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КУДИНОВСКАЯ ОСНОВНА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482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ссмотрен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</w:rPr>
              <w:t xml:space="preserve"> и рекомендован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</w:rPr>
              <w:t xml:space="preserve"> к утверждению педагогическим советом школ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 2013 г. протокол № ____  председатель педсовет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 /А.В. Балдина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8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твержден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о</w:t>
            </w:r>
            <w:r>
              <w:rPr>
                <w:b/>
                <w:sz w:val="24"/>
                <w:szCs w:val="24"/>
              </w:rPr>
              <w:t xml:space="preserve">                                          приказом МОУ Кудиновская ООШ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 2013 г. № _____                       директор школ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 /А.В. Балдина/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spacing w:lineRule="auto" w:line="480" w:before="280" w:after="0"/>
        <w:jc w:val="center"/>
        <w:rPr>
          <w:sz w:val="96"/>
          <w:szCs w:val="96"/>
        </w:rPr>
      </w:pPr>
      <w:r>
        <w:rPr>
          <w:b/>
          <w:sz w:val="96"/>
          <w:szCs w:val="96"/>
        </w:rPr>
        <w:t>Положение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б организации внеурочной деятельности обучающихся                                               в МОУ Кудиновская ООШ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ее положение «Об организации внеурочной деятельности обучающихся МОУ Кудиновская ООШ» разработано в соответствии с нормативными докумен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обрнауки России от 06.10.2009 № 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иказом Минобрнауки России от </w:t>
      </w:r>
      <w:r>
        <w:rPr>
          <w:bCs/>
          <w:sz w:val="28"/>
          <w:szCs w:val="28"/>
        </w:rPr>
        <w:t>26.11.2010 № 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Российской Федерации от 06.10.2009 № 37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Минобрнауки России от 17.12.2010 № 1897 «Об утверждении и введении в действие федерального государственного образовательного стандарта основного общего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исьмом Департамента общего образования</w:t>
      </w:r>
      <w:r>
        <w:rPr>
          <w:rStyle w:val="Zag11"/>
          <w:rFonts w:eastAsia="@Arial Unicode MS"/>
          <w:sz w:val="28"/>
          <w:szCs w:val="28"/>
        </w:rPr>
        <w:t>Минобрнауки РФ от 12.05.2011 № 03-296 «Об организации внеурочной деятельности при введении федерального государственного образовательного стандарта общего образования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2. </w:t>
      </w:r>
      <w:r>
        <w:rPr>
          <w:sz w:val="28"/>
          <w:szCs w:val="28"/>
        </w:rPr>
        <w:t>Положение «Об организации внеурочной деятельности обучающихся МОУ Кудиновская ООШ» определяет структуру, условия, направления и финансирование внеурочной деятельности обучающих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 Внеурочная деятельность, как составная часть основной образовательной программы МОУ Кудиновская ООШ, является специально организованной деятельностью обучающихся в формах, отличных от урочной системы об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 МОУ Кудиновская ООШ в соответствии с </w:t>
      </w:r>
      <w:r>
        <w:rPr>
          <w:rFonts w:eastAsia="Calibri"/>
          <w:sz w:val="28"/>
          <w:szCs w:val="28"/>
        </w:rPr>
        <w:t>ФЗ «Об образовании в Российской Федерации»</w:t>
      </w:r>
      <w:r>
        <w:rPr>
          <w:sz w:val="28"/>
          <w:szCs w:val="28"/>
        </w:rPr>
        <w:t xml:space="preserve"> обеспечивает государственные гарантии прав граждан на получение общедоступного и бесплатного общего образования на основе выделения субвенций в соответствии с региональными нормативами для реализации основной образовате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 Лицензирование внеурочной деятельности осуществляется в рамках лицензирования образовательной деятельности МОУ Кудиновская ООШ по программам общего образования. Программы внеурочной деятельности дополнительно не лицензиру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МОУ Кудиновская ООШ самостоятельно разрабатывает положение о внеурочной деятельности на основе Примерного регионального положения о внеурочной деятельности обучающихся в общеобразовательных учреждениях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организации внеурочной деятельно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 МОУ Кудиновская ООШ самостоятельно определяет направления и формы внеурочной деятельности в рамках реализации основной образовательной программы. При отсутствии возможности для реализации внеурочной деятельности ОУ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МОУ Кудиновская ООШ в каникулярное время может использовать часы внеурочной деятельности на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ю отдыха детей и их оздоровления, тематических лагерных смен, летних школ, создаваемых на базе О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 МОУ Кудиновская ООШ самостоятельно разрабатывает и утверждает план внеурочной деятельности, который определяет состав и структуру направлений, формы организации и объем внеурочной деятельности обучающихся (до 10 часов в неделю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 МОУ Кудиновская ООШ самостоятельно определяет количество часов внеурочной деятельности с учетом имеющихся условий и ресурсов. Количество часов, отводимое на внеурочную деятельность, может меняться в течение учебн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 МОУ Кудиновская ООШ определяет режим урочной и внеурочной деятельности самостоятельно на основе СанПиНа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Продолжительность одного занятия внеурочной деятельности составляет 30-45 минут с обязательным 10-минутным перерывом между занятиями. Длительность занятий по таким видам деятельности, как чтение, музыкальные занятия, рисование, лепка, рукоделие, тихие игры, должна составлять не более 50 минут в день для  обучающихся 1-2 классов и не более полутора часов в день - для остальных классов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 МОУ Кудиновская ООШ при реализации внеурочной деятельности в объеме до 10 часов в неделю планирует занятия в количестве 2-х часов в день, один час из которых предусматривает виды деятельности спортивно-оздоровительного, прогулочно-экскурсионного, игров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 Продолжительность перерыва между учебными занятиями и внеурочной деятельностью составляет не менее 45 минут, для учащихся 1-ых классов продолжительность перерыва – не менее 1,5 ча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Комплектование групп обучающихся предусматривает следующие условия:</w:t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 xml:space="preserve">в образовательном учреждении наполняемость каждого класса не должна превышать 25 человек (п. 10.1 Постановление Главного государственного санитарного врача Российской Федерации от 29 декабря 2010 г. №189 об утверждении </w:t>
      </w:r>
      <w:hyperlink r:id="rId2">
        <w:r>
          <w:rPr>
            <w:rStyle w:val="InternetLink"/>
            <w:b w:val="false"/>
          </w:rPr>
          <w:t>СанПиН 2.4.2.2821-10</w:t>
        </w:r>
      </w:hyperlink>
      <w:r>
        <w:rPr>
          <w:b w:val="false"/>
        </w:rPr>
        <w:t xml:space="preserve"> "Санитарно-эпидемиологические требования к условиям и организации обучения в общеобразовательных учреждениях"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учреждениях дополнительного образования наполняемость групп не более 15 человек (п. 1.6. раздела 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"Санитарно-эпидемиологические требования к учреждениям дополнительного образования СанПиН 2.4.4.1251-03"(постановление от 3 апреля 2003 г. № 2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групп - одновозрастной или разновозрастной с учетом психо-физиологических особенностей развития детей и их интере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ыбора  вида внеурочной деятельности учащимся в течение учебного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групп на основе заявлений родителей (законных представителей) обучающих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 Набор и площади помещений для внеурочной деятельности должны соответствовать санитарно-эпидемиологическим требованиям в зависимости от типа учрежд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3. Порядок разработки и утверждения программ                                     внеурочной деятельно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Программы внеурочной деятельности самостоятельно разрабатываются и утверждаются МОУ Кудиновская ООШ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МОУ Кудиновская ООШ вправе самостоятельно определять направления и виды внеурочной деятельности, обеспечивающие достижение планируемых результатов освоения основной образовательной программы. Охват всех направлений (спортивно-оздоровительное, духовно-нравственное, социальное, общеинтеллектуальное, общекультурное) не является обязатель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Программа внеурочной деятельности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лендарно-тематическое планирование содержания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результаты освоения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сурсы и условия реализаци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 Темы программы, объемы часов и посещаемость занятий обучающимися фиксируются в журнале внеуроч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 Основной формой учета результатов внеурочной деятельности обучающихся является портфоли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 Учет занятости обучающихся внеурочной деятельностью осуществляет ответственное лицо (классный руководитель, учитель, воспитатель ГП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нансировани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 Время, отведенное на внеурочную деятельность, не учитывается при определении максимально допустимой недельной нагрузки обучающихся, но учитывается при определении объемов финансирования, направляемых на реализацию основной образовате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 Организация внеурочной деятельности может осуществляться как за счет ресурсов самого общеобразовательного учреждения, так и за счет интеграции ресурсов общеобразовательного учреждения и учреждений дополнительного образования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 МОУ Кудиновская ООШ имеет право привлекать внебюджетные средства на развитие материально-технической базы  внеурочной деятельности и проведение экскурсионно-досугов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2"/>
        <w:ind w:left="-284" w:right="-142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  <w:color w:val="424242"/>
          <w:sz w:val="24"/>
          <w:szCs w:val="24"/>
        </w:rPr>
        <w:t>СанПиН 2.4.4.1251-03 Санитарно-эпидемиологические требования к учреждениям дополнительного образования детей.</w:t>
      </w:r>
    </w:p>
    <w:p>
      <w:pPr>
        <w:pStyle w:val="Footnote"/>
        <w:rPr>
          <w:rFonts w:ascii="Times New Roman" w:hAnsi="Times New Roman" w:cs="Times New Roman"/>
          <w:b/>
          <w:b/>
          <w:i/>
          <w:i/>
          <w:color w:val="424242"/>
          <w:sz w:val="24"/>
          <w:szCs w:val="24"/>
        </w:rPr>
      </w:pPr>
      <w:r>
        <w:rPr>
          <w:rFonts w:cs="Times New Roman"/>
          <w:b/>
          <w:i/>
          <w:color w:val="424242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-284" w:right="-142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character" w:styleId="Zag11">
    <w:name w:val="Zag_11"/>
    <w:qFormat/>
    <w:rPr/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395;fld=134;dst=1000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3:00Z</dcterms:created>
  <dc:creator>User</dc:creator>
  <dc:description/>
  <dc:language>en-US</dc:language>
  <cp:lastModifiedBy>User</cp:lastModifiedBy>
  <dcterms:modified xsi:type="dcterms:W3CDTF">2013-10-07T12:43:00Z</dcterms:modified>
  <cp:revision>2</cp:revision>
  <dc:subject/>
  <dc:title/>
</cp:coreProperties>
</file>