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ОБЩЕОБРАЗОВАТЕЛЬНОЕ   УЧРЕЖДЕНИЕ  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  <w:t>об оценивании курса подгот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i/>
          <w:sz w:val="44"/>
          <w:szCs w:val="44"/>
        </w:rPr>
        <w:t xml:space="preserve"> </w:t>
      </w:r>
      <w:r>
        <w:rPr>
          <w:rFonts w:cs="Times New Roman CYR" w:ascii="Times New Roman CYR" w:hAnsi="Times New Roman CYR"/>
          <w:b/>
          <w:i/>
          <w:sz w:val="44"/>
          <w:szCs w:val="44"/>
        </w:rPr>
        <w:t xml:space="preserve">обучающихся МОУ Кудиновская ООШ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  <w:t xml:space="preserve">по курс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  <w:t xml:space="preserve">«Основы религиозных культур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  <w:t>и светской этик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Цель учебного курса ОРКСЭ - формирование у четвероклассников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обенности преподавания курса ОРКСЭ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урс носит культурологический, воспитательный характе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вляется обязательным для изучения в 4-х классах  всех общеобразовательных учреждениях России с 1 сентября 2012 г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является комплексным и состоит из 6 модулей: «Основы православной культуры» (ОПК), «Основы мировых религиозных культур», «Основы светской этики», «Основы исламской культур», «Основы буддийской культуры», «Основы иудейской культуры». Вместе с тем учебный курс является единой учебно-воспитательной системой. Содержание всех модулей группируется вокруг трёх базовых национальных ценностей: Отечество, Семья, Культурная традиция. Все модули согласуются между собой по педагогическим целям, задачам и требова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одульное построение учебного курса реализует право на свободный выбор обучающимися и их родителями (законными представителями) одного из модулей курса. </w:t>
      </w:r>
    </w:p>
    <w:p>
      <w:pPr>
        <w:pStyle w:val="Normal"/>
        <w:spacing w:lineRule="auto" w:line="240" w:before="170" w:after="15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системы оценки в педагогических технологиях достижения стандарта.</w:t>
      </w:r>
    </w:p>
    <w:p>
      <w:pPr>
        <w:pStyle w:val="Normal"/>
        <w:spacing w:lineRule="auto" w:line="240" w:before="170" w:after="157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истема оценивания занимает особое место в педагогических технологиях достижения Требований стандартов и конкретизирующих их планируемых результатах освоения программ начального образования. </w:t>
      </w:r>
    </w:p>
    <w:p>
      <w:pPr>
        <w:pStyle w:val="Normal"/>
        <w:spacing w:lineRule="auto" w:line="240" w:before="170" w:after="15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выполняет функции одного из основных компонентов программы и ее регулятора. Фактически, именно система оценивания обеспечивает единство подходов, существующих в вариативной системе общего образования.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и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амого процесса познания, так и его результатов рассматривается как одна из самостоятельных важных целей обучения, призванных помочь учителю выбрать наиболее эффективные приемы и средства обучения, которые бы поощряли учащихся к развитию и дальнейшему продвижению в познании.</w:t>
      </w:r>
    </w:p>
    <w:p>
      <w:pPr>
        <w:pStyle w:val="Normal"/>
        <w:spacing w:lineRule="auto" w:line="240" w:before="170" w:after="1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170" w:after="15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требова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системе оцени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ить, что знают и понимают учащиеся о мире, в котором живут;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ть общую и дифференцированную информацию о процессе преподавания и процессе учения,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леживать индивидуальный прогресс учащихся в достижении Требований стандарта и в частности, в достижении планируемых результатах освоения программ начального образования,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вать обратную связь для учителей, учащихся и родителей,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леживать эффективность реализуемой учебной программы.</w:t>
      </w:r>
    </w:p>
    <w:p>
      <w:pPr>
        <w:pStyle w:val="Normal"/>
        <w:spacing w:lineRule="auto" w:line="240" w:before="170" w:after="1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оценивания направлена на получение информации, позволяющей</w:t>
      </w:r>
    </w:p>
    <w:p>
      <w:pPr>
        <w:pStyle w:val="Normal"/>
        <w:spacing w:lineRule="auto" w:line="240" w:before="170" w:after="15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учащим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рести уверенность в возможности успешного включения в систему непрерывного образования, </w:t>
      </w:r>
    </w:p>
    <w:p>
      <w:pPr>
        <w:pStyle w:val="Normal"/>
        <w:spacing w:lineRule="auto" w:line="240" w:before="170" w:after="15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родителя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тслеживать процесс обучения и развития своего ребенка,</w:t>
      </w:r>
    </w:p>
    <w:p>
      <w:pPr>
        <w:pStyle w:val="Normal"/>
        <w:spacing w:lineRule="auto" w:line="240" w:before="170" w:after="1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учителя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ыносить суждения об эффективности программы обучения, об индивидуальном прогрессе и достижениях учащихся, и, в частности, о том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170" w:after="1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исходит ли развитие образовательных запросов учащихся, стремятся ли они  к более глубоким и основательным знаниям,</w:t>
      </w:r>
    </w:p>
    <w:p>
      <w:pPr>
        <w:pStyle w:val="Normal"/>
        <w:spacing w:lineRule="auto" w:line="240" w:before="170" w:after="1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чинают ли учащиеся осознавать, что реальные проблемы требуют интеграции знаний из разных предметных областей,</w:t>
      </w:r>
    </w:p>
    <w:p>
      <w:pPr>
        <w:pStyle w:val="Normal"/>
        <w:spacing w:lineRule="auto" w:line="240" w:before="170" w:after="1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уют ли учащиеся полученные учебные умения и навыки, наращивают ли свои знания с тем, чтобы более успешно продвигаться в обучении, находить решения учебных задач,</w:t>
      </w:r>
    </w:p>
    <w:p>
      <w:pPr>
        <w:pStyle w:val="Normal"/>
        <w:spacing w:lineRule="auto" w:line="240" w:before="170" w:after="15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аруживают ли дети как умение работать индивидуально, так и способность к совместной учебной деятельности.</w:t>
      </w:r>
    </w:p>
    <w:p>
      <w:pPr>
        <w:pStyle w:val="Normal"/>
        <w:spacing w:lineRule="auto" w:line="240" w:before="170" w:after="157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ние призвано стимулировать учение посредством: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оценки исходного зн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енка, того опыта, который им привнесен в выполнение задания или в изучение темы;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ет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дивидуальных или групповых потре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учебном процессе;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ета особенностей способов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проявления поним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ого на данном этапе учебного процесса и данным ребенком;</w:t>
      </w:r>
    </w:p>
    <w:p>
      <w:pPr>
        <w:pStyle w:val="Normal"/>
        <w:spacing w:lineRule="auto" w:line="240" w:before="170" w:after="157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побуждения детей размышля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 своем 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 оценке их собственных работ и процесса их выполн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Достижение результат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учение детей по учебному курсу «Основы религиозных культур и светской этики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результатов: личностных, метапредметных и предметных.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личностным результат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российской гражданской идентичности, чувства гордости з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Родину, российский народ и историю России, осознание своей этнической 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раза мира как единого и целостного при разнообразии культур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стей, религий, отказ от деления на «своих» и «чужих», развитие доверия 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я к истории и культуре всех народ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 освоение социальной роли обучающегося, развитие мотивов учебно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и формирование личностного смысла уч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 на основ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й о нравственных нормах, социальной справедливости и свобод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тических чувств как регуляторов морального повед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оброжелательности и эмоционально-нравственной отзывчивости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сотрудничества со взрослыми и сверстниками в различны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ситуациях, умения не создавать конфликтов и находить выходы из спорных ситуац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отивации к труду, работе на результат, бережному отношению 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м и духовным ценностя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метапредметным результат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способностью принимать и сохранять цели и задачи учебной деятельности; поиска средств ее осуществ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иболее эффективные способы достижения результата; вносить соответствующие коррективы в их выполнение на основе оценки и учета характера ошибок; понимать причины успеха/неуспеха учебн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использование речевых средств и средств информационно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онных технологий для решения различных коммуникативных 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х задач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существлять информационный поиск для выполнения учебных задани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го построения речевых высказываний в соответствии с задачами коммуник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анализа, синтеза, сравнения, обобщения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, установления аналогий и причинно-следственных связей, постро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й, отнесения к известным понятия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; готовность признават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уществования различных точек зрения и права каждого иметь свою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ую; излагать свое мнение и аргументировать свою точку зрения и оценку событий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онструктивно решать конфликты посредством интересов сторон 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бщей цели и путей ее достижения, умение договориться 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и ролей в совместной деятельности; адекватно оценивать собственно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и поведение окружающи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предметным результат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, понимание и принятие личностью ценностей: Отечество, семья, религия -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новы религиозно-культурной традиции многонационального народа Ро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основными нормами светской и религиозной морали, понимание 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 выстраивании конструктивных отношений в семье и обществ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нравственности, веры и религии в жизни человека и обще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о традиционны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х, их роли в культуре, истории и современности Ро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е представления об исторической роли традиционных религий в становлен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государственности; формирование первоначального представления об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ой религиозно-культурной традиции как духовной основе многонационального многоконфессионального народа Росс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нности человеческой жиз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ценивание результатов усвоения кур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 При преподавании курса ОРКСЭ предполагается безотметочная система оценки. Подходы к оцениванию могут быть представлены системой вербального поощрения, похвалой, одобр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2. Оценка усвоения комплексного учебного курса ОРКСЭ включает предметные, метапредметные результаты и результаты развития личностных качест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результатов усвоения кур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ар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и принятие цен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ветской и религиозной морали для выстраивания конструктивных отношен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знание и принятие нравственной нравственности и духовности в жизн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с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арей терминов и понят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 - измерительные материалы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оек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конференция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спуты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левые игр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сты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енинг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кач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ка качеств личност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ртфоли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70" w:after="15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оценивания строится на основе следующих общих для всех программ начального образования принцип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70" w:after="157"/>
        <w:jc w:val="both"/>
        <w:rPr/>
      </w:pPr>
      <w:r>
        <w:rPr>
          <w:rFonts w:eastAsia="Liberation Serif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ние явля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стоянным процесс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тественным образом интегрированным в образовательную практику. В зависимости от этапа обучения используетс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иагностическое (стартово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текущее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резово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тематическое, промежуточное, рубежно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тогово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ива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70" w:after="157"/>
        <w:jc w:val="both"/>
        <w:rPr/>
      </w:pPr>
      <w:r>
        <w:rPr>
          <w:rFonts w:eastAsia="Liberation Serif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ние может быть тольк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альным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критериями оценивания выступают ожидаемые результаты, соответствующие учебным цел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70" w:after="1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Liberation Serif"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Методы организации контро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 Для оценки уровня успеваемости, степени глубины полученных знаний и навыков, а также успешности воспитательной деятельности в классе и наличия зачатков ценностного мышления учитель должен использов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ое наблюдение. Педагогическое наблюдение дает возможность проследить динамику развития ученика, устойчивость основных проявлений личностных особенностей в учебном процессе, выявлять сильные и слабые стороны и в то же время позволяет оценивать его не только по показателям учебной деятельности, но и по личностным проявлениям, что особенно важно при решении воспитательных задач в рамках курса ОРКСЭ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оценка учащихся по результатам урока (или внеурочного мероприятия). В данном случае, используются листы самооценки учащихся (приложение 1), которые раздаются в начале изучения новой темы или групповой работы. Кроме того, листы самооценки могут использоваться для закрепления знаний, полученных на уроке, и стимулирования мотивации к дальнейшему поиску информ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Система оценивания курса содержит диагностику теоретических знаний и диагностику личностных изменений учащихся (приложение 2).</w:t>
      </w:r>
    </w:p>
    <w:p>
      <w:pPr>
        <w:pStyle w:val="Normal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>Для диагностики теоретических знаний разрабатываются</w:t>
      </w:r>
      <w:r>
        <w:rPr>
          <w:rFonts w:cs="Times New Roman" w:ascii="Times New Roman" w:hAnsi="Times New Roman"/>
          <w:sz w:val="24"/>
          <w:szCs w:val="24"/>
        </w:rPr>
        <w:t xml:space="preserve"> тестовые задания всех видов</w:t>
      </w:r>
      <w:r>
        <w:rPr>
          <w:rFonts w:eastAsia="@Arial Unicode MS" w:cs="Times New Roman" w:ascii="Times New Roman" w:hAnsi="Times New Roman"/>
          <w:sz w:val="24"/>
          <w:szCs w:val="24"/>
        </w:rPr>
        <w:t>, анкеты, викторины, кроссвор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иагностики личностных изменений учащихся реализуется мониторинг духовно-нравственного развития учащихся 4-ых классов, ведётся Портфолио учени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Портфолио ученика представляет собой подборку личных работ ученика, в которые могут входить творческие работы, лучшие работы, отражающие динамику ученика, самостоятельно найденные информационно-справочные материалы из дополнительных источников, доклады, сообщения, проектные работы и пр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Ведение документ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1. По  курсу составляется рабочая программа с календарно-тематическим планированием на год, которое является основой планирования педагогической деятельности учи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2. Классный журнал является главным документом учителя и заполняется соответственно программе. Отметки не выставля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3. На предметной странице в классном журнале заполня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исок обучающихся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вание предмета без сокращений в соответствии с учебным планом – «Основы религиозных культур и светской этики», далее указывается название модуля  учебной группы – например «Основы православной культуры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О учител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ы проведения и темы урок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Права и обязанности субъектов контрольно-оценоч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1. Между учителем, учащимися, родителями учащихся и администрацией школы в рамках безотметочного обучения по курсу ОРКСЭ необходимо строить равноправное сотрудничеств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2. Учащийся имеет право на ошибку и время на ее ликвид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3. Учитель имеет пра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одержание оценочной деятельности в соответствии с тематическим планировани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учащихся только относительно их собственных возможностей и достиж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4. Учитель обяза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ить до сведения родителей достижения и успехи уча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5. Родитель имеет пра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о принципах и способах оценивания курса ОРКСЭ в школ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учение достоверной информации об успехах и достижениях своего ребен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дивидуальные консультации с учителем по поводу проблем, трудностей и путей преодоления их у своего реб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6. Родитель обязан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данного Поло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ть учителя о возможных трудностях и проблемах ребенка, с которыми родитель сталкивается в домашних услов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ать родительские собрания, на которых идет просветительская работа по оказанию помощи в образовании детей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лож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амооценки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орошо выполнил свою работу на урок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мог выполнить работу значительно лучш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лохо работал на урок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амооценки 2.</w:t>
      </w:r>
    </w:p>
    <w:p>
      <w:pPr>
        <w:pStyle w:val="Normal"/>
        <w:jc w:val="center"/>
        <w:rPr/>
      </w:pPr>
      <w:r>
        <w:rPr/>
        <w:t>(для определения уровня вовлеченности и участия в групповой работе)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685"/>
        <w:gridCol w:w="1701"/>
        <w:gridCol w:w="170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екта я..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г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л новые идеи и на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л цели, ставил задач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л помощи от участников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л участие в совместной рабо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л вопросы, искал факты, спрашивал разъясн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л группе в выборе правильных реш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л, обобщал точки зрения, делал выв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л и исправлял ошиб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л помощь, откликался на работу друг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л трудности, добивался достижения результа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л ответственность за общее дел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л дискуссию, предлагая различные точки з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амооценки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 или внеклассного мероприятия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 уроке мне больше всего понравилось…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уроке мне не понравилось… 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 урока мне запомнилось…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не захотелось узнать больше о….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 к Положению</w:t>
      </w:r>
    </w:p>
    <w:p>
      <w:pPr>
        <w:pStyle w:val="Normal"/>
        <w:jc w:val="center"/>
        <w:rPr/>
      </w:pPr>
      <w:r>
        <w:rPr/>
        <w:t>Диагностирование качеств образовательных результатов в течение года.</w:t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765"/>
        <w:gridCol w:w="2431"/>
        <w:gridCol w:w="211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знак, основание оценки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что наблюдать, отслеживать, измерять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ар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(чем измерять)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культурных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ых традиц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националь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а Росс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имволы, традиции, обряды, праздники, атрибуты разных народов России (светских и религиозных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домленность в основах православно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ульманско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дийской, иудейск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, основами мировых религиозных культур и светской э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термины, определения, понятия, святые места, основные постулаты священных кни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я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 о посещении святых мест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ые зна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 духовной культу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рал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меет рассказать, назвать, что относится к духовной культуре, рассуждать на эту те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нает, понимает основные светские и религиозные моральные нор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ы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знач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х норм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ей для достойн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и личности, семьи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нает и применяет «золотое правило нравственност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ожет ответить на вопрос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ыдно, совестно ли ему и почему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еет оценивать поступки как «хорошие» или «плохие» и применять в поведении нравственные нормы взаимоотношений в семье, школе, с друзья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родител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алогическ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делированны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ивание, чувств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ультурных 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озных традиц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националь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а Росс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сказывается позитивно о других культурах, религиях, язык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спользует элементы религиозных и культурных традиций в общественной жизн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режно относится (не ломает, не портит) атрибуты других нар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но-смысловы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ческ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ожет объяснить, что для него значить семья, Родина, друзья, взрослые, учител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екватность знаний и повед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н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ровень и глубина выполнения с родителями домашних зад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ние сотрудничать, работать в групп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меет сопереживать, помогать други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мение вести себя дома и в общественных местах, соблюдая правил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зад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я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родител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общению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нической и многоконфессиональн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меет строить позитивные отношения, дружить с людьми других национальносте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ует и участвует в праздниках и мероприятиях различных конфесс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ести диалог с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ями других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 и мировоззр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брожелательность, терпимость в отношении к окружающим, нетерпимость к любым видам насилия и готовность противостоять и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меет задавать вопросы и слушать, не перебив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еет аргументировать свою позицию, приводить в подтверждение факты и убеждать другого челове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b/>
          <w:b/>
          <w:i/>
          <w:i/>
          <w:sz w:val="44"/>
          <w:szCs w:val="44"/>
        </w:rPr>
      </w:pPr>
      <w:r>
        <w:rPr>
          <w:rFonts w:cs="Times New Roman CYR" w:ascii="Times New Roman CYR" w:hAnsi="Times New Roman CYR"/>
          <w:b/>
          <w:i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58:00Z</dcterms:created>
  <dc:creator>User</dc:creator>
  <dc:description/>
  <cp:keywords/>
  <dc:language>en-US</dc:language>
  <cp:lastModifiedBy>User</cp:lastModifiedBy>
  <cp:lastPrinted>2014-06-02T16:53:00Z</cp:lastPrinted>
  <dcterms:modified xsi:type="dcterms:W3CDTF">2014-06-02T12:54:00Z</dcterms:modified>
  <cp:revision>4</cp:revision>
  <dc:subject/>
  <dc:title/>
</cp:coreProperties>
</file>