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</w:t>
        <w:br/>
        <w:t>КУДИНОВСКАЯ ОСНОВНАЯ ОБЩЕОБРАЗОВАТЕЛЬНАЯ ШКОЛА</w:t>
        <w:br/>
        <w:b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678"/>
      </w:tblGrid>
      <w:tr>
        <w:trPr>
          <w:trHeight w:val="1582" w:hRule="atLeast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Рассмотрено и рекомендовано к </w:t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spacing w:lineRule="auto" w:line="276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утверждению педагогическим</w:t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советом школы ______2013г.  </w:t>
              <w:br/>
              <w:t xml:space="preserve">Протокол № __ </w:t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едседатель педсовета</w:t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________ /А.В.Балдина/</w:t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spacing w:lineRule="auto" w:line="276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приказом МОУ Кудиновская  ООШ                ______2013 г.  № ______ </w:t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иректор школы ______ /А.В. Балдина/</w:t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spacing w:lineRule="auto" w:line="276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ПОЛОЖЕНИЕ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об уполномоченном по правам ребенка в муниципальном общеобразовательном учреждении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Кудиновская основная общеобразовательная школа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стоящее Положение об уполномоченном по правам ребенка в муниципальных общеобразовательных учреждениях Миллеровского района (далее – Положение) разработано в соответствии с Конституцией Российской Федерации, Конвенцией ООН о правах ребенка, нормативными правовыми актами Российской Федерации в сфере защиты прав детей, Областным законом от 15.03.2007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643-ЗС «Об Уполномоченном по правам человека в Ростовской области», Постановлением Правительства Ростовской области  от 05.04.2012 № 264 «Об уполномоченном по правам ребенка в государственных образовательных и муниципальных общеобразовательных учреждениях Ростовской области» и другими нормативными правовыми актами Ростов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еятельность уполномоченного по правам ребенка в муниципальных общеобразовательных учреждениях Миллеровского района (далее – школьный уполномоченный) направлена на защиту прав и законных интересов ребенка, всемерное содействие восстановлению нарушенных прав детей в рамках действующего законодатель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своей деятельности школьный уполномоченный руководствуется Конституцией Российской Федерации, Конвенцией ООН о правах ребенка, общепризнанными принципами и нормами международного права, защищающими права и интересы ребенка, Федеральным законом от 24.07.1998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24-ФЗ «Об основных гарантиях прав ребенка в Российской Федерации», </w:t>
      </w:r>
      <w:r>
        <w:rPr>
          <w:spacing w:val="-4"/>
          <w:sz w:val="28"/>
          <w:szCs w:val="28"/>
        </w:rPr>
        <w:t>иными нормативными правовыми актами Российской Федерации, нормативными</w:t>
      </w:r>
      <w:r>
        <w:rPr>
          <w:sz w:val="28"/>
          <w:szCs w:val="28"/>
        </w:rPr>
        <w:t xml:space="preserve"> правовыми актами Ростовской области в сфере защиты прав детей, Уставом муниципального общеобразовательного учреждения (далее – учреждение) и настоящим Положени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Школьный уполномоченный при принятии своих решений независим от органов и должностных лиц учрежд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еятельность школьного уполномоченного не противоречит функциональным обязанностям органов управления учреждением, не отменяет их и не влечет их пересмот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еятельность школьного уполномоченного осуществляется на общественных начал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Школьным уполномоченным может быть избран только совершеннолетний участник образовательного процесса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 образовательного процесса, занимающий в учреждении административную должность, не может быть избран школьным уполномоченным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1.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Школьный уполномоченный избирается на общем собрании учащихся и может быть досрочно освобожден от обязанностей в случае подачи личного заявления о сложении полномочий, увольнения из учреждения, ненадлежащего исполнения своих обязанностей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бождение школьного уполномоченного от обязанностей осуществляется на общем собрании учащихся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2. Выборы школьного уполномоченного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2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орядок и процедура выборов школьного уполномоченного (далее – выборы) определяются настоящим Положением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2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Школьный уполномоченный избирается общим собранием учащихся большинством (не менее 2/3) голосов от общего количества присутствующих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Выборы осуществляются прямым тайным голосованием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В выборах участвуют учащиеся с 5-го по 9-й классы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Выборы проводятся 1 раз в 2-4 года в апреле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Дата выборов определяется приказом МУ Управления образования Миллеровского района на основании которого приказом директора общеобразовательного учреждения назначаются ответственные за подготовку и проведение выборов школьного уполномоченного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2.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Кандидаты на выдвижение в качестве школьного уполномоченного могут быть предложены классными коллективами либо осуществить самовыдвижение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2.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ля организации и проведения выборов в учреждении создается избирательная комиссия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2.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ыдвижение кандидатур школьного уполномоченного и его доверенного лица осуществляется на классных собраниях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2.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одготовка и проведение выборов школьного уполномоченного осуществляются открыто и гласно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2.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 специально отведенном месте учреждения помещаются информационные материалы о выборах не позднее 10 дней до проведения общего собрания учащихся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2.1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сем кандидатам на выдвижение в качестве школьного уполномоченного предоставляются равные права на ведение предвыборной агитации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редвыборная агитация проводится не более чем в течение 2 недель до выборов и в различных формах: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и встречи с учащимися и их родителями;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е дебаты и дискуссии между кандидатами в школьные уполномоченные;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ления в печатных органах и других информационных средствах образовательного учреждения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 Предвыборная агитация заканчивается за 2 дня до даты выборов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2.1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частники образовательного процесса имеют право вести агитацию «за» или «против» любого кандидата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2.1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Кандидат может самостоятельно определять форму и характер предвыборной агитации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2.1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Агитационные материалы должны содержать информацию о лицах, ответственных за их выпуск, и размещаться только в установленных администрацией учреждения местах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2.1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Запрещается агитация, злоупотребляющая свободой слова и оскорбляющая или унижающая кандидата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2.1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Начало деятельности школьного уполномоченного оформляется приказом директора учреждения.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3. Компетенция школьного уполномоченного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3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Школьный уполномоченный действует в пределах компетенции, установленной настоящим Положением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3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Школьный уполномоченный не принимает управленческих решений, отнесенных к образовательному процессу и компетенции должностных лиц учреждения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Целями деятельности школьного уполномоченного являются: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прав и законных интересов ребенка в учреждении;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авового пространства в учреждении;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авовой культуры и правового сознания участников образовательного процесса;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личности, способной к социализации в условиях гражданского общества;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взаимоотношений участников образовательного процесса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Задачами школьного уполномоченного являются: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ерное содействие восстановлению нарушенных прав ребенка;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ка нарушений прав ребенка;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родителям в трудной жизненной ситуации их детей,</w:t>
        <w:br/>
        <w:t xml:space="preserve">регулировании взаимоотношений в конфликтных ситуациях;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правовому просвещению участников образовательного процесса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3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Школьный уполномоченный рассматривает обращения обучающихся, но может принимать обращения и других участников образовательного процесса, в том числе учителей, родителей (законных представителей) обучающихся по вопросам нарушения прав и свобод несовершеннолетних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длежат рассмотрению школьным уполномоченным обращения (жалобы), связанные с: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гласием с выставленными оценками;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гласием с рабочим расписанием уроков и другими вопросами, относящимися к компетенции должностных лиц учреждения;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ями и решениями государственных и муниципальных органов в сфере управления образованием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я по вышеуказанным вопросам могут направляться Уполномоченному по правам ребенка в Ростовской области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3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ращение должно быть подано школьному уполномоченному</w:t>
        <w:br/>
        <w:t xml:space="preserve">не позднее 1 месяца со дня нарушения права заявителя или с того дня, когда ему стало известно об этом. Обращение может подаваться как в письменной, так и в устной форме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pacing w:val="-4"/>
          <w:sz w:val="28"/>
          <w:szCs w:val="28"/>
        </w:rPr>
        <w:t>Школьный уполномоченный может отказаться от принятия к рассмотрению</w:t>
      </w:r>
      <w:r>
        <w:rPr>
          <w:sz w:val="28"/>
          <w:szCs w:val="28"/>
        </w:rPr>
        <w:t xml:space="preserve"> обращения, не относящегося к его компетенции, аргументируя отказ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ьный уполномоченный вправе по собственной инициативе рассмотреть выявленные факты нарушении прав обучающихся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3.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 целью реализации задач своей деятельности школьный уполномоченный имеет право: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ться за помощью и консультацией к Уполномоченному по правам ребенка в Ростовской области;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щать уроки, родительские собрания, совещания при директоре, заседания органов самоуправления учреждения, ученического самоуправления с предварительным уведомлением;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ть объяснения по спорным вопросам от всех участников образовательного процесса;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самостоятельно или совместно с органами самоуправления учреждения, администрацией учреждения проверку факта нарушения прав, свобод и интересов ребенка;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вать обращение органу или должностному лицу, компетентному разрешить ее по существу, если на то есть согласие заявителя;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ить перед руководителем учреждения вопрос о привлечении нарушителя (нарушителей) к дисциплинарной ответственности при установлении факта грубого нарушения, правил внутреннего распорядка учреждения либо унижения достоинства ребенка;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ться к администрации учреждения с ходатайством о проведении дисциплинарного расследования по фактам выявленных нарушений при необходимости;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ться к Уполномоченному по правам ребенка в Ростовской области при не достижении соглашения или получении отказа одной из сторон конфликта о принятии его рекомендации;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ть свои предложения и оценки по результатам изучения и обобщения информации о нарушении прав, свобод и законных интересов ребенка муниципальному органу, осуществляющему управление в сфере образования, совету и администрации учреждения, Уполномоченному по правам ребенка в Ростовской области;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ать с устным докладом на заседаниях совета учреждения в случае систематических нарушений прав детей или унижения их достоинства;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ть себе помощников из числа учащихся и других участников образовательного процесса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и школьного уполномоченного осуществляют свою деятельность на общественных началах. </w:t>
      </w:r>
    </w:p>
    <w:p>
      <w:pPr>
        <w:pStyle w:val="Normal"/>
        <w:keepNext w:val="tru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Школьный уполномоченный обязан: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личный прием несовершеннолетних и их законных представителей, рассматривать их обращения, оказывать практическую помощь;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ть меры по устранению выявленного факта нарушения прав и законных интересов ребенка;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конфликтной ситуации содействовать ее разрешению, в том числе путем проведения переговоров с участниками конфликта, внесения письменных рекомендаций, обращенных к сторонам конфликта и предлагающих меры для его решения;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разъяснительную работу среди участников образовательного процесса учреждения о правах и законных интересах ребенка;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разглашать ставшие ему известными в процессе выяснения сведения без согласия заявителя;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чески повышать свою профессиональную компетентность по социально-правовым и психолого-педагогическим проблемам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3.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о окончании учебного года в срок до 10 июня школьный уполномоченный представляет Уполномоченному по правам ребенка в Ростовской области, МУ Управлению образования Миллеровского района, совету и администрации своего образовательного учреждения доклад о своей деятельности с выводами и рекомендациями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3.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 процессе своей деятельности школьный уполномоченный взаимодействует с: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номоченным по правам ребенка в Ростовской области;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 Управление образования Миллеровского района;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ами опеки и попечительства;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 учреждения;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им коллективом и социально-педагогической службой учреждения;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ами самоуправления учреждения;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ми социальной защиты населения;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охранительными органами;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ей по делам несовершеннолетних и защите их прав и законных интересов;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защитными, общественными организациями.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4. Обеспечение деятельности школьного уполномоченного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4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Администрация учреждения вправе оказывать содействие деятельности школьного уполномоченного, а также создавать условия для повышения ее эффективности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4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Администрация учреждения не вправе вмешиваться и препятствовать деятельности школьного уполномоченного с целью повлиять на его решение в интересах отдельного лица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4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еятельность школьного уполномоченного осуществляется при содействии областных и муниципальных органов, осуществляющих управление в сфере образования, органов социальной защиты населения, здравоохранения, Уполномоченного по правам ребенка в Ростовской области, вузов и общественных организаций, содействующих правовому и гражданскому образованию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4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Администрация учреждения может предусматривать меры стимулирования школьного уполномоченного, не противоречащие действующему законодательству.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1:34:00Z</dcterms:created>
  <dc:creator>User</dc:creator>
  <dc:description/>
  <dc:language>en-US</dc:language>
  <cp:lastModifiedBy>User</cp:lastModifiedBy>
  <dcterms:modified xsi:type="dcterms:W3CDTF">2013-09-26T11:34:00Z</dcterms:modified>
  <cp:revision>2</cp:revision>
  <dc:subject/>
  <dc:title/>
</cp:coreProperties>
</file>