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/>
              </w:rPr>
              <w:t> </w:t>
            </w:r>
            <w:r>
              <w:rPr>
                <w:b/>
                <w:sz w:val="28"/>
                <w:szCs w:val="28"/>
                <w:lang w:val="ru-RU"/>
              </w:rPr>
              <w:t>МУНИЦИПАЛЬНОЕ ОБЩЕОБРАЗОВАТЕЛЬНОЕ УЧРЕЖДЕНИЕ</w:t>
              <w:br/>
              <w:t>КУДИНОВСКАЯ ОСНОВНАЯ ОБЩЕОБРАЗОВАТЕЛЬНАЯ ШКОЛА</w:t>
              <w:br/>
              <w:br/>
            </w:r>
          </w:p>
          <w:tbl>
            <w:tblPr>
              <w:tblW w:w="1034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5"/>
              <w:gridCol w:w="5353"/>
            </w:tblGrid>
            <w:tr>
              <w:trPr>
                <w:trHeight w:val="1582" w:hRule="atLeast"/>
              </w:trPr>
              <w:tc>
                <w:tcPr>
                  <w:tcW w:w="499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700" w:leader="none"/>
                    </w:tabs>
                    <w:rPr>
                      <w:rFonts w:ascii="Times New Roman" w:hAnsi="Times New Roman" w:eastAsia="Times New Roman" w:cs="Times New Roman"/>
                      <w:sz w:val="24"/>
                      <w:szCs w:val="28"/>
                      <w:lang w:val="ru-RU"/>
                    </w:rPr>
                  </w:pPr>
                  <w:r>
                    <w:rPr>
                      <w:szCs w:val="28"/>
                      <w:lang w:val="ru-RU"/>
                    </w:rPr>
                    <w:t xml:space="preserve">Рассмотрено и рекомендовано к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00" w:leader="none"/>
                    </w:tabs>
                    <w:rPr>
                      <w:szCs w:val="28"/>
                      <w:lang w:val="ru-RU"/>
                    </w:rPr>
                  </w:pPr>
                  <w:r>
                    <w:rPr>
                      <w:rFonts w:cs="Calibri"/>
                      <w:szCs w:val="28"/>
                      <w:lang w:val="ru-RU"/>
                    </w:rPr>
                    <w:t xml:space="preserve"> </w:t>
                  </w:r>
                  <w:r>
                    <w:rPr>
                      <w:szCs w:val="28"/>
                      <w:lang w:val="ru-RU"/>
                    </w:rPr>
                    <w:t>утверждению педагогическим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00" w:leader="none"/>
                    </w:tabs>
                    <w:rPr>
                      <w:rFonts w:eastAsia="Times New Roman"/>
                      <w:szCs w:val="28"/>
                      <w:lang w:val="ru-RU"/>
                    </w:rPr>
                  </w:pPr>
                  <w:r>
                    <w:rPr>
                      <w:szCs w:val="28"/>
                      <w:lang w:val="ru-RU"/>
                    </w:rPr>
                    <w:t xml:space="preserve">советом школы ______2013г.  </w:t>
                    <w:br/>
                    <w:t xml:space="preserve">Протокол № __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00" w:leader="none"/>
                    </w:tabs>
                    <w:rPr>
                      <w:szCs w:val="28"/>
                      <w:lang w:val="ru-RU"/>
                    </w:rPr>
                  </w:pPr>
                  <w:r>
                    <w:rPr>
                      <w:szCs w:val="28"/>
                      <w:lang w:val="ru-RU"/>
                    </w:rPr>
                    <w:t>Председатель педсовет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00" w:leader="none"/>
                    </w:tabs>
                    <w:rPr/>
                  </w:pPr>
                  <w:r>
                    <w:rPr>
                      <w:rFonts w:cs="Calibri"/>
                      <w:szCs w:val="28"/>
                      <w:lang w:val="ru-RU"/>
                    </w:rPr>
                    <w:t xml:space="preserve"> </w:t>
                  </w:r>
                  <w:r>
                    <w:rPr>
                      <w:szCs w:val="28"/>
                    </w:rPr>
                    <w:t>________ /А.В.Балдина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00" w:leader="none"/>
                    </w:tabs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8"/>
                    </w:rPr>
                  </w:r>
                </w:p>
              </w:tc>
              <w:tc>
                <w:tcPr>
                  <w:tcW w:w="53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700" w:leader="none"/>
                    </w:tabs>
                    <w:rPr>
                      <w:rFonts w:ascii="Times New Roman" w:hAnsi="Times New Roman" w:eastAsia="Times New Roman" w:cs="Times New Roman"/>
                      <w:sz w:val="24"/>
                      <w:szCs w:val="28"/>
                      <w:lang w:val="ru-RU"/>
                    </w:rPr>
                  </w:pPr>
                  <w:r>
                    <w:rPr>
                      <w:szCs w:val="28"/>
                      <w:lang w:val="ru-RU"/>
                    </w:rPr>
                    <w:t>Утвержден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00" w:leader="none"/>
                    </w:tabs>
                    <w:rPr>
                      <w:szCs w:val="28"/>
                      <w:lang w:val="ru-RU"/>
                    </w:rPr>
                  </w:pPr>
                  <w:r>
                    <w:rPr>
                      <w:szCs w:val="28"/>
                      <w:lang w:val="ru-RU"/>
                    </w:rPr>
                    <w:t xml:space="preserve">приказом МОУ Кудиновская  ООШ                ______2013г.  № ______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00" w:leader="none"/>
                    </w:tabs>
                    <w:rPr>
                      <w:rFonts w:eastAsia="Times New Roman"/>
                      <w:szCs w:val="28"/>
                      <w:lang w:val="ru-RU"/>
                    </w:rPr>
                  </w:pPr>
                  <w:r>
                    <w:rPr>
                      <w:szCs w:val="28"/>
                      <w:lang w:val="ru-RU"/>
                    </w:rPr>
                    <w:t>Директор школы ______ /А.В. Балдина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00" w:leader="none"/>
                    </w:tabs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56"/>
                <w:szCs w:val="5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56"/>
                <w:szCs w:val="56"/>
                <w:lang w:val="ru-RU"/>
              </w:rPr>
              <w:t>ПОЛО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  <w:lang w:val="ru-RU"/>
              </w:rPr>
              <w:t xml:space="preserve">о создании отряда ЮИД в муниципальном общеобразовательном учрежде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  <w:lang w:val="ru-RU"/>
              </w:rPr>
              <w:t xml:space="preserve">Кудиновская основная общеобразовательная школ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ru-RU" w:eastAsia="ru-RU"/>
              </w:rPr>
              <w:t>Общие положен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1. Отряд юных инспекторов движения - добровольное объединение школьников, которое создаётся с целью воспитания у них коллективизма, высокой общей культуры, профессиональной ориентации, широкого привлечения их к организации пропаганды безопасного поведения на дорогах и улицах среди детей младшего и среднего возраст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2. Основными задачами отряда юных инспекторов движения являютс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- изучение правил безопасного поведения на дорогах и улицах, овладение навыками проведения работы по пропаганде правил дорожного движения и организация этой работы среди дете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- овладение умениями оказания первой помощи пострадавшим при дорожно – транспортных происшествиях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3. Отряд юных инспекторов движения создаётся из числа школьников МОУ «Гимназия № 9» общественным инспектором по безопасности дорожного движе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4. Администрация гимназии назначает общественного инспектора по безопасности дорожного движения для работы с отрядом юных инспекторов движения или руководителя кружка ЮИД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5. Подготовка школьных инспекторов и руководителей кружков к работе с отрядами юных инспекторов движения осуществляется органами образования Госавтоинспекции на базе институтов усовершенствования учителей, курсов.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ru-RU" w:eastAsia="ru-RU"/>
              </w:rPr>
              <w:t>2. Цели и задачи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2.1. Цель работы отряд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обеспечение безопасности обучающихся на дорогах микрорайона и город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 xml:space="preserve">2.2. Задачи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2.1. Развитие активности детей по формированию ответственности за безопасность своей жизни и окружающих на дорогах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2.2. Активная пропаганда ПДД среди детей для предупреждения ДТП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2.3. Привитие навыков общественной организационной работы, ответственности, товарищества через деятельность объединения отряда ЮИД.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ru-RU" w:eastAsia="ru-RU"/>
              </w:rPr>
              <w:t>3. Основные направления работы отряда юных инспекторов движен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.1. Воспитание у членов отряда ЮИД преданности своей Родине на героических, боевых и трудовых традициях милиции, формирование у них правосознания, гуманного отношения к людям, чувства товариществ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.2. Углубленное изучение правил дорожного движения, овладение методами предупреждения детского дорожно-транспортного травматизма и навыками оказания первой помощи пострадавшим при дорожно-транспортных происшествиях, знакомство с оперативно-техническими средствами регулирования дорожного движе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.3. Проведение массово-разъяснительной работы по пропаганде правил дорожного движения в школах, детских садах, внешкольных учреждениях с использованием технических средств пропаганд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.4. Участие в смотрах и слетах ЮИД конкурсах и соревнованиях агитбригад, работе кинолекториев, организация деятельности школьных автоплощадок и автогородков безопасности движе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.5. Организация работы с юными велосипедистам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.6. Овладение техническими знаниями, участие в смотрах юных техников, в работе кружков технического творчеств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ru-RU" w:eastAsia="ru-RU"/>
              </w:rPr>
              <w:t>4. Структура и организация работы отряда юных инспекторов движен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.1. Членами отряда юных инспекторов движения могут быть учащиеся в возрасте от 10 лет, изъявившие желание активно участвовать в работе отряда ЮИД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.2. Отряд создается при наличии не менее 10 человек и может делиться на отделе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.3. Повседневное руководство работой отрядов юных инспекторов движения осуществляет штаб ЮИД, избираемый на общих собраниях отряда. Штаб из своего состава - избирает командира отряда и утверждает командиров отделений.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ru-RU" w:eastAsia="ru-RU"/>
              </w:rPr>
              <w:t>5. Содержание работы отряда ЮИД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.1. Содержание деятельности отряда юных инспекторов движения имеет несколько направлени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5.1.1. Информационная деятельность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- организация школьных передач по результатам деятельности отряда ЮИД, создание стендов «ЮИД в действии», стенгазет «Юный инспектор движения», боевых листков «За безопасность движения» и другой информационной работы, ведение документации отряда: патрульный журнал, планово-отчетная папка «Задумано - сделано», карта «Зоны действия отряда ЮИД в микрорайоне», паспорт отряд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5.1.2. Пропагандистская деятельность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- организация разъяснительной работы по теме безопасности дорожного движения, проведение бесед, викторин, кинолекториев, игр, экскурсий, соревнований, конкурсов, КВН, тематических утренников, праздников, постановка спектаклей, создание агитбригад, участие в создании и использовании наглядной агитации и методической базы для изучения правил дорожного движе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5.1.3. Шефская деятельность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- оказание помощи в создании простейших автоплощадок на территории детских садов, организации среди школьников конкурсов рисунков по теме безопасности дорожного движения, разучивание песен и стихов, помощь воспитателям в проведении экскурсий «Азбука дорог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5.1.4. Более опытные юные инспектора движения отряда могут принять участие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атрульной 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- участие в сопровождении школьного инспектора по безопасности дорожного движения, работников милиции в патрулировании и рейдах в целях предотвращения нарушений со стороны детей и подростков правил дорожного движения; выпуск «молний» по результатам патруля и рейдов; информирование родителей о нарушении школьниками правил дорожного движения, дежурство у перекрестков в микрорайоне школы, организация практических игр на территории автогородков безопасности дорожного движения и автоплощадок и регулирование движения детского автотранспорта, участие в создании автоплощадок, на пришкольных участках и в других местах, выделенных для этой цели, работа с юными велосипедистам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.2. Кроме указанных, могут быть и другие направления в работе отряда ЮИД.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ru-RU" w:eastAsia="ru-RU"/>
              </w:rPr>
              <w:t>6. Обязанности и права юного инспектора движен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6.1. Юный инспектор движения обязан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.1.1. Дорожить честью, званием юного инспектора движения, активно участвовать в делах отряда, своевременно и точно выполнять задания штаба и командиров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.1.2. Изучать правила дорожного движения и быть примером в их соблюдени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.1.3. Вести разъяснительную работу среди сверстников и детей младшего школьного возраста по пропаганде правил дорожного движе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.1.4. Всемерно беречь и укреплять общественный правопорядок, участвовать в предупреждении нарушений детьми правил дорожного движе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.1.5. Укреплять здоровье, систематически заниматься физической культурой и спорто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6.2. Юный инспектор движения имеет право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.2.1. Участвовать в обсуждении всех вопросов, относящихся к деятельности отряда, и вносить соответствующие предложе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.2.2. Избирать и быть избранным в штаб отряда юных инспекторов движе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.2.3. Обращаться за помощью и консультацией по вопросам безопасности дорожного движения и общественного правопорядка к школьному инспектору по безопасности дорожного движе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.2.4. Под руководством работников милиции, школьного инспектора по безопасности дорожного движения участвовать в патрулировании улицах, в микрорайоне школы, внешкольных учреждений по месту жительства по соблюдению правил дорожного движения, организации разумного досуга детей и подростков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.3. Юный инспектор может награждаться за активную работу в отряде органами внутренних дел и образования, администрацией гимназии грамотами, нагрудными значками, ценными подарками.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ru-RU" w:eastAsia="ru-RU"/>
              </w:rPr>
              <w:t>7. Основные должностные обязанности членов отряда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7.1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Командир отря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ыбирается прямым открытым голосованием на сборе отряда из числа предложенных. Является помощником общественного инспектора по ПДД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7.1.1.Основные обязанности командира отряда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- возглавлять работу отряда, разрабатывать и выносить на утверждение</w:t>
              <w:br/>
              <w:t>план работы отряда ЮИД, контролировать деятельность отделений,</w:t>
              <w:br/>
              <w:t>проводить заседания штаба, итоговые сборы, линейк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-  вести воспитательную работу в отряде, организовывать изучение</w:t>
              <w:br/>
              <w:t>боевых и трудовых традиций милиции, экскурсии, оформление выставок,</w:t>
              <w:br/>
              <w:t>проведение встреч и вечеров, посещение музеев и другие мероприятия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7.2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Зам командира отря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могает командиру отряда в выполнении порученных дел. Является правомочным представителем командира отряда при его отсутствии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7.3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Командир группы учё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чает за посещаемость кружковцев. Является организатором оформительской работы в отряде, отвечает за проведение конкурсов по наглядной агитации (рисунки, плакаты, знаки)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7.4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Командир группы пропаганд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чает за подготовку и проведение бесед, викторин по правилам дорожного движения в классах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7.5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Командир группы регулировщик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рганизует патрулирование на улицах микрорайона, сопровождает младших школьников при следовании в различные культурные, образовательные, спортивные учреждения микрорайона школ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ru-RU" w:eastAsia="ru-RU"/>
              </w:rPr>
              <w:t>8. Материально-техническое обеспечение отряда юных инспекторов движен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8.1. Расходы на проведение работы с отрядом юных инспекторов движения (сборы, слеты, соревнования, смотры, экскурсии, походы, викторины и т.п.), строительство автоплощадок и автогородков и их оборудование, приобретение для отрядов форменной одежды, значков, удостоверений, учебных пособий, литературы, имущества для культурно-массовой работы, технических средств пропаганды, канцелярских и других принадлежностей, оборудование уголков юных инспекторов движения, обучение членов отряда и общественных организаторов работы с отрядами юных инспекторов и прочие осуществляются органами внутренних дел за счет средств, отчисляемых от страховых платежей, а также добровольными обществами автомобилистов и другими заинтересованными организациями и ведомст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8.2. Для проведения практических занятий с отрядами юных инспекторов движения органы ГИБДД, советы общества автомобилистов, органы образования другие заинтересованные организации и ведомства предоставляют инвентарь технику, оборудование, снаряжение и выделяют специалисто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4:31:00Z</dcterms:created>
  <dc:creator>User</dc:creator>
  <dc:description/>
  <dc:language>en-US</dc:language>
  <cp:lastModifiedBy>User</cp:lastModifiedBy>
  <dcterms:modified xsi:type="dcterms:W3CDTF">2013-10-09T14:31:00Z</dcterms:modified>
  <cp:revision>2</cp:revision>
  <dc:subject/>
  <dc:title/>
</cp:coreProperties>
</file>