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16 города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ка урока по тем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едаром помнит вся Ро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 День Бородин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разработан для учащихся 5-х класс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ем истории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тталовой Татьяной Николаевно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местно с учителем русского языка и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кабинет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ставка книг об Отечественной войне 1812 года и Бородинском сражен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тре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.И. Кутузо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.Б. Барклая де Тол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.И. Баграти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Карта-схема «Поле Бородинского сражения 24-26 августа (5-7 сентября) 1812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арта «Отечественная война 1812 г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На доске – новые понятия и их знач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пра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ивак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ивер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ла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рагу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анифест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 Музыкальное оформление уро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манс, посвященный героям войны 1812 г. на стихи М. Цветаев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уховная музыка «Заступниц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чит Романс. На фоне музыки выступление учителя литературы о стихах М.Ю. Лермонтова «Бородино», о том, что в основе композиции события, произошедшие в России 24-26 августа 1812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читель истории. В 1812 году огромная полумиллионная армия французского императора Наполе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пала на нашу Родину. Верста за верстой, верста за верстой отступают, отходят русские. Идут они полем, идут они лесом, через реки, болота, по холмам, по низинам, по оврагам иду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литературы: «Мы долго молча отступали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садно было, боя жд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орчали стари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Что ж мы? На зимние квартир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Не смеют, что ли, командир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Чужие изорвать мундиры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 русские штыки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. Ропщут солдаты: «Где это видано: россиянин – спиной к неприятелю?» А русские генералы понимают, что нет пока сил у русских справиться с грозным врагом. Сберегают войска, отводят свои полк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х, да что же это твориться? – вздыхают солд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пала солдатская чес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гает вместе со всеми старый капрал, смотрит он на своих товарищ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Хотите, сказку расскаж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зыва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рались на привале солдаты в кружок, расселись, притих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но ли то было, недавно – дело не в том. (Изложение сказки по книге С. Алексеева «Книга для чтения…» стр. 49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встретил как-то в лесу серый волк лосёнка. Защёлкал злодей зубами: «Лосёнок, лосёнок, я тебя съем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Подожди, серый волк, - говорит лосёнок. – Я же только на свет родился. Дай подрасту». Согласился лесной разбойник. Пусть погуляет телок, пусть наберется мяс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го ли, скоро ли время шло – дело не в том. Только опять повстречал серый волк лосёнка. Смотрит – подрос за это время телок. Рожки пробились. Копытца окрепли. Не телок перед волком – подросток-лось. Щёлкает злодей зубами: «Лось, лось, я тебя съе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Хорошо, серый волк, - отвечает лось. – Только дай попрощаться с родным краем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Прощайся». – отвечает вол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шёл молодой лось по родному раю, по полям, по дубравам. Ступает он по родной земле, силу в себя набирает. А волк по следу бежит. Притомился в пути разбойник: шерсть отлетает, рёбра ввалились, язык как чужой, из пасти наружу лез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Стой, стой!» – голосит зло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го ли, скоро ли время шло – дело не в том. Только остановился однажды лось. Повернулся навстречу волку. Глянул тот, а это не просто лось: стоит перед ним сохатый. Защёлкал серый зубами: « Сохатый, сохатый, я тебя съем». Усмехнулся лесной красавец: «Давай подход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росился волк вперед. Да только силы теперь не те. Лосёнок теперь не тот. Поднялся богатырь на задние ноги, ударил волка пудовым копытом, поднял на рога и об землю – хлоп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рал замолч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яли они намёк, что надобно им сил набр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 отходу, к отходу! – пришла коман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кочили солдаты, построились. Подняли солдатские головы. По полям, по лесам, по дубравам идут солдаты. Не по чужой, по родной земле идут, сил набираются, врага изматыв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это опасное для России время, командующим русскими войсками был назначен опытный военачальник, князь Михаил Илларионович Кутузов. Солдаты и офицеры хорошо знали и любили его. И известие о назначение его главнокомандующим встретили с ликованием. «Приехал Кутузов бить французов» - говорили солда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тузов видел как все были недовольны отсутствием своих войск. Между тем войска Наполеона подходили к Москве. И старый полководец Михаил Илларионович решил дать захватчикам большое сражен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 вот нашли большое поле: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разгуляться где на воле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и воины готовиться к бою. Настроение решительно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роили редут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 наших ушки на макушк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уть утро осветило п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И леса синие верхушки – 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Французы тут как т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Забил заряд я в пушку туг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думал: угощу я друг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стой-ка, брат месь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тут хитрить, пожалуй к бою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ж мы пойдём ломить стен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ж постоим мы голово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 родину свою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ва дня мы были в перестрел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то толку в этакой бездел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ы ждали третий ден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вучит духовная музыка «Заступниц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. В войске в то время находилась великая наша святыня – икона Смоленской Божьей Матер, вывезенная из разорённого французами Смоленска. Кутузов повелел понести чудотворный образ Богоматери между рядами вои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рковное шествие поднималось из-под горы от села Бородина. Слышалось церковное пение. Солдаты и офицеры несли святую икону Богоматери. Все горячо молились перед заступницей; все сознавали важность боя, который должен разразиться на следующий ден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тузов подошёл ближе к иконе и остановился позади священника. Он перекрестился, достал рукой до земли и тяжело вздохнув, низко опустил свою седую голову. Шёл молебен. По окончании молебна Кутузов подошёл к иконе, опустился на колени, кланяясь в землю, и медленно потом поднялся. Приложился к иконе и опять поклонился в землю. Его примеру последовали генералы, офицеры и солдаты. У всех лица были серьёзные… Наконец, икону подняли и пошли дальш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день 25 августа прошёл в приготовлениях к настоящей битве. Наступил вечер. Тихо и безмолвно было в русском лагер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то кивер чистил весь избиты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то штык точил, ворча сердит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усая длинный ус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то было во французском лагер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 слышно было до рассвета,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ликовал француз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туда доносились шумные клики. Поздно вечером Наполеон объезжал свою армию, повсюду раздавались клики: «Да здравствует император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ворят, Наполеон в течение ночи много раз выходил посмотреть, не уходят ли русские: он был уверен в победе. В надежде на победу и богатую добычу в Москве, ждали битву и его воины. Всю ночь они веселились и пиров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нялась заря. Забили барабаны во вражеском лагере, поднялось неприятельское войско. По их ротам читали приказ Наполеона (учитель зачитывает приказ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лдаты! Вот сражение которого вы столь желали. Победа зависит от вас. Она для нас необходима, она доставит нам всё нужное: удобные квартиры и скорое возвращение в отечество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позднее потомство с гордостью вспоминает о подвигах в этот день. Да скажут о каждом из вас: он был в великой битве под Москвой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ские воины давно уже ждали команды к началу бо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И только небо засветило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ё шумно вдруг зашевелило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веркнул за строем ст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лковник наш рождён был хвато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луга царю, отец солдатам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 жаль его: сражён булато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н спит в земле сы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молвил он, сверкнув оч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Ребята! не Москва ль за н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мрёмте ж под Москв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ак наши братья умирали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умереть мы обещал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клятву верности сдерж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ы в Бородинский 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6 августа 1812 года. Началась беспримерная Бородинская битва, продолжавшаяся целый день, почти 15 часов. Над Бородинским полем лежал ещё густой туман. Пользуясь этим, Наполеон приказал подвести ближе к нашему лагерю несколько сот орудий. Открылся страшный огонь… Бомбы и ядра сыпались с обеих сторон градом, страшно гудели, бороздили землю, уничтожали всё, что встречали. Две тысячи пушек гремели беспрерывно. Стоял гул, подобный непрерывным раскатам гр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алённые пушки не выдерживали действия пороха и разрывались. Земля дрожала кругом вёрст на 100; от дыма не видно было даже солнца…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м не видать таких сражений!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осились знамена, как те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дыму огонь блесте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вучал булат, картечь визжал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ука бойцов колоть устал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ядрам пролетать меш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Гора кровавых т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зведал враг в тот день немал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 значит русский бой удалы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ш рукопашный бой!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емля тряслась – как наши груд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мешались в кучу кони, люд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залпы тысячи оруд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лились в протяжный вой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большом пространстве с невероятным отчаянием бились около 400 тысяч лучших воинов, воодушевляемых такими выдающимися генералами как Петр Иванович Багратион, Барклай-де-Толли, Николай Николаевич Раевский и др. В некоторых местах сражавшиеся кидали оружие и бросались друг на друга… Слышались страшные людские голоса, команды на разных языках, стоны раненых, предсмертные жалобы… гибли люди, кровь лилась по всему полю… И только нависшая над грешной землёй ночь прекратила ужасный бой Европы с Росси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т смерклось. Были все готов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утра бой затеять нов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до конца стоят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от затрещали барабаны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отступили басурма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гда считать мы стали ран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оварищей счит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ери с обеих сторон были огромные. На поле битвы пало более 100 тысяч человек. Русская армия потеряла несколько генералов, среди которых наиболее известны князь Багратион, граф Кутайсов, Тучков; около 200 офицеров и до 50 тысяч низких чинов. Французы потерпели не меньший у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а была ничья: войска устояли на своих местах. Наполеон, считавшийся непобедимым (он действительно до похода в Россию не знал поражений) после Бородинской битвы признался: «Самое страшное из моих сражений, то, которое я дал под Москвой. Французы показали себя в нём достойными одержать победу, а русские стяжали (заслужили) право быть непобедимыми»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а, были люди в наше врем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гучее, лихое плем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огатыри – не в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лохая им досталась до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емногие вернулись с пол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енный совет в Фил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Бородинской битвы, русские войска отступили к Москве. Французы шли следом за ним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вух верстах от Москвы, на Поклонной горе, Кутузов остановился. Здесь в маленькой деревне Фили у самой Москвы собрался военный совет. Нужно решить вопрос: оставить Москву без боя или дать новую битву у стен Москвы? Легко сказать оставить Москву. Слова такие – ножом по сердцу. За битву стоят генерал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лёгкий час в жизни Кутузова. Он только что за Бородинское сражение удостоен чина фельдмаршала. Ему как главнокомандующему, как фельдмаршалу – главное слово: «да» или «не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удрённый в военных делах Кутузов знает, что на подмогу к Наполеону торопятся новые войска из-под Витебска и Смоленска. Хоть и изранен француз, да не убит. По-прежнему сил больше у противника. В армии главная ценность – войско. Будет армия цела – будет время разбить вра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ждут, что скажет Кутузов. Поднялся фельдмаршал с дубового кресла, глянул на генералов. Ждут генералы. Ждёт Росс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потерей Москвы – тихо начал Кутузов, - ещё не потеряна Россия… Но коль уничтожится армия, погибла Москва и Росс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лышался чей-то глубокий вздох. Предательская слеза ползла по щеке одного бывалого воина. Кутузов понял: важны не слова, а приказ. Он закончил быстро и твёрд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ластью, данной мне государем и отечеством, повелеваю… повелеваю отступление…».  Войска отошли от Моск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ное задание классу: </w:t>
      </w:r>
      <w:r>
        <w:rPr>
          <w:sz w:val="28"/>
          <w:szCs w:val="28"/>
        </w:rPr>
        <w:t>Каким вопросом Лермон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ает своё стихотворение?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твет ученика. Своё стихотворение «Бородино» М.Ю. Лермонтов начинает вопросом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ажи-ка, дядя, ведь недар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сква, спалённая пожаро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Французу отд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е моего рассказа попробуйте дать ответ на этот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ели столицы стали выбираться из неё. Когда 2 сентября Наполеон напал на Москву, он тут же объявил своей свите: «Теперь война кончена: мы в Москве, Россия покорен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утузов же, когда ему доложили о занятии столицы врагами, сказал:      «Теперь только война начинается». «Слава Богу, это их последнее торжество. Головой ручаюсь, что Москва погубит француз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н оказался пр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– рассказ учителя о пребывании в Москве в течение месяца, об отступлении французского во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октября французы вышли из Москвы. Возвращались по разорённой смоленской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декабря был объявлен манифест об изгнании французов из пределов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учителя. (Работа над проблемным зада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аром ли Москва отдана француз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А как на этот вопрос отвечает сам М.Ю. Лермонтов в последних     строчках стих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«Когда на то не божья вол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е отдали б Москвы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сле Отечественной войны 1812 года в Москве в благодарность Богу за спасение России возведён храм Христа Спасителя (строился 40 ле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д Москвой, на том самом месте, где проходила Бородинская Битва, об этом событии рассказывает музей Панорама «Бородинская битва». Здесь установлен и памятник М.И. Кутузо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ник полководцу установлен благодарными потомками и в Санкт-Петербурге напротив Казанского Собора. Отсюда из собора, после церковной службы отправился в действующую армию Кутузов. Здесь же в 1813 году был и похоронен. (Весной 1813г. преследуя неприятеля Кутузов простудился и тяжело заболел). Утром 28 апреля 1813 года его не стало. Когда его тело привезли в Россию, при въезде в Петербург жители города в знак признания заслуги Кутузова выпрягли коней из траурной повозки и сами повезли её через весь город к Казанскому собору. Здесь он был похороне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собором благодарные потомки установили памятник полковод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Да, «Недаром помнит вся Росс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 день Бороди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§ 34, отвечать на вопросы, стр. 14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ссказывать о сражении с примечанием         стихотворения «Бород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9:00Z</dcterms:created>
  <dc:creator>Kab31</dc:creator>
  <dc:description/>
  <cp:keywords/>
  <dc:language>en-US</dc:language>
  <cp:lastModifiedBy>Kab31</cp:lastModifiedBy>
  <dcterms:modified xsi:type="dcterms:W3CDTF">2014-06-17T08:31:00Z</dcterms:modified>
  <cp:revision>7</cp:revision>
  <dc:subject/>
  <dc:title/>
</cp:coreProperties>
</file>