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ма: Дума о детях. /Права ребёнка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рок – практикум в 9-х класс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и урока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аскрыть причины насущности вопроса прав ребёнка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бобщить знания по вопросу прав ребёнка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Доказать соответствие российского законодательства международному законодательству о правах ребёнк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/Примечание: тема урока и задачи написаны на классной доске/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рудование класса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На столах – светильники с выключателями (для участия в брейн-ринге)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онвенция о правах ребёнка. – М., 1995г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Конституция РФ. – М., 1993г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акон РФ «Об образовании». – М., 2013г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став школы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ценочный лист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есты (для каждого члена рабочей группы)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есты с заданиями (для каждой группы – по 1 экземпляру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я класса, мотивация учебной деятельности, сообщение темы ур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бота на уроке проводится по группам (4 группы). Оценивается работа групп экспертами в количестве 4-х человек (эксперты заранее получают варианты правильных ответов), по бальной системе, на основании которой в конце урока выставляется итоговая оценка группе и соответственно – каждому члену групп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уда ни глянешь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дети, дети, дети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ё человечество за них - в отве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, по ночам на всех материк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рочаются бомбы в тайник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х столько накопилось на планете,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мля под ними стала провисать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уда их только думают бросать?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уда ни бросишь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дети, дети, дети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учит  1-ый куплет песни «Солнечный круг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лнечный круг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бо вокруг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рисунок мальчиш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рисовал он на листк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подписал в уголк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«Пусть всегда будет солнц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Пусть всегда будет неб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Пусть всегда будет мам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Пусть всегда буду я!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Учитель</w:t>
      </w:r>
      <w:r>
        <w:rPr>
          <w:sz w:val="28"/>
          <w:szCs w:val="28"/>
        </w:rPr>
        <w:t>: Чтобы всегда для каждого ребёнка ярко светило солнце, чтобы никогда не затягивалось дымом военных пожарищ, чтобы каждый мог просыпаться от тёплого прикосновения маминых губ, передовое человечество задумалось о том, как в наше непростое время обеспечить гарантии выживания, нормального физического и умственного развития ребёнка. Этому посвящён наш сегодняшний урок, тема которого «Дума о детях. Права ребёнка»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Вопрос к классу</w:t>
      </w:r>
      <w:r>
        <w:rPr>
          <w:sz w:val="28"/>
          <w:szCs w:val="28"/>
        </w:rPr>
        <w:t xml:space="preserve">: Какие ещё проблемы современности, помимо угрозы войны, подтолкнули к разработке законодательства о правах ребёнка в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е и особенно во 2-ой его половине? /Проследить чтобы обязательно были названы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блема наркомани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жестокого отношения с детьми в неблагополучных семьях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беспризорност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блема нищеты в странах, экономически неблагополучных, а отсюда – проблема высокой детской смертности, невозможности посещать школу и т.д.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Учитель (подводит итог): </w:t>
      </w:r>
      <w:r>
        <w:rPr>
          <w:sz w:val="28"/>
          <w:szCs w:val="28"/>
        </w:rPr>
        <w:t xml:space="preserve">Все перечисленные негативные явления и факты подвели международное сообщество, а в последнее время и российское общество к идее защиты ребёнка и его пра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Задание классу</w:t>
      </w:r>
      <w:r>
        <w:rPr>
          <w:sz w:val="28"/>
          <w:szCs w:val="28"/>
        </w:rPr>
        <w:t>: Перечислите основные международные законодательные акты о правах ребёнка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Женевская декларация прав ребёнка. (Лига Наций, 1924г)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кларация прав ребёнка. (ООН, 1959г)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венция о правах ребёнка. (ООН, 1989г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числите основные российские законодательные акты о правах ребёнка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РФ (1993г)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он «Об образовании» (2013г)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РФ «О реализации Конвенции О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опрос:</w:t>
      </w:r>
      <w:r>
        <w:rPr>
          <w:sz w:val="28"/>
          <w:szCs w:val="28"/>
        </w:rPr>
        <w:t xml:space="preserve"> В каком юридическом документе закреплены права учащихся нашей школ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Учитель</w:t>
      </w:r>
      <w:r>
        <w:rPr>
          <w:sz w:val="28"/>
          <w:szCs w:val="28"/>
        </w:rPr>
        <w:t>: С содержанием перечисленных нормативных актов вы хорошо знакомы, поэтому я предлагаю вам ответить на несколько вопросов. Группа, подавшая световой сигнал первой, и давшая правильный ответ, получает 1 балл.  Следить за ходом работы и оценивать её вместе со мной будут экспер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так, брейн – ринг. Желаю успеха!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 называется рекомендация, международный договор, не имеющий обязательной основы? (Декларация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 xml:space="preserve">В 1924 году в Женеве была принята первая в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е декларация прав ребёнка. Какой международной организацией разработана и принята эта декларация? (Лига Наций)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 называется соглашение по специальному вопросу, обязательное для тех государств, которые к нему присоединились, ратифицировали его? (Конвенция)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вание детского фонда ООН. (ЮНИСЕФ)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ов состав международного комитета по правам ребёнка? (Состоит из 10 экспертов, избираемых на 4-х летний срок)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ми вопросами занимается Международный комитет по правам ребёнка? (Заслушивает отчёты тех стран, которые ратифицировали Конвенцию о правах ребёнка: первый отчет – через 2 года после подписания Конвенции, последующие – через каждые 5 лет)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гда Международному комитету по правам ребёнка был представлен 1-ый доклад Российской Федерации? (В январе 1993 года)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итет по правам ребёнка высказал ряд замечаний по реализации Конвенции ООН в нашей стране. С учётом этих замечаний в России разработана и действует Федеральная программа. Что это за программа? («Дети России»)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ой год был провозглашён ООН Международным годом ребёнка? (1979г)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этом же году комиссия ООН по правам человека приступила к разработке проекта Конвенции о правах ребёнка. Какая страна стала инициатором этого начинания? (Польша)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зовите имя председателя рабочей группы, готовившего этот проект. (Польский профессор – Адам Лопатка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каком году Конвенция была принята?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 какого года Конвенция вступила в силу в государствах, её подписавших, в том числе и в нашей стране?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ой нормативный документ РФ провозглашает сферу образования приоритетной в системе общественных отношений? (Закон РФ «Об образовании»)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каком году принят закон «Об образовании»?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гда Устав нашей школы был утверждён в Управлении образования муниципального образования Кавказский район?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Учитель:</w:t>
      </w:r>
      <w:r>
        <w:rPr>
          <w:sz w:val="28"/>
          <w:szCs w:val="28"/>
        </w:rPr>
        <w:t xml:space="preserve"> Ничего удивительного в вашем молчании нет, так как это произошло совсем недавно. Впервые Устав школы был принят  09.02.98 г и наша школа получила статус муниципального учреждения. Наша школа имеет теперь и другой номер – это № 16. Последняя редакция Устава школы произведена в сентябре 2011 года, когда школа получила статус бюджетного образовательного учрежде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асибо за активное участие в брейн-ринге. Эксперты подводят итоги (промежуточные), а группы  получают следующие задания, на выполнение которых вам выделяется не более 7 минут. (Учитель раздаёт листы с заданиями)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так, время пошло. (Звучит тихая, спокойная музыка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о окончании работы – проверка выполненных заданий и подведение итогов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сты: ответы поочерёдно дают обе рабочие группы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№ </w:t>
      </w:r>
      <w:r>
        <w:rPr>
          <w:sz w:val="28"/>
          <w:szCs w:val="28"/>
        </w:rPr>
        <w:t>3 – нечетные, № 4 – четные. (Все группы, не дающие в данный момент ответ, выражают своё согласие с услышанным ответом с помощью зелёной карточки, несогласие – с помощью красной карточк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бота над нормативными актами оценивается учителем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Учитель:</w:t>
      </w:r>
      <w:r>
        <w:rPr>
          <w:sz w:val="28"/>
          <w:szCs w:val="28"/>
        </w:rPr>
        <w:t xml:space="preserve"> Итоги работы 1-й и 2-й группы показали нам соответствие нашего российского законодательства по правам ребенка международному праву. Главное, чтобы все наши российские законы работали, а не оставались формально-юридическими правовыми актами, что, к сожалению, имеет место в нашей действительности. Мы уже говорили, что Международный комитет по правам ребёнка, заслушав доклад РФ о том, как у нас реализуется Конвенция, высказал ряд замечаний и рекомендаций. За период с 1993 года с целью ликвидации этих замечаний правительство принимает ряд постановлений, президент издаёт указы, разработана программа «Дети России», создан российский Детский фонд и т.д. Наконец: 27 января 1998 года объявлен конкурс на участие в реализации программы «Дети России», конкурс, названный «Думой о детях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вой вариант программ по отдельным направлениям разрабатывали и наши рабочие группы.  Я предлагаю сейчас защитить им свою программу. Если у кого-то будут замечания или дополнения, прошу высказать их сразу же после защиты конкретно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так, пожалуйста группа № 1: Ваше направление «Профилактика безнадзорности  и правонарушений несовершеннолетних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уппа № 2: «Дети-инвалид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уппа № 3: « Одарённые де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уппа № 4: «Дети-сироты»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Учитель: </w:t>
      </w:r>
      <w:r>
        <w:rPr>
          <w:sz w:val="28"/>
          <w:szCs w:val="28"/>
        </w:rPr>
        <w:t xml:space="preserve"> Предлагаю проекты данных программ, как заслуживающих внимания, отправить для участия в конкурсе «Дума о детях» по адресу: г. Москва, Чистопрудный бульвар, д. 6 Министерство образования РФ.</w:t>
      </w:r>
    </w:p>
    <w:p>
      <w:pPr>
        <w:pStyle w:val="Normal"/>
        <w:jc w:val="both"/>
        <w:rPr/>
      </w:pPr>
      <w:r>
        <w:rPr>
          <w:sz w:val="28"/>
          <w:szCs w:val="28"/>
        </w:rPr>
        <w:t>А сейчас, пока эксперты подсчитывают общее количество баллов и выставляют оценки, Машталер Елена сделает анализ социологического опроса по правам ребёнка, проведенного накануне уро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ксперт: Соц. Опрос (анализ)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ложение № 1</w:t>
      </w:r>
    </w:p>
    <w:p>
      <w:pPr>
        <w:pStyle w:val="Normal"/>
        <w:ind w:left="360" w:hanging="0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сты: «Права ребёнка в законодательных актах»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гда Генеральная ассамблея ООН приняла Всеобщую декларацию прав человека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10 декабря 1946 года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10 декабря 1948 года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10 декабря 1958 год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 Соответствует ли право родителей давать детям религиозное воспитание духу и букве документов о правах человека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соответствует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не соответствует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в документах о правах человека вопрос религиозного воспитания не поднимаетс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 Имеют ли государственные школы право (по современному российскому законодательству) давать детям религиозное воспитание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имеют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не имеют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российское законодательство не затрагивает вопрос религиозного воспитан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. Дети имеют право свободно выражать своё мнени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только в семье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только в среде своих друзей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во всех сферах жизни и деятельност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5. На кого Конвенция о правах ребёнка возлагает обеспечение ухода за детьми, не имеющими родителей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на благотворительные организации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на государство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на иностранных спонсоров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6. Государство должно защищать ребёнка от экономической эксплуатации и работы, котора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не названа в официальных справочниках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мешает образованию и вредит здоровью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не соответствует интересам и склонностям ребёнк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7. Если родители ребёнка – граждане разных государств, то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государства должны содействовать воссоединению семьи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ребёнок должен проживать по месту жительства матери, не имея возможности воссоединиться с отцом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государства могут воспрепятствовать воссоединению семьи, если мать и отец исповедуют различную веру (религию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8. Конвенция провозглашает бесплатным и обязательным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начальное образование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среднее образование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высшее образовани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9. На основании закона РФ «Об образовании» обязательным в нашей стране является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начальное общее образование;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основное общее образование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среднее (полное) общее образовани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0. Дети, совершившие правонарушения, должны содержаться под страже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вместе со взрослыми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отдельно от взрослых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возможны оба вариант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11. За тяжкие преступления, совершённые лицами моложе 18 лет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назначается смертная казнь или пожизненное заключение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назначается смертная казнь или пожизненное заключение лишь в исключительных случаях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не назначается смертная казнь или пожизненное заключени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2. В военных действиях не должен принимать участие ни один ребёнок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не достигший 15-летнего возраста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не достигший 13-летнего возраста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не достигший 18-летнего возраст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3. Обращение с детьми, причастными к нарушениям уголовного кодекса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должно способствовать развитию у ребёнка чувства достоинства и значимости, и должно быть направлено на их реинтеграцию в обществе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должно показать силу и мощь государства, способного покарать каждого, кто посягнёт на закон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должно сделать их послушными, чувствующими свою вину перед обществом и государство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4. На основании Устава школы  обучающиеся в ней имеют право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на получение бесплатного общего образования (начального, основного, среднего (полного)) в соответствии с государственными образовательными стандартами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на выбор формы образования (очной, заочной, самообразования)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на обучение в рамках государственных образовательных стандартов по индивидуальному учебному плану, на ускоренный курс обучения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на бесплатное пользование библиотечно-информационными ресурсами школьной библиотеки, на получение дополнительных (в том числе платных) образовательных услуг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на участие в управление школой через Совет школы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на уважение человеческого достоинства, на свободу совести и информации, на свободное выражение собственных взглядов и убеждени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лагодарю вас за напряжённую, усердную работу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Желаю дальнейших успехов!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360" w:hanging="0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Приложение № 2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Задание группе</w:t>
      </w:r>
      <w:r>
        <w:rPr>
          <w:sz w:val="28"/>
          <w:szCs w:val="28"/>
        </w:rPr>
        <w:t>: определить учтены ли правовые нормы Конвенции о правах ребёнка в российском Законе «Об образовании» (2013 г.), для чего найти, по-возможности, соответствующие статьи Конвенци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803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РФ «Об образовании»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венция о правах ребёнка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5(1). Гражданам РФ не её территории гарантируется возможность получения образования независимо от расы, национальности, языка, пола, возраста, состояния здоровья, социального, имущественного и должностного положения, социального происхождения, места жительства, отношения к религии, убеждений, партийной принадлежности, наличия судимости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19 (3). Основное общее образование является обязательным и …(ст. 5 (3)) бесплатным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15 (6). Дисциплина в образовательном учреждении поддерживается на основе человеческого достоинства учеников…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. 14. Содержание образования должно быть направлено 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развития лично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оспитания уважения к правам человека и основным свобода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готовку ребёнка к сознательной жизни в свободном обществе в духе понимания, мира, терпимости…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Задание группе</w:t>
      </w:r>
      <w:r>
        <w:rPr>
          <w:sz w:val="28"/>
          <w:szCs w:val="28"/>
        </w:rPr>
        <w:t>: определить учтены ли нормы Закона РФ «Об образовании» при составлении Устава нашей школы, для чего найти, по-возможности, соответствующие статьи Закона, заполнить таблицу и сделать вывод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1440"/>
        <w:gridCol w:w="1363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в школы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«Об образовании»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4. Дисциплина в общеобразовательном учреждении поддерживается на основе человеческого достоинства обучающихся и педагогов. Применение методов физического и психического насилия по отношению к обучающимся не допускаетс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№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6. Учащиеся школы имеют право на уважение человеческого достоинства, свободу совести и информации, на свободное выражение собственных взглядов и убеждени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8. Обучающиеся, освоившие в полном объёме образовательные программы, переводятся в следующий класс. Могут быть условно переведены обучающиеся, имеющие по итогам учебного года задолженность по одному предмет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ость за ликвидацию ими академической задолженности в течение следующего учебного года возлагается на их родителей (лиц, их заменяющих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 Основное общее образование и государственная (итоговая) аттестация по его завершении являются обязательным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 Требования обязательности основного общего образования применительно к конкретному обучающемуся сохраняет силу до достижения им 15-летнего возрас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5.Отчисление обучающихся из школы производится решением педагогического совета за совершение противоправных действий по достижении 14- летнего возраст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об исключении детей сирот и детей, оставшихся без попечения родителей, принимается с согласия органов опеки и попечительств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ывод: 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ind w:left="360" w:hanging="0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ложение № 3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ологический опрос «Права ребёнка»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900"/>
        <w:gridCol w:w="900"/>
        <w:gridCol w:w="1363"/>
      </w:tblGrid>
      <w:tr>
        <w:trPr/>
        <w:tc>
          <w:tcPr>
            <w:tcW w:w="6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</w:t>
            </w:r>
          </w:p>
        </w:tc>
        <w:tc>
          <w:tcPr>
            <w:tcW w:w="3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</w:t>
            </w:r>
          </w:p>
        </w:tc>
      </w:tr>
      <w:tr>
        <w:trPr/>
        <w:tc>
          <w:tcPr>
            <w:tcW w:w="6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й вариант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читаете ли вы право на жизнь основным правом человека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читается ли смертная казнь нарушением права на жизнь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Аборт, по вашему, это нарушение основного  и естественного прав – права на жизнь или нет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Стоит ли в нашей стране запретить аборты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Существует мнение, что самоубийство – один из самых верных выходов из безвыходного положения. Согласны ли вы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Считаете ли вы, что человека, свершившего попытку самоубийства, но оставшегося в живых, надо наказывать как нарушителя закона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Считаете ли вы, что пытавшегося покончить с собой, надо лечить как больного человека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Поддерживаете ли вы убеждение Л.Н. Толстого, что «счастлив тот, кто счастлив у себя дома»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Правильно ли что государство лишает «нерадивых родителей» родительских прав, развязав им руки для пьянства и разврата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Взяли бы вы в свою семью чужого ребёнка, оказавшегося по какой-то причине лишённым родителей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 Допускаете ли вы такой факт как усыновление российских детей-сирот иностранными гражданами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 Сейчас у нас минимальный возраст уголовной ответственности – 14 лет. В 30-х годах был 12 лет. В некоторых штатах Америки – 7 лет, Англии – 10 лет. Стоит ли нам понизить минимальный возраст привлечения к уголовной ответственности (если – «да», то до какого возраста)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 Достаточно ли внимания уделяется правам ребёнка в нашей стране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 Надо любить детей, любить сильно, от всего сердца, тогда не придется уповать на законы, которые у нас никто не выполняе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09:17:00Z</dcterms:created>
  <dc:creator>Kab31</dc:creator>
  <dc:description/>
  <cp:keywords/>
  <dc:language>en-US</dc:language>
  <cp:lastModifiedBy>Kab31</cp:lastModifiedBy>
  <dcterms:modified xsi:type="dcterms:W3CDTF">2014-06-18T08:49:00Z</dcterms:modified>
  <cp:revision>9</cp:revision>
  <dc:subject/>
  <dc:title/>
</cp:coreProperties>
</file>