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одное слово, представление гост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Тема классного часа «Свято-Покровский собор, путь к храму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ете ли вы, где находится собор? А где в нашем городе находятся ещё храм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был в храме, и в како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был в Свято-Покровском храм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3643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ишь в центральные ворота и сразу видишь светлый образ Пресвятой Богородицы. Входишь в храм, а там под сводами купола Богородица распростёрла руки как бы защищая, охраняя нас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есня «Богородица», исполняет А. Черняк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родица всегда считалась покровительницей русского народа. Вспомните, как во время Отечественной войны 1812 года снесли икону Смоленской Божьей Матери, как в годы Великой Отечественной войны зачастую образ Пресвятой Богородицы возникал как знак, как сигнал. (Из рассказа отца Георгия). Один из величественных праздников Покрова Пресвятой Богородицы (14 октября)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ека на Константинополь двигались вражеские корабли, угрожая гибелью этому великому граду. И вдруг во время службы в храме прихожанам явился образ Пресвятой Богородицы, которая сняла покрывало со своей головы и как бы распростёрла его над жителями Византийской столицы, взывая ко Всевышнему и прося услышать молитвы и защитить. Вдруг вражеские суда развернулись и отправились восвояс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 октября – праздник Покрова Пресвятой Богородицы. Звучит песня «Покров Богородиц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сть богородицы и её покровительства и построен наш Свято-Покровский собор. (Рассказ о храме отца Игор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о-Покровский собор построен 100 лет назад. Он является одной из главных архитектурных достопримечательностей города Кропоткин. Собор расположен в районе центрального рынка, или, как тут говорят, «большого базара», по адресу ул. Комсомольская, 26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выходные и праздничные дни звон колокола слышен по всему небольшому городку. В 2008 году стены Свято-Покровского собора отреставрировали. Внутри собора очень красиво и уютно. Старинные иконы и фрески вызывают особый трепе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оре проводят службы, причастие (в будни – в небольшой часовенке, по выходным – в главном корпусе), а также крестят младенце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бор привозят святые мощи, во время главных христианских праздников батюшка на улице освящает воду и общается с прихожа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идём мы в храм, чтобы помолиться. Помолиться за  родных и близких, помолиться за Землю нашу родную, за Русь Велику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0" cy="507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сня «За святую Русь» в исполнении Е. Баталовой, Х. Моргоев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вятую 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святую Русь помолю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 Божью нить пробуд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Русский Дух не пот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ский глаз не уг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Русский стих не ут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</w:t>
      </w:r>
      <w:bookmarkStart w:id="0" w:name="_GoBack"/>
      <w:bookmarkEnd w:id="0"/>
      <w:r>
        <w:rPr>
          <w:sz w:val="28"/>
          <w:szCs w:val="28"/>
        </w:rPr>
        <w:t xml:space="preserve"> Покровский храм Богом д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русский люд не был бл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ы русских дев плыл на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ских рек длился б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ский лес не исч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ский хлеб спел и кре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ский крест звал окр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бы русский щит не был б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бы русский меч спас от се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бы русских рать да не объ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ы русский царь был как вст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ь вела от в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ь росла как со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Русь не канула в гру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Русь равнялась – молю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 сопровождается презентац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6:00Z</dcterms:created>
  <dc:creator>Kab31</dc:creator>
  <dc:description/>
  <cp:keywords/>
  <dc:language>en-US</dc:language>
  <cp:lastModifiedBy>Kab31</cp:lastModifiedBy>
  <dcterms:modified xsi:type="dcterms:W3CDTF">2014-06-18T08:21:00Z</dcterms:modified>
  <cp:revision>10</cp:revision>
  <dc:subject/>
  <dc:title/>
</cp:coreProperties>
</file>