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 проведении Круглого стол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лый стол  «</w:t>
      </w:r>
      <w:r>
        <w:rPr>
          <w:rFonts w:cs="Times New Roman" w:ascii="Times New Roman" w:hAnsi="Times New Roman"/>
          <w:b/>
          <w:i/>
          <w:sz w:val="24"/>
          <w:szCs w:val="24"/>
        </w:rPr>
        <w:t>Современный урок</w:t>
      </w:r>
      <w:r>
        <w:rPr>
          <w:rFonts w:cs="Times New Roman" w:ascii="Times New Roman" w:hAnsi="Times New Roman"/>
          <w:sz w:val="24"/>
          <w:szCs w:val="24"/>
        </w:rPr>
        <w:t>» ориентирован на педагогов, работающих в системе начального профессион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ышение уровня профессионального мастерства педагога, развитие творческих способностей и  креативного мышления при подготовке к урок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педагогами основных критериев современного урока, требований к не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 профессиональной компетентности педагога в области теории и практики современного ур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существующих проблем современного урока и нахождение возможных путей их ре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а: </w:t>
      </w:r>
    </w:p>
    <w:p>
      <w:pPr>
        <w:pStyle w:val="Normal"/>
        <w:rPr/>
      </w:pPr>
      <w:r>
        <w:rPr/>
        <w:t xml:space="preserve"> </w:t>
      </w:r>
      <w:r>
        <w:rPr/>
        <w:t>1.Показать схему построения успешного урока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торы круглого стола:</w:t>
      </w:r>
      <w:r>
        <w:rPr>
          <w:rFonts w:cs="Times New Roman" w:ascii="Times New Roman" w:hAnsi="Times New Roman"/>
          <w:sz w:val="24"/>
          <w:szCs w:val="24"/>
        </w:rPr>
        <w:t xml:space="preserve">  зам.директора по УМР Семенов Ю.Г., председатель ЦМК преподавателей общеобразовательных дисциплин Улитина О.В., председатель ЦМК преподавателей спецдисциплин и мастеров п/о Никитина О.В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глашенные:</w:t>
      </w:r>
      <w:r>
        <w:rPr>
          <w:rFonts w:cs="Times New Roman" w:ascii="Times New Roman" w:hAnsi="Times New Roman"/>
          <w:sz w:val="24"/>
          <w:szCs w:val="24"/>
        </w:rPr>
        <w:t xml:space="preserve"> методист РЦПО Игнатьева Г.В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астники: 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дагогические работники  образовательного учреждения ГБОУ  СО  «ПУ №2» 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ованы творческие группы из педработников ОУ, в число которых вошли опытные педагоги и молодые специалисты. (список по группам прилагается)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ее задание для лидеров творческих групп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краткий анализ используемых на уроках педагогических технологий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роведени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2.2012 в 13.00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ы проведения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 Круглого стола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ы обсуждения: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ведению урока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лана урока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учения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учения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рока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ка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 для работы творческих групп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– задания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 xml:space="preserve">Результаты 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- педагоги  - активные  участники обсуждения будут названы лидерами работы  Круглого стола   и  получат Свидетельства негосударственного образца,  подтверждающие их роль в проведении Круглого стола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ОРЧЕСКИЕ  ГРУППЫ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НИМАЮЩИЕ УЧАСТИЕ В ПРОВЕДЕНИИ КРУГЛОГО СТОЛ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АТА ПРОВЕДЕНИЯ    17. 02.2012 в 13.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827"/>
        <w:gridCol w:w="36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ОЙ ГРУПП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ГРУПП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знецова Л.С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урило Ю.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ридасова С.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Хованцева И.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юева Е.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дчикова С.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дков И.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верткина Н.В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занова Т.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Лосученко И.С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вистунова А.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йчикова С.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тилова Н.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ивцов Р.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ргоева Л.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хин С.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артынова М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ТВОРЧЕСКИХ ГРУПП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Запишите на этом листе название ОБРАЗОВАТЕЛЬНОЙ ТЕХНОЛОГИИ, основные принципы которой вы будете освещать на круглом столе. Выступление должно занимать не более 2 мин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42:00Z</dcterms:created>
  <dc:creator>Сания</dc:creator>
  <dc:description/>
  <cp:keywords/>
  <dc:language>en-US</dc:language>
  <cp:lastModifiedBy>88</cp:lastModifiedBy>
  <cp:lastPrinted>2012-02-13T10:37:00Z</cp:lastPrinted>
  <dcterms:modified xsi:type="dcterms:W3CDTF">2012-03-21T20:13:00Z</dcterms:modified>
  <cp:revision>8</cp:revision>
  <dc:subject/>
  <dc:title>Положение о проведении Круглого стола к 200-летию  Н</dc:title>
</cp:coreProperties>
</file>