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ка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Современный ур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 - это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ЗНАКИ УР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91885" cy="5255260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27" t="-7" r="-569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525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РИЕДИНАЯ ЗАДАЧ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7188" w:dyaOrig="53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9pt;height:216.8pt" filled="f" o:ole="">
            <v:imagedata r:id="rId4" o:title=""/>
          </v:shape>
          <o:OLEObject Type="Embed" ProgID="" ShapeID="ole_rId3" DrawAspect="Content" ObjectID="_1103107683" r:id="rId3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5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1.Образовательна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формировать у учащихся научное мировоззрение, нравственные качества личности, взгляды и убеждения.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2.Воспитательна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при обучении развивать у учащихся познавательный интерес, творческие способности, волю, эмоции, познавательные способности - речь, память, внимание, воображение, восприятие.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3.Развивающа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вооружить учащихся системой знаний, умений и навыко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  КОМПОНЕНТЫ УРО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52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евой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подбор материала для изучения, закрепления, повторения, самостоятельной работы и т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тельный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определение значимости изучаемого материала как в данной теме, так и во всем кур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хнологический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уровень общения учителя с клас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Организационный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постановка целей учения перед учащимися, как на весь урок, так и на отдельные его эта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тивационный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использование оценки деятельности ученика на уроке для стимулирования его активности и развития познавательного интере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ммуникативный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подведение итогов урока, анализ деятельности учащихся на уроке, анализ результатов собственной деятельности по организаци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но-оценочный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) выбор форм, методов и приемов обучения, оптимальных для данного типа урока, для данной темы, для данного класса и т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налитический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) организация класса в течение всего урока, готовность учащихся к уроку, порядок и дисципл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                </w:t>
      </w:r>
      <w:r>
        <w:rPr>
          <w:rFonts w:cs="Times New Roman" w:ascii="Times New Roman" w:hAnsi="Times New Roman"/>
          <w:b/>
          <w:sz w:val="28"/>
          <w:szCs w:val="28"/>
        </w:rPr>
        <w:t>Что нужно, чтобы подготовиться к уроку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Этап подготовки: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4406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4061"/>
          <w:sz w:val="28"/>
          <w:szCs w:val="28"/>
          <w:lang w:eastAsia="ru-RU"/>
        </w:rPr>
        <w:t>Первое, с чего надо начать подготовку к уро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ко определить и сформулировать для себя е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му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урока в теме</w:t>
      </w:r>
      <w:r>
        <w:rPr>
          <w:rFonts w:cs="Times New Roman" w:ascii="Times New Roman" w:hAnsi="Times New Roman"/>
          <w:color w:val="000000"/>
          <w:sz w:val="28"/>
          <w:szCs w:val="28"/>
        </w:rPr>
        <w:t>, а темы -  в годовом учебном курс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ели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ую задач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ро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кретизировать задачи урока</w:t>
      </w:r>
      <w:r>
        <w:rPr>
          <w:rFonts w:cs="Times New Roman" w:ascii="Times New Roman" w:hAnsi="Times New Roman"/>
          <w:color w:val="000000"/>
          <w:sz w:val="28"/>
          <w:szCs w:val="28"/>
        </w:rPr>
        <w:t>, выделить ведущую задачу урока, сформулировать и записать ее в плане таким образом, чтобы она была доступна, понята учащимися, осознана и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е по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>, на которые опирается данный урок, и, наоборот, обозначить для себя ту часть учебного материала урока, которая будет использована в дальнейш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ить, что должен понять, запомнить ученик на уроке, что он должен знать и уметь после ур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, какой учебный материал сообщать учащимся. В каком объеме, какими порциями, какие интересные факты, подтверждающие ведущие идеи сообщить учащимся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этого необходимо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  <w:t>особенности учащихся группы</w:t>
      </w:r>
      <w:r>
        <w:rPr>
          <w:rFonts w:cs="Times New Roman" w:ascii="Times New Roman" w:hAnsi="Times New Roman"/>
          <w:color w:val="00B05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групп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е к учебной дисципли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темп работы груп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ЗУ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е к разным видам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е к разным формам учебной работы, в том числе не традицион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 дисциплина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color w:val="FFFF00"/>
          <w:sz w:val="28"/>
          <w:szCs w:val="28"/>
        </w:rPr>
        <w:t>) учет индивидуальных особенностей</w:t>
      </w:r>
      <w:r>
        <w:rPr>
          <w:rFonts w:cs="Times New Roman" w:ascii="Times New Roman" w:hAnsi="Times New Roman"/>
          <w:color w:val="FFFF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тип нервной сист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эмоциона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восприятием нового материала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преодолеть плохое настро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веренность в своих знаниях, ум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импровизиро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пользоваться различными средствами обучения, в том числе ТСО и ЭВ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II. Во-вторых, </w:t>
      </w: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</w:rPr>
        <w:t>определить и четко сформулироват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ебя и отдельно для учащихся 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>целевую установку урока</w:t>
      </w:r>
      <w:r>
        <w:rPr>
          <w:rFonts w:cs="Times New Roman" w:ascii="Times New Roman" w:hAnsi="Times New Roman"/>
          <w:i/>
          <w:iCs/>
          <w:color w:val="17365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7365D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чем он вообще нужен? В связи с этим надо обозначить обучающие, развивающие и воспитывающие функции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I. П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ланирование учебного материала урока и подготовка к нему преподав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     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 xml:space="preserve">  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Для этого над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Подобрать литературу по тем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обрать три вида книг, относящихся к теме урока: научные, научно – популярные, методические. При этом, если речь идет о новом теоретическом материале, следует постараться, чтобы в список вошли вузовский учебник, энциклопедическое издание, монография (первоисточник), научно-популярное издание. Надо отобрать из доступного материала только тот, который служит решению поставленных задач наиболее простым способом. Для этого необходи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мотреть учебную програм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итать объяснительную запис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итать требования стандарта по данной теме, выяснить, что требуется от преподавателя к данному у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>Подобрать учебные задания, целью которых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знавание нов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роизвед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е знаний в знаком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е знаний в незнаком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ий подход к зна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 xml:space="preserve">Упорядоч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ые задания в соответствии с принципом «от простого к сложному»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тавить три набора зад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, подводящие ученика к воспроизведению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, способствующие осмыслению материала учени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, способствующие закреплению материала уче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V.  </w:t>
      </w: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>Продумать «изюминку» ур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рок должен содерж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-то, что вызовет удивление, изумление, восторг учеников – одним словом, то, что они будут помнить, когда все забудут. Это может быть интересный факт, неожиданное открытие, красивый опыт, нестандартный подход к уже известному и 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И обязательно объяснить учащимся значимость учебного материала в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V.  </w:t>
      </w:r>
      <w:r>
        <w:rPr>
          <w:rFonts w:cs="Times New Roman" w:ascii="Times New Roman" w:hAnsi="Times New Roman"/>
          <w:b/>
          <w:bCs/>
          <w:color w:val="215868"/>
          <w:sz w:val="28"/>
          <w:szCs w:val="28"/>
        </w:rPr>
        <w:t>Сгруппировать отобранный учебный материал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этого подумать, в какой последовательности будет организована работа с отобранным материалом, как будет осуществлена смена видов деятельности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ое при структурировании учебного материала – умение найти такую форму организации урока, котора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зовет повышенную активность учащихся</w:t>
      </w:r>
      <w:r>
        <w:rPr>
          <w:rFonts w:cs="Times New Roman" w:ascii="Times New Roman" w:hAnsi="Times New Roman"/>
          <w:color w:val="000000"/>
          <w:sz w:val="28"/>
          <w:szCs w:val="28"/>
        </w:rPr>
        <w:t>, готовность к диалогу, а не пассивное восприятие нов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</w:t>
      </w:r>
      <w:r>
        <w:rPr>
          <w:rFonts w:cs="Times New Roman" w:ascii="Times New Roman" w:hAnsi="Times New Roman"/>
          <w:b/>
          <w:bCs/>
          <w:color w:val="984806"/>
          <w:sz w:val="28"/>
          <w:szCs w:val="28"/>
        </w:rPr>
        <w:t>.  Спланировать контроль за деятельностью учащихся на уроке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чего продум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контролиро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контролиро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использовать результаты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этом не забывать, что чем чаще контролируется работа всех, тем легче увидеть типичные ошибки и затруднения, а также показать учащимся подлинный интерес учителя к их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Подготовить оборудование для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ть список необходимых учебно-наглядных пособий, приборов, технических средств обучения. Проверить, все ли работа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умать вид классной доски так, чтобы весь новый материал остался на доске в виде опорного консп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>Продумать задания на дом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 содержательную часть, а также рекомендации по его выполн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ленный таким образом урок должен лечь в конспект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  <w:t>.Этап написания конспекта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название темы берете из сборника учебных программ, из типового или разработанного Вами поурочного планир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№ ../.. : </w:t>
      </w:r>
      <w:r>
        <w:rPr>
          <w:rFonts w:cs="Times New Roman" w:ascii="Times New Roman" w:hAnsi="Times New Roman"/>
          <w:sz w:val="28"/>
          <w:szCs w:val="28"/>
        </w:rPr>
        <w:t>порядковый номер урока и его название выписываете из Вашего поурочного планирова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 : </w:t>
      </w:r>
      <w:r>
        <w:rPr>
          <w:rFonts w:cs="Times New Roman" w:ascii="Times New Roman" w:hAnsi="Times New Roman"/>
          <w:sz w:val="28"/>
          <w:szCs w:val="28"/>
        </w:rPr>
        <w:t>определяете сами, исходя из целей и задач проводимого урока. Могут быть - комбинированный урок, урок закрепления изучаемого материала, урок повторения пройденного материала, урок обобщения и систематизации новых знаний и др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УРОКА: </w:t>
      </w:r>
      <w:r>
        <w:rPr>
          <w:rFonts w:cs="Times New Roman" w:ascii="Times New Roman" w:hAnsi="Times New Roman"/>
          <w:sz w:val="28"/>
          <w:szCs w:val="28"/>
        </w:rPr>
        <w:t>должен быть согласован с типом урока. Урок может быть традиционным, лабораторной работой, учебной лекцией, семинаром и про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ипы урок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рок изучения нового</w:t>
      </w:r>
      <w:r>
        <w:rPr>
          <w:rFonts w:cs="Times New Roman" w:ascii="Times New Roman" w:hAnsi="Times New Roman"/>
          <w:sz w:val="28"/>
          <w:szCs w:val="28"/>
        </w:rPr>
        <w:t xml:space="preserve"> - традиционный (комбинированный), лекция, экскурсия, исследовательская работа, учебный и трудовой практику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- изучение и первичное закрепление новых знаний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рок закрепления знаний</w:t>
      </w:r>
      <w:r>
        <w:rPr>
          <w:rFonts w:cs="Times New Roman" w:ascii="Times New Roman" w:hAnsi="Times New Roman"/>
          <w:sz w:val="28"/>
          <w:szCs w:val="28"/>
        </w:rPr>
        <w:t xml:space="preserve"> - практикум, экскурсия, лабораторная работа, собеседование, консультац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- выработка умений по применению знаний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рок комплексного применения знаний</w:t>
      </w:r>
      <w:r>
        <w:rPr>
          <w:rFonts w:cs="Times New Roman" w:ascii="Times New Roman" w:hAnsi="Times New Roman"/>
          <w:sz w:val="28"/>
          <w:szCs w:val="28"/>
        </w:rPr>
        <w:t xml:space="preserve"> - практикум, лабораторная работа, семинар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-  выработка умений самостоятельно применять знания в комплексе, в новых условиях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рок обобщения и систематизации знаний</w:t>
      </w:r>
      <w:r>
        <w:rPr>
          <w:rFonts w:cs="Times New Roman" w:ascii="Times New Roman" w:hAnsi="Times New Roman"/>
          <w:sz w:val="28"/>
          <w:szCs w:val="28"/>
        </w:rPr>
        <w:t xml:space="preserve"> - семинар, конференция, круглый стол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- обобщение единичных знаний в систему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рок контроля, оценки и коррекции знаний</w:t>
      </w:r>
      <w:r>
        <w:rPr>
          <w:rFonts w:cs="Times New Roman" w:ascii="Times New Roman" w:hAnsi="Times New Roman"/>
          <w:sz w:val="28"/>
          <w:szCs w:val="28"/>
        </w:rPr>
        <w:t xml:space="preserve"> - контрольная работа, зачет, коллоквиум, смотр знаний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-  определить уровень овладения знаниями, умениями и навыками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ставите ее сами, желательно конкретно. Это заранее предусмотренный результат, который должен быть достигнут в конце урока Вами и Вашими учениками. Как правило имеет образовательный характер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: </w:t>
      </w:r>
      <w:r>
        <w:rPr>
          <w:rFonts w:cs="Times New Roman" w:ascii="Times New Roman" w:hAnsi="Times New Roman"/>
          <w:sz w:val="28"/>
          <w:szCs w:val="28"/>
        </w:rPr>
        <w:t xml:space="preserve">выбранную Вами вышеназванную цель достигаете путем совместного решения общеизвестных дидактических задач: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вающе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воспитательной.</w:t>
      </w:r>
      <w:r>
        <w:rPr>
          <w:rFonts w:cs="Times New Roman" w:ascii="Times New Roman" w:hAnsi="Times New Roman"/>
          <w:sz w:val="28"/>
          <w:szCs w:val="28"/>
        </w:rPr>
        <w:t xml:space="preserve"> Кратко приводите содержание поставленных перед собой задач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УЧЕНИЯ :</w:t>
      </w:r>
      <w:r>
        <w:rPr>
          <w:rFonts w:cs="Times New Roman" w:ascii="Times New Roman" w:hAnsi="Times New Roman"/>
          <w:sz w:val="28"/>
          <w:szCs w:val="28"/>
        </w:rPr>
        <w:t xml:space="preserve"> здесь перечисляете оборудование и приборы для  демонстраций, лабораторных работ и практикумов (мензурки, линейки, весы, динамометры и пр.).Сюда же включаете список технических средств обучения (ТСО), которые планируете использовать на уроке (проектор, кодоскоп, видеомагнитофон, интерактивная доска, телекамеру и т.д.). Разрешается включать в этот раздел дидактический материал и наглядные пособия (карточки, тесты, плакаты, диафильмы, таблицы, аудиокассеты, видеофильмы и др.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УРОКА : </w:t>
      </w:r>
      <w:r>
        <w:rPr>
          <w:rFonts w:cs="Times New Roman" w:ascii="Times New Roman" w:hAnsi="Times New Roman"/>
          <w:sz w:val="28"/>
          <w:szCs w:val="28"/>
        </w:rPr>
        <w:t>пишете в краткой форме по планируемым этапам урока, часто  представляется в конспектах в виде таблиц следующего содержа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261"/>
        <w:gridCol w:w="1833"/>
        <w:gridCol w:w="2026"/>
        <w:gridCol w:w="1392"/>
        <w:gridCol w:w="1317"/>
        <w:gridCol w:w="985"/>
      </w:tblGrid>
      <w:tr>
        <w:trPr/>
        <w:tc>
          <w:tcPr>
            <w:tcW w:w="68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18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ы и методы</w:t>
            </w:r>
          </w:p>
        </w:tc>
        <w:tc>
          <w:tcPr>
            <w:tcW w:w="2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преподавателя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учащихся</w:t>
            </w:r>
          </w:p>
        </w:tc>
        <w:tc>
          <w:tcPr>
            <w:tcW w:w="13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обучения</w:t>
            </w:r>
          </w:p>
        </w:tc>
        <w:tc>
          <w:tcPr>
            <w:tcW w:w="9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этапов, рассматриваемых в ходе урока, обычно входят следующие:   - организационный этап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ап проверки домашнего задания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ап контроля и всесторонней проверки знаний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ап подготовки к усвоению нового материала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ап усвоения новых знаний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ап закрепления новых знаний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ап первичной проверки понимания нового материала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ап повторения пройденного материала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ап обобщения и систематизации новых знаний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ап информации о домашнем зада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Проведение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Анализ уро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Подготовить сообщения по те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.Здоровьесберегающие технологии на уро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Формы контро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3.Проблемное обуч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4.Методы критического мыш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5.Что влияет на  эффективность ур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6. Таксономия Б. Блу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7.Цвет в учебной деятельности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6:43:00Z</dcterms:created>
  <dc:creator>марина</dc:creator>
  <dc:description/>
  <cp:keywords/>
  <dc:language>en-US</dc:language>
  <cp:lastModifiedBy>88</cp:lastModifiedBy>
  <dcterms:modified xsi:type="dcterms:W3CDTF">2012-02-02T17:35:00Z</dcterms:modified>
  <cp:revision>3</cp:revision>
  <dc:subject/>
  <dc:title/>
</cp:coreProperties>
</file>