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зыкальное занятие в средней  групп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ые способности детей через все виды музык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ь двигаться в хороводе, выполнять образные движения выразительно, пластично. Воспринимать, выделять особенности музыкального образа и его изменил в связи со сменой характере 2 части музыки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Совершенствовать прямой гало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 певческие навыки. Продолжать работу над звуковедением, учить петь легко и непринужден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ать представление об изобразительности музыки. </w:t>
      </w:r>
    </w:p>
    <w:p>
      <w:pPr>
        <w:pStyle w:val="Normal"/>
        <w:ind w:left="720" w:hanging="0"/>
        <w:jc w:val="both"/>
        <w:rPr/>
      </w:pPr>
      <w:r>
        <w:rPr/>
        <w:t>Выделить выразительные средства, позволяющие ребенку осознать характерные особенности музыкального обра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должать знакомить с детскими музыкальными инструментами. Учить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способам игры на них. Побуждать играть в ансамбл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ишки, 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будем петь? А по сторонам смотр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дорно танцевать? А за мною повтор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смотрите на меня и все делайте, как 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ные движения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деюсь, догадались, чем мы занималис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лагаю еще покатать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♪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. «Веселые путешественники»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♪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игра «Лошадки» </w:t>
      </w:r>
      <w:r>
        <w:rPr>
          <w:sz w:val="28"/>
          <w:szCs w:val="28"/>
        </w:rPr>
        <w:t>(передать образ в движени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хали мы, еха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детский сад приех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Посмотрите за окошк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 бродит по дорожк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седах о приметах осе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нашла песенку и не знаю, кто ее потерял.</w:t>
      </w:r>
    </w:p>
    <w:p>
      <w:pPr>
        <w:pStyle w:val="Normal"/>
        <w:rPr/>
      </w:pPr>
      <w:r>
        <w:rPr>
          <w:sz w:val="28"/>
          <w:szCs w:val="28"/>
        </w:rPr>
        <w:t>Вы мне поможете отгадать, кому песенку отд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♪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«Осень в гости к нам идет»</w:t>
      </w:r>
      <w:r>
        <w:rPr>
          <w:sz w:val="28"/>
          <w:szCs w:val="28"/>
        </w:rPr>
        <w:t xml:space="preserve"> (поговор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Лето веселые  песни п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сень свою песню грустью з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песню запевает,</w:t>
      </w:r>
    </w:p>
    <w:p>
      <w:pPr>
        <w:pStyle w:val="Normal"/>
        <w:rPr/>
      </w:pPr>
      <w:r>
        <w:rPr>
          <w:sz w:val="28"/>
          <w:szCs w:val="28"/>
        </w:rPr>
        <w:t>Ну, а мы ей подпевае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♪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. «Осень в гости  к нам идет»   Гомон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бота над звуковеде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всю ночь по крыше бьет и постукива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бормочет, и поет, убаюкивает? (отгадывают загадк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ождик тоже бывает разны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сравнить летний и осенний дождь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ождик скачет по дорожке  (показываем на ладошке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 по зонтику немножко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лышишь, капель перезвон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к нам стучится он!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ождь льет, льет, льет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гулять нам не дает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Холодный и колючи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з осенней тучи (показываем на ладош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♪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. «Мчался  лесом дождик летний» ( определить)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♪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Осенний дождик» Парцхаладз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 инструменты нам изобразят дождик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на инструментах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ождик капал и уста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Дождик лужицами ста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амочил он Мишку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Мишеньку – топтыж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устный Мишенька сид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ребят он не гляд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у-ка, Мишка, потянись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у-ка, Мишка, улыбн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хочет. Что нам делать, как тут бы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его развеселить? (варианты детей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едлагаю развеселить Мишку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дарить ему веселые звуки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♪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узыкальная дидактическая игра  «Весело-грустно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Мишка наш повеселел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играть он захотел.</w:t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♪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Игра с пением «Мишка» Попатенко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30:00Z</dcterms:created>
  <dc:creator>детсад</dc:creator>
  <dc:description/>
  <cp:keywords/>
  <dc:language>en-US</dc:language>
  <cp:lastModifiedBy>Сказка</cp:lastModifiedBy>
  <cp:lastPrinted>2008-11-20T08:20:00Z</cp:lastPrinted>
  <dcterms:modified xsi:type="dcterms:W3CDTF">2014-08-12T07:33:00Z</dcterms:modified>
  <cp:revision>8</cp:revision>
  <dc:subject/>
  <dc:title>1</dc:title>
</cp:coreProperties>
</file>