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Книжные истории» (средний дошкольный возрас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ценарий удобен тем, что его можно заполнять различным материалом и использовать в разных возрастных группах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узыкальные способности во всех видах музыкальной деятель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буждать  дошкольников к творчеству в  игре на детских инструмен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книгу. Рассматриваем. Обращаю  внимание на пыль. Предлагаю её сд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ыхательная гимнас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ую  страницу всю залило водо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этой странице льёт дождь пролив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ние «Дождик-огородник» О. Куликовой </w:t>
      </w:r>
      <w:r>
        <w:rPr>
          <w:rFonts w:cs="Times New Roman" w:ascii="Times New Roman" w:hAnsi="Times New Roman"/>
          <w:sz w:val="28"/>
          <w:szCs w:val="28"/>
        </w:rPr>
        <w:t xml:space="preserve"> (работа над оттен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уем о характере дождика в этой песне. Отмечаю, что у дождика, как и у людей,  тоже бывает разный характер. Какой же он у дождя на следующей картин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ушание: « Осенний дождик» Парцхаладзе»</w:t>
      </w:r>
      <w:r>
        <w:rPr>
          <w:rFonts w:cs="Times New Roman" w:ascii="Times New Roman" w:hAnsi="Times New Roman"/>
          <w:sz w:val="28"/>
          <w:szCs w:val="28"/>
        </w:rPr>
        <w:t xml:space="preserve"> (сравниваем, находим музыкальные средства, которые использовал композитор для создания того и другого образ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следующей страничке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ый Заинька сидит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бят он не глядит –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 у Заиньки болит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аиньку лечить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айку веселить?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Инструменты разбирайт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малыша  сыграйте!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ицирование на детских музыкальных и шумовых инструментах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ишка в гости торопился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заблудилс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у звонко позове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ишкой мы играть начне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с пением «Мишка» Филлипенк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Чок-чок, каблучо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В танце кружится сверчок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br/>
        <w:t xml:space="preserve">           Крылья бабочки мелькают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С муравьём она порха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Вы, ребята, не зевай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Тоже  пляску затевай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Чок-чок, чок-ч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Пусть танцует каблуч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 w:bidi="ar-SA"/>
        </w:rPr>
        <w:t>Пляска «Чок-ч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DZ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58:00Z</dcterms:created>
  <dc:creator>Сказка</dc:creator>
  <dc:description/>
  <dc:language>en-US</dc:language>
  <cp:lastModifiedBy>Сказка</cp:lastModifiedBy>
  <dcterms:modified xsi:type="dcterms:W3CDTF">2014-08-15T12:02:00Z</dcterms:modified>
  <cp:revision>4</cp:revision>
  <dc:subject/>
  <dc:title/>
</cp:coreProperties>
</file>