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150" w:after="15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крет пени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ос в лесу на полянке лесной колокольчик и зазвенел нежно для всего леса. Услышала его звон малиновка и прощебетала:</w:t>
        <w:br/>
        <w:br/>
        <w:t>— Красивый у тебя перезвон, колокольчик, но уж очень тихий, лес его не слышит.</w:t>
        <w:br/>
        <w:br/>
        <w:t>— Жаль, а я хотел на концерте в честь дня рождения леса сольную песенку исполнить, — загрустил колокольчик.</w:t>
        <w:br/>
        <w:br/>
        <w:t>— Не грусти, колокольчик, — защебетала малиновка. — Давай вместе песенку споем. Будем выступать не соло, а дуэтом.</w:t>
        <w:br/>
        <w:br/>
        <w:t>Согласился колокольчик, и запели они вместе. Колокольчик нежно звенел, малиновка сладко пела, но песенка не получилась.</w:t>
        <w:br/>
        <w:br/>
        <w:t>Услышал их песню дятел и говорит:</w:t>
        <w:br/>
        <w:br/>
        <w:t>— Вашему дуэту громкости не хватает и ритма. Хотите, я вам помогу. Я умею звонкий ритм клювом выбивать. Будет у нас не дуэт, а трио.</w:t>
        <w:br/>
        <w:br/>
        <w:t>Согласились малиновка и колокольчик и запели вместе с дятлом втроем.</w:t>
        <w:br/>
        <w:br/>
        <w:t>Изо всех сил старались. Колокольчик нежно звенел, малиновка сладко пела, дятел звонко стучал, но песенка опять не получилась.</w:t>
        <w:br/>
        <w:br/>
        <w:t>Тут из травы кузнечик застрекотал:</w:t>
        <w:br/>
        <w:br/>
        <w:t>— Вашему трио стрекота не хватает. Возьмите меня, я стрекотом вам подпою, и будет у нас не трио, а квартет.</w:t>
        <w:br/>
        <w:br/>
        <w:t>Взяли певцы кузнечика в свою группу и начали вчетвером песню для леса разучивать, но снова ничего у них не получилось.</w:t>
        <w:br/>
        <w:br/>
        <w:t>— Может, нам других музыкантов пригласить, знаменитых? — предложил колокольчик.</w:t>
        <w:br/>
        <w:br/>
        <w:t>Все обиделись и стали доказывать, что они самые знаменитые музыканты в лесу.</w:t>
        <w:br/>
        <w:br/>
        <w:t>— Дело тут не в музыкантах, а в каком-то секрете, — проскрипела старая мудрая ель, возле которой лесные певцы репетировали. Позовите фею Музыки, она все музыкальные секреты знает.</w:t>
        <w:br/>
        <w:br/>
        <w:t>Позвали певцы фею Музыки. Она тут же прилетела и говорит:</w:t>
        <w:br/>
        <w:br/>
        <w:t>— Секрет тут простой. Вы пели каждый свою песенку, а чтобы петь дуэтом или квартетом, вам нужно всем вместе одну и ту же песенку петь и друг друга слушать.</w:t>
        <w:br/>
        <w:br/>
        <w:t>Послушались певцы совета феи. Сначала все вместе исполнили песню колокольчика, потом — малиновки, а затем — дятла и кузнечика.</w:t>
        <w:br/>
        <w:br/>
        <w:t>— Когда я пел песенку малиновки, мой голос звонче стал; а когда песенку дятла — у голоса громкость появилась, — радовался колокольчик.</w:t>
        <w:br/>
        <w:t>Концерт удался на славу. Лесной квартет исполнил целых четыре песни: колокольчика, малиновки, дятла и кузнечика.</w:t>
        <w:br/>
        <w:br/>
        <w:t>— Спасибо, друзья, за песни. Никогда таких складных и звонких песен не слышал, — зашелестел ветвями лес. — А еще спасибо за самый главный подарок.</w:t>
        <w:br/>
        <w:br/>
        <w:t>Удивились певцы, потому что больше не было у них подарков для леса.</w:t>
        <w:br/>
        <w:br/>
        <w:t>— Самый главный для меня подарок — это то, что вы научились петь все вместе и друг друга слушать, — объяснил ле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атериал взят из интернета, автор неизвестен)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8:00Z</dcterms:created>
  <dc:creator>Сказка</dc:creator>
  <dc:description/>
  <dc:language>en-US</dc:language>
  <cp:lastModifiedBy>Сказка</cp:lastModifiedBy>
  <dcterms:modified xsi:type="dcterms:W3CDTF">2014-08-20T06:18:00Z</dcterms:modified>
  <cp:revision>2</cp:revision>
  <dc:subject/>
  <dc:title/>
</cp:coreProperties>
</file>