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лассный  час «Компьютер – друг, враг, помощник?»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й момент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дравствуйте дорогие ребята!   Я очень рада нашей встречи!</w:t>
      </w:r>
    </w:p>
    <w:p>
      <w:pPr>
        <w:pStyle w:val="Style18"/>
        <w:spacing w:lineRule="auto" w:line="360"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Те кто ...»</w:t>
      </w:r>
    </w:p>
    <w:p>
      <w:pPr>
        <w:pStyle w:val="Style18"/>
        <w:spacing w:lineRule="auto" w:line="360" w:before="0" w:after="0"/>
        <w:ind w:left="720" w:hanging="0"/>
        <w:jc w:val="both"/>
        <w:rPr/>
      </w:pPr>
      <w:r>
        <w:rPr>
          <w:sz w:val="28"/>
          <w:szCs w:val="28"/>
        </w:rPr>
        <w:t>Топните левой ногой те, у кого отличное настроение.</w:t>
      </w:r>
    </w:p>
    <w:p>
      <w:pPr>
        <w:pStyle w:val="Style18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троньтесь до кончика носа те, кто любит играть на компьютере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днимите обе руки  те, кто разумно пользуется компьютером.</w:t>
      </w:r>
    </w:p>
    <w:p>
      <w:pPr>
        <w:pStyle w:val="Style19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ните в ладоши те, кто готов меня слушать.</w:t>
      </w:r>
    </w:p>
    <w:p>
      <w:pPr>
        <w:pStyle w:val="Style18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«Ассоциации</w:t>
      </w:r>
      <w:r>
        <w:rPr>
          <w:rFonts w:cs="Times New Roman" w:ascii="Times New Roman" w:hAnsi="Times New Roman"/>
          <w:b/>
          <w:sz w:val="28"/>
          <w:szCs w:val="28"/>
        </w:rPr>
        <w:t>»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ебята скажите, а какие  ассоциации у вас возникают, когда вы слышите слово компьютер</w:t>
      </w:r>
      <w:r>
        <w:rPr>
          <w:rFonts w:cs="Times New Roman" w:ascii="Times New Roman" w:hAnsi="Times New Roman"/>
          <w:i/>
          <w:sz w:val="28"/>
          <w:szCs w:val="28"/>
        </w:rPr>
        <w:t xml:space="preserve">.   (Учащиеся по очереди высказываются).   (Монитор, игры, Интернет, почта ….) </w:t>
      </w:r>
    </w:p>
    <w:p>
      <w:pPr>
        <w:pStyle w:val="Style18"/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8"/>
        <w:spacing w:lineRule="auto" w:line="360"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разных машин придумал и построил человек. Все они его верные помощники. Есть машины сильные, как экскаватор. Есть машины ловкие, как ткацкий станок. Есть машины быстрые, как самолёт. А есть машины умные, как компьютер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, компьютер не умнее человека. Но какую-то часть своего ума и знаний человек сумел передать компьютеру,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ы стоят и на работе, и дома, и в школе, а иногда даже и в детском саду. </w:t>
      </w:r>
    </w:p>
    <w:p>
      <w:pPr>
        <w:pStyle w:val="Style18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егодня мы поговорим с вами о компьютере, кто он нам - друг, помощник или враг.  Это и будет темой нашего классного часа</w:t>
      </w:r>
      <w:r>
        <w:rPr>
          <w:b/>
          <w:i/>
          <w:sz w:val="28"/>
          <w:szCs w:val="28"/>
        </w:rPr>
        <w:t xml:space="preserve">.  </w:t>
      </w:r>
    </w:p>
    <w:p>
      <w:pPr>
        <w:pStyle w:val="Style18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lineRule="auto" w:line="360"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ьютер в переводе с латинского обозначает – вычисляю, считаю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мы затронем насущную тему для всех подростков. 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ушайте загадку: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Есть такая сеть на свете,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ю рыбу не поймать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ее входят даже дети,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общаться иль играть.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черпают,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его здесь только нет!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же сеть ту называют?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конечно - </w:t>
      </w:r>
      <w:r>
        <w:rPr>
          <w:rFonts w:cs="Times New Roman" w:ascii="Times New Roman" w:hAnsi="Times New Roman"/>
          <w:b/>
          <w:sz w:val="28"/>
          <w:szCs w:val="28"/>
        </w:rPr>
        <w:t>интернет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аких несложных, но очень важных и нужных правилах пользования Интернетом говорится в этом стихотворении?- Какие еще советы и предложения вы могли бы сами дать своим сверстникам, чтобы их нахождение в сети Интернет было полезным и безопасны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е желательно размещать персональную информацию в Интернете, Не отвечайте на Спам (нежелательную электронную почту), Не открывайте файлы, которые прислали неизвестные Вам людей. Вы не можете знать, что на самом деле содержат эти файлы – в них могут быть вирусы или фото/видео с «агрессивным» содержанием., Не добавляйте незнакомых людей в свой контакт лист в IM (ICQ, MSN messenger и т.д.), Помните, что виртуальные знакомые могут быть не теми, за кого себя выдают, Никогда не поздно рассказать взрослым, если вас кто-то обиде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зывают людей, которые бесконечно сидят в интернете, в поисках чего-то. Они уже свою жизнь не представляют без интернета, они зависимы от интернета.? - (Это интернет - зависимые люди.)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учителя: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прочно вошел в нашу жизнь. Всеобщая компьютеризация сильно влияет на человека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???  А каково это влияние, положительное или отрицательное?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едлагаю вам разделиться на группы. 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бота в группах</w:t>
      </w:r>
      <w:r>
        <w:rPr>
          <w:rFonts w:cs="Times New Roman" w:ascii="Times New Roman" w:hAnsi="Times New Roman"/>
          <w:sz w:val="28"/>
          <w:szCs w:val="28"/>
        </w:rPr>
        <w:t xml:space="preserve"> (разделить по группам в соответствии с цветом кружочка)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 группа - </w:t>
      </w:r>
      <w:r>
        <w:rPr>
          <w:rFonts w:cs="Times New Roman" w:ascii="Times New Roman" w:hAnsi="Times New Roman"/>
          <w:sz w:val="28"/>
          <w:szCs w:val="28"/>
        </w:rPr>
        <w:t xml:space="preserve">  подумайте и напишите 3-4 примера в подтверждение того, что компьютер - друг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группа -  </w:t>
      </w:r>
      <w:r>
        <w:rPr>
          <w:rFonts w:cs="Times New Roman" w:ascii="Times New Roman" w:hAnsi="Times New Roman"/>
          <w:sz w:val="28"/>
          <w:szCs w:val="28"/>
        </w:rPr>
        <w:t xml:space="preserve"> компьютер – помощник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руппа</w:t>
      </w:r>
      <w:r>
        <w:rPr>
          <w:rFonts w:cs="Times New Roman" w:ascii="Times New Roman" w:hAnsi="Times New Roman"/>
          <w:sz w:val="28"/>
          <w:szCs w:val="28"/>
        </w:rPr>
        <w:t xml:space="preserve"> -  компьютер - враг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озвучивают выполненные здания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1 группы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???  В каких случаях компьютер ведет себя как друг? 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с друзьями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, развлечения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_____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rPr/>
      </w:pPr>
      <w:r>
        <w:rPr>
          <w:sz w:val="28"/>
          <w:szCs w:val="28"/>
        </w:rPr>
        <w:t xml:space="preserve">??? </w:t>
      </w:r>
      <w:r>
        <w:rPr>
          <w:rFonts w:cs="Times New Roman" w:ascii="Times New Roman" w:hAnsi="Times New Roman"/>
          <w:sz w:val="28"/>
          <w:szCs w:val="28"/>
        </w:rPr>
        <w:t xml:space="preserve">Итак, скажите, какую пользу, приносит компьютер? 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упление 2 групп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_____</w:t>
      </w:r>
    </w:p>
    <w:p>
      <w:pPr>
        <w:pStyle w:val="Style19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информации</w:t>
      </w:r>
    </w:p>
    <w:p>
      <w:pPr>
        <w:pStyle w:val="Style19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научиться рисовать</w:t>
      </w:r>
    </w:p>
    <w:p>
      <w:pPr>
        <w:pStyle w:val="Style19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печатная машина</w:t>
      </w:r>
    </w:p>
    <w:p>
      <w:pPr>
        <w:pStyle w:val="Style19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ётная машина</w:t>
      </w:r>
    </w:p>
    <w:p>
      <w:pPr>
        <w:pStyle w:val="Style19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 большой объём информации</w:t>
      </w:r>
    </w:p>
    <w:p>
      <w:pPr>
        <w:pStyle w:val="Style19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???  Компьютер может быть не только другом, но и превратиться в злейшего врага. В каких случаях может произойти именно так?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тупление 3 группы</w:t>
      </w:r>
    </w:p>
    <w:p>
      <w:pPr>
        <w:pStyle w:val="Style19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айд _____ </w:t>
      </w:r>
    </w:p>
    <w:p>
      <w:pPr>
        <w:pStyle w:val="Style19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редит зрению.</w:t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редит позвоночнику (много проводим времени в сидячем положении и в напряжении).</w:t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грузка суставов кисти.</w:t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сутствует головная боль, нарушение сна, нарушение памяти.</w:t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ло читаем, а отсюда мало воображаем, представляем, фантазируем.</w:t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учаем стресс при неудачах во время игры.</w:t>
      </w:r>
    </w:p>
    <w:p>
      <w:pPr>
        <w:pStyle w:val="Style19"/>
        <w:spacing w:lineRule="auto" w:line="36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о учителя: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бята, посмотрите на меня. Я изображу чашу с весами. На одну чашу мы положим с вами  компьютер друг, помощник , а на другую чашу компьютер враг? Как вы думает, что перевесит? </w:t>
      </w:r>
      <w:r>
        <w:rPr>
          <w:rFonts w:cs="Times New Roman" w:ascii="Times New Roman" w:hAnsi="Times New Roman"/>
          <w:bCs/>
          <w:i/>
          <w:sz w:val="28"/>
          <w:szCs w:val="28"/>
        </w:rPr>
        <w:t>( компьютером нужно пользоваться,  но так чтобы не навредить здоровью)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ово учител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ы сделались настолько обыденными, что невольно забываются связанные с их использованием опасности. Как и любое достижение прогресса, будь то автомобиль, самолёт, телевизор, компьютер является источником негативных воздействий на человека, приносит вред его здоровью при неправильном применении, может вызвать профессиональные заболева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компьютер становится добрым, умным, неутомимым помощником, если человек продумывает все моменты общения с ним, соблюдает правила техники безопасности, не нарушает санитарные нормы, составленные специалистами.</w:t>
      </w:r>
    </w:p>
    <w:p>
      <w:pPr>
        <w:pStyle w:val="Style19"/>
        <w:spacing w:lineRule="auto" w:line="360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ждая группа называет один совет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1. Проводить за компьютером не более 20  минут</w:t>
      </w:r>
    </w:p>
    <w:p>
      <w:pPr>
        <w:pStyle w:val="Style19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Часто проветривать комнату, где находится компьютер</w:t>
      </w:r>
    </w:p>
    <w:p>
      <w:pPr>
        <w:pStyle w:val="Style19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Сидя за компьютером ровно держать спину.</w:t>
      </w:r>
    </w:p>
    <w:p>
      <w:pPr>
        <w:pStyle w:val="Style19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Глаза от монитора должны находиться на расстоянии 70 см.</w:t>
      </w:r>
    </w:p>
    <w:p>
      <w:pPr>
        <w:pStyle w:val="Style19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Время от времени выполнять гимнастику для глаз (каждые 10 минут)</w:t>
      </w:r>
    </w:p>
    <w:p>
      <w:pPr>
        <w:pStyle w:val="Style19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Вставать из-за компьютера и делать разминку.</w:t>
      </w:r>
    </w:p>
    <w:p>
      <w:pPr>
        <w:pStyle w:val="Style19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??? А сейчас мы с вами выполним один из добрых советов.</w:t>
      </w:r>
    </w:p>
    <w:p>
      <w:pPr>
        <w:pStyle w:val="Style19"/>
        <w:spacing w:lineRule="auto" w:line="360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28"/>
          <w:szCs w:val="28"/>
        </w:rPr>
        <w:t>Сделаем гимнастику для глаз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зминутка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чала необходимо отвернуться от монитора компьютера и закрыть глаза, 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быстро 10 раз зажмуриться, не разжимая век; </w:t>
      </w:r>
    </w:p>
    <w:p>
      <w:pPr>
        <w:pStyle w:val="Style20"/>
        <w:numPr>
          <w:ilvl w:val="0"/>
          <w:numId w:val="5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том также 10 раз интенсивно поморгать ( Желательно это проделывать как можно быстрее и как можно шире открывая глаза); </w:t>
      </w:r>
    </w:p>
    <w:p>
      <w:pPr>
        <w:pStyle w:val="Style20"/>
        <w:numPr>
          <w:ilvl w:val="0"/>
          <w:numId w:val="5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нужно закрыть глаза и нарисовать ими восьмерку, сначала вертикальную, затем горизонтальную; </w:t>
      </w:r>
    </w:p>
    <w:p>
      <w:pPr>
        <w:pStyle w:val="Style20"/>
        <w:numPr>
          <w:ilvl w:val="0"/>
          <w:numId w:val="5"/>
        </w:numPr>
        <w:spacing w:before="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этого надо помассировать виски у края глаз круговыми движениями кончиков пальцев, но здесь есть маленький нюанс: пальцы правой руки необходимо двигать по часовой стрелке, а пальцы левой - против. 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лексия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омпьютер для нас друг или враг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ключительная часть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адеюсь, что вы  сможете найти золотую середину в общении с компьютером, сделав его другом, помогающим решать различные задачи вашего развития, а не врагом вашего здоровья. 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а прощание  я хочу сделать небольшой подарок:  я дарю вам добрые советы, чтобы вы помнили эти советы, когда  работаете или играете за компьютером, и берегли свое здоровье.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тогда компьютер будет вашим другом и помощником, а не врагом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спасибо, за работу!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 группа:   Компьютер -др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551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2 группа:   Компьютер - помощн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551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3 группа:   Компьютер - вра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551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ыбрать добрые советы, для того чтобы сохранить здоровье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8"/>
          <w:szCs w:val="28"/>
        </w:rPr>
        <w:t>1. Проводить за компьютером не более 20 минут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Часто проветривать комнату, где находится компьютер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аботать за компьютером 5 часов 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идя за компьютером ровно держать спину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Глаза от монитора должны находиться на расстоянии 70 см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Не вставать и не делать разминку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Время от времени выполнять гимнастику для глаз (каждые 10 минут)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>. Вставать из-за компьютера и делать разминку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Сидеть близко к монитору, иначе ничего не видно.</w:t>
      </w:r>
    </w:p>
    <w:p>
      <w:pPr>
        <w:pStyle w:val="Style1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ыбрать добрые советы, для того чтобы сохранить здоровье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8"/>
          <w:szCs w:val="28"/>
        </w:rPr>
        <w:t>1. Проводить за компьютером не более 20 минут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Часто проветривать комнату, где находится компьютер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аботать за компьютером 5 часов 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идя за компьютером ровно держать спину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Глаза от монитора должны находиться на расстоянии 70 см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Не вставать и не делать разминку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Время от времени выполнять гимнастику для глаз (каждые 10 минут)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>. Вставать из-за компьютера и делать разминку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Сидеть близко к монитору, иначе ничего не видно.</w:t>
      </w:r>
    </w:p>
    <w:p>
      <w:pPr>
        <w:pStyle w:val="Style1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ыбрать добрые советы, для того чтобы сохранить здоровье.</w:t>
      </w:r>
    </w:p>
    <w:p>
      <w:pPr>
        <w:pStyle w:val="Style19"/>
        <w:rPr/>
      </w:pPr>
      <w:r>
        <w:rPr>
          <w:rFonts w:cs="Times New Roman" w:ascii="Times New Roman" w:hAnsi="Times New Roman"/>
          <w:bCs/>
          <w:sz w:val="28"/>
          <w:szCs w:val="28"/>
        </w:rPr>
        <w:t>1. Проводить за компьютером не более 20 минут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Часто проветривать комнату, где находится компьютер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аботать за компьютером 5 часов 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идя за компьютером ровно держать спину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Глаза от монитора должны находиться на расстоянии 70 см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Не вставать и не делать разминку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Время от времени выполнять гимнастику для глаз (каждые 10 минут)</w:t>
      </w:r>
    </w:p>
    <w:p>
      <w:pPr>
        <w:pStyle w:val="Style1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Cs/>
          <w:sz w:val="28"/>
          <w:szCs w:val="28"/>
        </w:rPr>
        <w:t>. Вставать из-за компьютера и делать разминку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Сидеть близко к монитору, иначе ничего не видно.</w:t>
      </w:r>
    </w:p>
    <w:p>
      <w:pPr>
        <w:pStyle w:val="Style19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9"/>
        <w:spacing w:lineRule="auto" w:line="36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Style19"/>
        <w:spacing w:lineRule="auto" w:line="36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Style19"/>
        <w:spacing w:lineRule="auto" w:line="360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Style19"/>
        <w:spacing w:lineRule="auto" w:line="360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8:55:00Z</dcterms:created>
  <dc:creator>Admin</dc:creator>
  <dc:description/>
  <dc:language>en-US</dc:language>
  <cp:lastModifiedBy>Стрелец-1.02</cp:lastModifiedBy>
  <cp:lastPrinted>2012-09-18T18:21:00Z</cp:lastPrinted>
  <dcterms:modified xsi:type="dcterms:W3CDTF">2014-03-03T18:55:00Z</dcterms:modified>
  <cp:revision>2</cp:revision>
  <dc:subject/>
  <dc:title/>
</cp:coreProperties>
</file>