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ГОДОВ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3 р.п.Новые Бурасы» за 2013 – 2014 учебный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jc w:val="center"/>
        <w:rPr>
          <w:b/>
          <w:b/>
        </w:rPr>
      </w:pPr>
      <w:r>
        <w:rPr>
          <w:b/>
        </w:rPr>
        <w:t>Педагогический состав детского с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Шибаева М.А.. – заведующая  МДОУ</w:t>
      </w:r>
    </w:p>
    <w:p>
      <w:pPr>
        <w:pStyle w:val="Normal"/>
        <w:rPr/>
      </w:pPr>
      <w:r>
        <w:rPr/>
        <w:t xml:space="preserve">   </w:t>
      </w:r>
      <w:r>
        <w:rPr/>
        <w:t>2. Плакин В.Н.. – музыкальный руководитель МДОУ</w:t>
      </w:r>
    </w:p>
    <w:p>
      <w:pPr>
        <w:pStyle w:val="Normal"/>
        <w:rPr/>
      </w:pPr>
      <w:r>
        <w:rPr/>
        <w:t xml:space="preserve">   </w:t>
      </w:r>
      <w:r>
        <w:rPr/>
        <w:t>3. Скорина Н.А. – воспитатель младшей группы</w:t>
      </w:r>
    </w:p>
    <w:p>
      <w:pPr>
        <w:pStyle w:val="Normal"/>
        <w:rPr/>
      </w:pPr>
      <w:r>
        <w:rPr/>
        <w:t xml:space="preserve">   </w:t>
      </w:r>
      <w:r>
        <w:rPr/>
        <w:t>4.Клокова Е.Н.. – воспитатель младшей группы</w:t>
      </w:r>
    </w:p>
    <w:p>
      <w:pPr>
        <w:pStyle w:val="Normal"/>
        <w:rPr/>
      </w:pPr>
      <w:r>
        <w:rPr/>
        <w:t xml:space="preserve">   </w:t>
      </w:r>
      <w:r>
        <w:rPr/>
        <w:t>5. Шведова Л.А. – воспитатель группы раннего возраста</w:t>
      </w:r>
    </w:p>
    <w:p>
      <w:pPr>
        <w:pStyle w:val="Normal"/>
        <w:rPr/>
      </w:pPr>
      <w:r>
        <w:rPr/>
        <w:t xml:space="preserve">   </w:t>
      </w:r>
      <w:r>
        <w:rPr/>
        <w:t xml:space="preserve">6. Каюшкина И.А.. – воспитатель  группы раннего возраста  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е цели программы МДОУ «Детский сад № 3 р.п.Новые Бурасы» - создание благоприятных условий для полноценного проживания воспитанников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Normal"/>
        <w:ind w:firstLine="708"/>
        <w:jc w:val="both"/>
        <w:rPr/>
      </w:pPr>
      <w:r>
        <w:rPr/>
        <w:t>Эти цели реализовались в течение учебного года в процессе разнообразных видов детской деятельности: игровой, учебной, художественной, двигательной, элементарно-трудовой.</w:t>
      </w:r>
    </w:p>
    <w:p>
      <w:pPr>
        <w:pStyle w:val="Normal"/>
        <w:ind w:firstLine="708"/>
        <w:rPr/>
      </w:pPr>
      <w:r>
        <w:rPr/>
        <w:t>Для достижения целей программы первостепенное значение имеют:</w:t>
      </w:r>
    </w:p>
    <w:p>
      <w:pPr>
        <w:pStyle w:val="Normal"/>
        <w:ind w:firstLine="708"/>
        <w:rPr/>
      </w:pPr>
      <w:r>
        <w:rPr/>
        <w:t>- 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ind w:firstLine="708"/>
        <w:jc w:val="both"/>
        <w:rPr/>
      </w:pPr>
      <w:r>
        <w:rPr/>
        <w:t xml:space="preserve">- в группах создавалась атмосфера гуманного,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му творчеству; </w:t>
      </w:r>
    </w:p>
    <w:p>
      <w:pPr>
        <w:pStyle w:val="Normal"/>
        <w:ind w:firstLine="708"/>
        <w:jc w:val="both"/>
        <w:rPr/>
      </w:pPr>
      <w:r>
        <w:rPr/>
        <w:t>- максимально использовались разнообразные виды детской деятельности; проводилась интеграция деятельности в целях повышения эффективности образовательного процесса;</w:t>
      </w:r>
    </w:p>
    <w:p>
      <w:pPr>
        <w:pStyle w:val="Normal"/>
        <w:ind w:firstLine="708"/>
        <w:jc w:val="both"/>
        <w:rPr/>
      </w:pPr>
      <w:r>
        <w:rPr/>
        <w:t>-   педагоги очень хорошо  организовывали процесс воспитания и обучения;</w:t>
      </w:r>
    </w:p>
    <w:p>
      <w:pPr>
        <w:pStyle w:val="Normal"/>
        <w:ind w:firstLine="708"/>
        <w:jc w:val="both"/>
        <w:rPr/>
      </w:pPr>
      <w:r>
        <w:rPr/>
        <w:t>- применялась 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ind w:firstLine="708"/>
        <w:jc w:val="both"/>
        <w:rPr/>
      </w:pPr>
      <w:r>
        <w:rPr/>
        <w:t>- формировалось уважительное отношение к результатам детского творчества;</w:t>
      </w:r>
    </w:p>
    <w:p>
      <w:pPr>
        <w:pStyle w:val="Normal"/>
        <w:ind w:firstLine="708"/>
        <w:jc w:val="both"/>
        <w:rPr/>
      </w:pPr>
      <w:r>
        <w:rPr/>
        <w:t>- координировался подход к воспитанию детей  в условиях ДОУ  и семьи. Обеспечивалось участие семьи в жизни групп детского сада и дошкольного учреждения в целом;</w:t>
      </w:r>
    </w:p>
    <w:p>
      <w:pPr>
        <w:pStyle w:val="Normal"/>
        <w:ind w:firstLine="708"/>
        <w:jc w:val="both"/>
        <w:rPr/>
      </w:pPr>
      <w:r>
        <w:rPr/>
        <w:t>- соблюдалась преемственность в работе детского сада и учреждений начального образования, исключающая умственные и физические перегрузки в содержании образования ребенка дошкольного возраста.</w:t>
      </w:r>
    </w:p>
    <w:p>
      <w:pPr>
        <w:pStyle w:val="Normal"/>
        <w:ind w:firstLine="708"/>
        <w:jc w:val="both"/>
        <w:rPr/>
      </w:pPr>
      <w:r>
        <w:rPr/>
        <w:t>Выполнению обозначенных в плане задач помогало целенаправленное влияние воспитателей на детей с первых дней его пребывания в дошкольном образовательном учреждении. Педагоги понимали, что от их мастерства, культуры, любви к детям зависит, какого уровня общего развития достигнет конкретно взятый ребенок, какие нравственные качества приобрет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№ 1 годового пла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стояние здоровья воспитанник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 течение года выполнялась оздоровительная программа, включающая в себя ряд мероприятий, таких как организация адаптационного периода для вновь поступивших и ослабленных детей, соблюдение утреннего фильтра, мягкое приучение ребенка к установленному режиму, постепенный переход к закаливающим процедурам, приучение  к правилам личной гигиены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Рациональное питание также служит формированию здорового организма. Введено новое 10-ти дневное меню, включающее в себя все группы витаминов и микроэлементов, укрепляющих иммунитет и способствующих нормальному развитию детского организма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В группах детского сада соблюдается санитарно-эпидемический режим. Плановые и генеральные уборки, сквозное проветривание в отсутствие детей, укрепление и маркировка оборудования, постельного белья, полотенец, горшков. Один раз в год проводится анализ острой заболеваемости. </w:t>
      </w:r>
    </w:p>
    <w:p>
      <w:pPr>
        <w:pStyle w:val="Normal"/>
        <w:ind w:firstLine="708"/>
        <w:jc w:val="both"/>
        <w:rPr/>
      </w:pPr>
      <w:r>
        <w:rPr/>
        <w:t>Составлены карты здоровья и развития ребенка с рекомендациями врача, проведен подбор мебели по ростовым показател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Для развития и укрепления здоровья детей была проведена следующая рабо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тические физкультурные занятия с учетом групп здоровья де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е праздники и развл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лась плановая диспансеризация детей врачами специалистами из детской поликлин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плану детской поликлиники проводилась вакцинация против вирусных и инфекционных заболева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воды: Продолжить работу по профилактике  заболеваемости и укреплению здоровья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Усилить контроль за проведением прогулок, организацией режим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Необходимость поиска новых эффективных форм взаимодействия  с родителями по вопросу укрепления здоровья, воспитания у детей  и взрослых потребности в здоровом образе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Уровень физического развития детей</w:t>
      </w:r>
    </w:p>
    <w:p>
      <w:pPr>
        <w:pStyle w:val="Normal"/>
        <w:ind w:left="708" w:hanging="0"/>
        <w:rPr/>
      </w:pPr>
      <w:r>
        <w:rPr/>
        <w:t>Учитывая психолого-педагогические и материально-технические условия ДОУ, а также следует отметить положительную динамику физического развития  дете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ерспективы:</w:t>
      </w:r>
    </w:p>
    <w:p>
      <w:pPr>
        <w:pStyle w:val="Normal"/>
        <w:ind w:left="708" w:hanging="0"/>
        <w:rPr/>
      </w:pPr>
      <w:r>
        <w:rPr/>
        <w:t>- Совершенствовать физкультурно-оздоровительную деятельность в ДОУ путем внедрения в воспитательно-образовательный процесс инновационных здоровьесберегающих технологий и методик.</w:t>
      </w:r>
    </w:p>
    <w:p>
      <w:pPr>
        <w:pStyle w:val="Normal"/>
        <w:ind w:left="708" w:hanging="0"/>
        <w:rPr/>
      </w:pPr>
      <w:r>
        <w:rPr/>
        <w:t>- Организовать пропаганду положительного опыта общественного и семейного воспитания  в рамках оздоровительной деятельности.</w:t>
      </w:r>
    </w:p>
    <w:p>
      <w:pPr>
        <w:pStyle w:val="Normal"/>
        <w:ind w:left="708" w:hanging="0"/>
        <w:rPr/>
      </w:pPr>
      <w:r>
        <w:rPr/>
        <w:t>- Осуществлять оздоровительную работу с учетом индивидуальных особенностей детей.</w:t>
      </w:r>
    </w:p>
    <w:p>
      <w:pPr>
        <w:pStyle w:val="Normal"/>
        <w:ind w:left="708" w:hanging="0"/>
        <w:rPr/>
      </w:pPr>
      <w:r>
        <w:rPr/>
        <w:t>- Совершенствовать материально-техническую базу, способствующую сохранению и укреплению здоровья детей.</w:t>
      </w:r>
    </w:p>
    <w:p>
      <w:pPr>
        <w:pStyle w:val="Normal"/>
        <w:ind w:left="708" w:hanging="0"/>
        <w:rPr/>
      </w:pPr>
      <w:r>
        <w:rPr/>
        <w:t>- Создать максимальную адаптивность условий ДОУ к потребностям детей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№ 2 годового пла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зультаты выполнения программы по всем направления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Анализ диагностических карт по результатам выполнения программы «От рождения до школы» под редакцией Н.Е. Вераксы показал следующие результаты:</w:t>
      </w:r>
    </w:p>
    <w:p>
      <w:pPr>
        <w:pStyle w:val="Normal"/>
        <w:ind w:firstLine="708"/>
        <w:jc w:val="both"/>
        <w:rPr/>
      </w:pPr>
      <w:r>
        <w:rPr/>
        <w:t>Ранний возраст – средний уровень</w:t>
      </w:r>
    </w:p>
    <w:p>
      <w:pPr>
        <w:pStyle w:val="Normal"/>
        <w:ind w:firstLine="708"/>
        <w:jc w:val="both"/>
        <w:rPr/>
      </w:pPr>
      <w:r>
        <w:rPr/>
        <w:t>Младшая группа – средний уровен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Анализ выполнения программы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6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266"/>
        <w:gridCol w:w="1905"/>
        <w:gridCol w:w="1683"/>
      </w:tblGrid>
      <w:tr>
        <w:trPr>
          <w:trHeight w:val="7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ы программ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2 - 2013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уч.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013 - 2014 уч. год</w:t>
            </w:r>
          </w:p>
        </w:tc>
      </w:tr>
      <w:tr>
        <w:trPr>
          <w:trHeight w:val="5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изац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%</w:t>
            </w:r>
          </w:p>
        </w:tc>
      </w:tr>
      <w:tr>
        <w:trPr>
          <w:trHeight w:val="52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у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%</w:t>
            </w:r>
          </w:p>
        </w:tc>
      </w:tr>
      <w:tr>
        <w:trPr>
          <w:trHeight w:val="53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кац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%</w:t>
            </w:r>
          </w:p>
        </w:tc>
      </w:tr>
      <w:tr>
        <w:trPr>
          <w:trHeight w:val="1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ние (ознакомление с окружающим, ознакомление с природой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%</w:t>
            </w:r>
          </w:p>
        </w:tc>
      </w:tr>
      <w:tr>
        <w:trPr>
          <w:trHeight w:val="54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опасность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%</w:t>
            </w:r>
          </w:p>
        </w:tc>
      </w:tr>
      <w:tr>
        <w:trPr>
          <w:trHeight w:val="43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знание (ФЭМП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%</w:t>
            </w:r>
          </w:p>
        </w:tc>
      </w:tr>
      <w:tr>
        <w:trPr>
          <w:trHeight w:val="1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дожественное творчеств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%</w:t>
            </w:r>
          </w:p>
        </w:tc>
      </w:tr>
      <w:tr>
        <w:trPr>
          <w:trHeight w:val="1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знание (Конструкторская деятельность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%</w:t>
            </w:r>
          </w:p>
        </w:tc>
      </w:tr>
      <w:tr>
        <w:trPr>
          <w:trHeight w:val="1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 художественной литерату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%</w:t>
            </w:r>
          </w:p>
        </w:tc>
      </w:tr>
      <w:tr>
        <w:trPr>
          <w:trHeight w:val="52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доровье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%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Можно сделать вывод, что по сравнению с прошлым годом улучшилось физическое развитие детей. Если сравнивать диагностику прошлого года по всем образовательным областям и диагностику этого года, можно сказать, что процент усвоения программы увеличился, потому что в детском саду работают воспитатели с дошкольным образованием и имеют первую квалификационную категорию. На следующий учебный год (2014-2015 год) нужно больше внимания уделять образовательной области коммуникация и социализац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№ 3 годового пла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ровень готовности к обучению в школ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. Группа  была разновозрастная, воспитатели занимались с детьми по двум возрастам ( 3-4 лет и 4-5 лет). В педагогическом процессе использовалась Программа  «От рождения до школы» под редакцией Н.Е. Вераксы, И.А.Васильевой,  Т.С.Комаровой. Много проводилось интегрированных занятий.</w:t>
      </w:r>
    </w:p>
    <w:p>
      <w:pPr>
        <w:pStyle w:val="Normal"/>
        <w:ind w:firstLine="708"/>
        <w:rPr/>
      </w:pPr>
      <w:r>
        <w:rPr/>
        <w:t>В основном программа детьми усвоена.</w:t>
      </w:r>
    </w:p>
    <w:p>
      <w:pPr>
        <w:pStyle w:val="Normal"/>
        <w:ind w:firstLine="708"/>
        <w:rPr/>
      </w:pPr>
      <w:r>
        <w:rPr/>
        <w:t>Пробелы в усвоении программы  наблюдаются у детей, которые по каким либо причинам (болезнь, семейные обстоятельства и т.п.):   пропускали детский сад.</w:t>
      </w:r>
    </w:p>
    <w:p>
      <w:pPr>
        <w:pStyle w:val="Normal"/>
        <w:ind w:firstLine="708"/>
        <w:rPr/>
      </w:pPr>
      <w:r>
        <w:rPr/>
        <w:t>Дети, готовящиеся к школьному обучению, дополнительно посещали кружки в школе. Это помогло закрепить знания, полученные в детском саду и возместить «пробелы» в воспитании и образовании.</w:t>
      </w:r>
    </w:p>
    <w:p>
      <w:pPr>
        <w:pStyle w:val="Normal"/>
        <w:ind w:firstLine="708"/>
        <w:rPr/>
      </w:pPr>
      <w:r>
        <w:rPr>
          <w:b/>
          <w:i/>
        </w:rPr>
        <w:t xml:space="preserve">Трудности в выполнении программы: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- недостаточное обеспечение программы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- нехватка наглядного материала к занятиям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- не хватает многих программных произведений по художественной литературе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№ 4 годового пла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зультаты повышения квалифик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аттестации педагог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2013 году в МДОУ «Детский сад № 3 р.п.Новые Бурасы»</w:t>
      </w:r>
      <w:r>
        <w:rPr>
          <w:b/>
        </w:rPr>
        <w:t xml:space="preserve"> </w:t>
      </w:r>
      <w:r>
        <w:rPr/>
        <w:t xml:space="preserve">  курсы повышения квалификации  прошли  все педагоги.В процессе обучения на курсах повышения квалификации и благодаря проведению методических мероприятий в ДОУ  удалось повысить уровень практической деятельности воспитателей. На 2014  год планируется продолжать работу по повышению квалификации педагогов (в том числе и в условиях ДОУ) по теме «Реализация ФГОС ДО к структуре основной общеобразовательной программы дошкольного образования».</w:t>
      </w:r>
    </w:p>
    <w:p>
      <w:pPr>
        <w:pStyle w:val="Normal"/>
        <w:ind w:firstLine="708"/>
        <w:rPr/>
      </w:pPr>
      <w:r>
        <w:rPr/>
        <w:t>Педагоги все аттестованы на 1-ю квалификационную категорию. В методическом кабинете представлены нормативные документы, специальная литература в помощь аттестуемому педагогу.</w:t>
      </w:r>
    </w:p>
    <w:p>
      <w:pPr>
        <w:pStyle w:val="Normal"/>
        <w:rPr/>
      </w:pPr>
      <w:r>
        <w:rPr/>
        <w:t xml:space="preserve">         </w:t>
      </w:r>
      <w:r>
        <w:rPr/>
        <w:t>По итогам 2013-2014 учебного года была проведена проверка педагогического мастерства педагогов ДОУ, на основании которой  была составлена  сводная  таблица возможностей и затруднений педагого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езультаты анализа и перспективы деятельности ДОО</w:t>
      </w:r>
    </w:p>
    <w:p>
      <w:pPr>
        <w:pStyle w:val="Normal"/>
        <w:spacing w:before="280" w:after="280"/>
        <w:jc w:val="center"/>
        <w:rPr>
          <w:sz w:val="24"/>
        </w:rPr>
      </w:pPr>
      <w:r>
        <w:rPr/>
        <w:t>Анализ результатов деятельности ДОО в 2013/2014 учебном году показал, что годовые задачи выполнены на 88 %. Существенным достижением в деятельности педагогического коллектива становится повышение методической активности педагогов (аттестация). Педагоги повысили квалификацию, получив профильное высшее образование и окончив профессиональные курсы. Кроме того, в этом году шесть педагогов аттестованы на первую квалификационную категорию плюс двое могут быть аттестованы на первую категорию в июне.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Результаты диагностики воспитанников свидетельствуют о положительной динамике в усвоении образовательной программы. Повысили результаты по образовательной области «Социализация» в целом по саду (были трудности в прошлом учебном году). Повысилась заинтересованность родителей в осуществлении воспитательно-образовательного процесса. Эти данные, а также  призовые места в конкурсных мероприятиях свидетельствуют о том, что в детском саду созданы неплохие условия для успешного интеллектуального, художественно-эстетического и социокультурного развития дошкольников. </w:t>
      </w:r>
    </w:p>
    <w:p>
      <w:pPr>
        <w:pStyle w:val="Normal"/>
        <w:spacing w:before="280" w:after="280"/>
        <w:rPr/>
      </w:pPr>
      <w:r>
        <w:rPr/>
        <w:t xml:space="preserve">Воспитательно-образовательный процесс в детском саду в первом полугодии строился в соответствии с ФГТ, со второго полугодия стала вестись работа по переходу на ФГОС ДО. С этой целью были составлены План мероприятий («дорожная» карта) по введению ФГОС ДО и план постоянно действующего семинара по внедрению ФГОС. </w:t>
      </w:r>
    </w:p>
    <w:p>
      <w:pPr>
        <w:pStyle w:val="Normal"/>
        <w:spacing w:before="280" w:after="280"/>
        <w:rPr/>
      </w:pPr>
      <w:r>
        <w:rPr/>
        <w:t>Ст. воспитатель участвовал в апробации мониторинга регистра качества МЦКО.</w:t>
      </w:r>
    </w:p>
    <w:p>
      <w:pPr>
        <w:pStyle w:val="Normal"/>
        <w:rPr/>
      </w:pPr>
      <w:r>
        <w:rPr/>
        <w:t xml:space="preserve">При организации образовательного процесса учитывались принципы интеграции образовательных областей в соответствии с возможностями и способностями детей. В основе организации образовательного процесса лежал комплексно-тематический принцип с ведущей игровой деятельностью. Было скорректировано комплексно-тематическое планирование на весь учебный год в соответствии с годовыми задачами, основными праздниками и замечаний прошлого года. Решение программных задач осуществлялось через разные формы совместной деятельности взрослых и детей. Мы продолжили успешно начатую реализацию образовательного городского проекта «Классическая музыка в детском саду», что соответствует мероприятиям, заложенным в Государственной программе города Москвы на среднесрочный период (2012–2016 гг). Активно велась работа по ведению и наполнению сайтов ДОО. Показатели посещаемости сайта значительно выросли даже в сравнении с прошлым годом, что свидетельствует о родительской активности и заинтересованности. Тяжелее дается работа по заполнению регистра качества образования, поскольку постоянно проводится обновление и вводятся новые данные. Введение новой системы оплаты труда работников повысило качественные показатели работы детского сада в целом. Педагоги, родители и дети активно принимали участие в конкурсах и соревнованиях всех уровней. Повысился уровень работы с родителями в целом. Педагоги активнее стали использовать на занятиях с детьми и при организации педагогической работы ИКТ. Пополнилась материально-техническая база: закуплены методические пособия по программе, приобретены игрушки и игровое оборудование, костюмы для выступлений; началась работа по созданию экологической тропы на территории сада: созданы несколько экологических точек при активной помощи родителей, разбиты цветники . </w:t>
      </w:r>
    </w:p>
    <w:p>
      <w:pPr>
        <w:pStyle w:val="Normal"/>
        <w:rPr/>
      </w:pPr>
      <w:r>
        <w:rPr/>
        <w:t>Воспитанники детского сада были обеспечены необходимыми материалами для творчества (картон, альбомы, цв. бумага, краски, карандаши и т.д.).</w:t>
      </w:r>
    </w:p>
    <w:p>
      <w:pPr>
        <w:pStyle w:val="Normal"/>
        <w:rPr/>
      </w:pPr>
      <w:r>
        <w:rPr/>
        <w:t>Принимая во внимание достигнутые результаты и основные проблемы, с которыми столкнулись сотрудники детского сада, были определены перспективы и направления работы на следующий учебный год:</w:t>
      </w:r>
    </w:p>
    <w:p>
      <w:pPr>
        <w:pStyle w:val="Normal"/>
        <w:numPr>
          <w:ilvl w:val="0"/>
          <w:numId w:val="1"/>
        </w:numPr>
        <w:rPr/>
      </w:pPr>
      <w:r>
        <w:rPr/>
        <w:t>реализация подпрограммы «Дошкольное образование» Саратовской области на среднесрочный период (2012–2016 гг.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недрение ФГОС ДО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ттестация педагогов на первую квалификационную категорию (планируется 3 человека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вышение квалификации педагогов на профессиональных курсах в связи с переходом на ФГОС ДО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должение систематической работы по сохранению и укреплению здоровья воспитаннико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полнение предметно-развивающей среды детского сада в соответствии с требованиями ФГОС ДО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ключение в воспитательно-образовательный процесс детей с ОВЗ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ние информационно-коммуникационной среды по повышению родительской компетентности в вопросах развития и воспитания дете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готовка и размещение в сети Интернет информационно-аналитических материалов, отражающих реализацию  стандарта качества дошкольного образовани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вершенствование работы по экологическому воспитанию (создание экологической тропы на территории ДОО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вершенствование уровня работы по художественно-эстетическому воспитанию и физическому воспитанию (по результатам мониторинга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влечение родителей к сотрудничеству с детским садом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спользование метода проектной деятельности в работе с детьми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едставление опыта работы педагогов на районном  уровня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Сводная таблица возможностей и затруднений педагогов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13 – 2014 учебный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44"/>
        <w:gridCol w:w="1664"/>
        <w:gridCol w:w="1664"/>
        <w:gridCol w:w="187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Знаю, могу поделиться опыт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Знаю, но опытом поделиться не мог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спытываю затруднения, не знаю, хочу научитьс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Отзывы педагогов, человек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дет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енняя гимнаст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ит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о с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реч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ление с окружающи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ЭМ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ир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п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лик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с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проведение досуговых мероприят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евые прогулки и экскурси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редметно-развивающей сре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южетно-ролевая иг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льчиковые иг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изованные иг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дактическ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жиссерск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ктивны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ижны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-развле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льные иг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 Примечание: Таблица наглядно показывает, что наибольшие затруднения педагоги испытывают  в театрализованных играх, в развитии речи детей. Отсюда можно сделать вывод: необходимо планирование на 2014-2015 уч. год и проведение   консультаций, тренингов, открытых занятий по обмену опытом для повышения педагогического мастерства педколлектив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  <w:t>На основе данной таблицы была  составлена карта педагогического мастерства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та педагогического мастер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дагогов </w:t>
      </w:r>
      <w:r>
        <w:rPr>
          <w:b/>
        </w:rPr>
        <w:t>МДОУ «Детский сад № 3 р.п.Новые Бурас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962"/>
        <w:gridCol w:w="407"/>
        <w:gridCol w:w="407"/>
        <w:gridCol w:w="407"/>
        <w:gridCol w:w="407"/>
        <w:gridCol w:w="407"/>
        <w:gridCol w:w="407"/>
        <w:gridCol w:w="407"/>
        <w:gridCol w:w="407"/>
        <w:gridCol w:w="365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3"/>
        <w:gridCol w:w="6"/>
      </w:tblGrid>
      <w:tr>
        <w:trPr>
          <w:trHeight w:val="3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Ф И О воспит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Стаж работы</w:t>
            </w:r>
          </w:p>
        </w:tc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Результаты самооценки по проблемам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ина Н.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 ле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кова  Е.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ле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а Л.А.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год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шкина И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ле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/>
        <w:t>Условные обозначения: «+»- могу поделиться опытом; «о» - не испытываю затруднений; «х» - испытываю затрудн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№ 5 годового пла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бота с родителям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се намеченные в плане мероприятия на 2013-2014 уч. год были выполнены. Исключение составили некоторые коллективные консультации специалистов детского сада. После проведения анкетирования по некоторым проблемам родители стали активнее посещать консультативные мероприятия, обращаться за индивидуальными консультациями  к воспитателям детского сада. </w:t>
      </w:r>
    </w:p>
    <w:p>
      <w:pPr>
        <w:pStyle w:val="Normal"/>
        <w:ind w:firstLine="708"/>
        <w:jc w:val="both"/>
        <w:rPr/>
      </w:pPr>
      <w:r>
        <w:rPr/>
        <w:t>Активное участие в активизации родительского коллектива   приняли педагоги Шведова Л.А., Скорина Н.А. Их профессиональная работа способствовала тому, что родители стали проявлять более активное участие в учебно-воспитательном процессе и прислушиваться к советам воспитателей. Так же хорошо себя проявили в работе с родителями Каюшкина И.А., Клокова Е.Н.</w:t>
      </w:r>
    </w:p>
    <w:p>
      <w:pPr>
        <w:pStyle w:val="Normal"/>
        <w:ind w:firstLine="708"/>
        <w:jc w:val="both"/>
        <w:rPr/>
      </w:pPr>
      <w:r>
        <w:rPr/>
        <w:t xml:space="preserve">Активные родители приобщились к жизни детского сада  (организационно-хозяйственная: изготовление игрушек и пособий, помощь при проведении экскурсий, физкультурных мероприятий, участие в выставках и т.п.) </w:t>
      </w:r>
    </w:p>
    <w:p>
      <w:pPr>
        <w:pStyle w:val="Normal"/>
        <w:ind w:firstLine="708"/>
        <w:jc w:val="both"/>
        <w:rPr/>
      </w:pPr>
      <w:r>
        <w:rPr/>
        <w:t>Наибольшим успехом пользовалась индивидуальная работа с родителями и другими взрослыми членами семей. Она была сложна и разнообразна.</w:t>
      </w:r>
    </w:p>
    <w:p>
      <w:pPr>
        <w:pStyle w:val="Normal"/>
        <w:ind w:firstLine="708"/>
        <w:jc w:val="both"/>
        <w:rPr/>
      </w:pPr>
      <w:r>
        <w:rPr/>
        <w:t>Преимуществом индивидуальной работы являлось то, что находясь наедине с педагогом, родители откровеннее рассказывают ему о своих проблемах, касающихся воспитания ребенка. При индивидуальных беседах соблюдалось главное правило: содержание индивидуальной беседы должно быть достоянием только беседующих, оно не должно разглашаться.</w:t>
      </w:r>
    </w:p>
    <w:p>
      <w:pPr>
        <w:pStyle w:val="Normal"/>
        <w:ind w:firstLine="708"/>
        <w:jc w:val="both"/>
        <w:rPr/>
      </w:pPr>
      <w:r>
        <w:rPr/>
        <w:t>Очень внимательно педагоги относились к проблемам родителей. Индивидуальное общение дало возможность педагогу оказать влияние на родителей, но и в свою очередь, во многом помогло в выборе правильного педагогического подхода к детям.</w:t>
      </w:r>
    </w:p>
    <w:p>
      <w:pPr>
        <w:pStyle w:val="Normal"/>
        <w:ind w:firstLine="708"/>
        <w:jc w:val="both"/>
        <w:rPr/>
      </w:pPr>
      <w:r>
        <w:rPr/>
        <w:t>Так же  на хорошем уровне проводилась наглядно-информационная работа. Можно отметить:</w:t>
      </w:r>
    </w:p>
    <w:p>
      <w:pPr>
        <w:pStyle w:val="Normal"/>
        <w:ind w:firstLine="708"/>
        <w:jc w:val="both"/>
        <w:rPr/>
      </w:pPr>
      <w:r>
        <w:rPr/>
        <w:t>- выставки детских работ;</w:t>
      </w:r>
    </w:p>
    <w:p>
      <w:pPr>
        <w:pStyle w:val="Normal"/>
        <w:ind w:firstLine="708"/>
        <w:jc w:val="both"/>
        <w:rPr/>
      </w:pPr>
      <w:r>
        <w:rPr/>
        <w:t>- реклама книг, статей из газет и журналов по актуальным проблемам семейного воспитания и стенгазеты к праздникам и др.</w:t>
      </w:r>
    </w:p>
    <w:p>
      <w:pPr>
        <w:pStyle w:val="Normal"/>
        <w:ind w:firstLine="708"/>
        <w:jc w:val="both"/>
        <w:rPr/>
      </w:pPr>
      <w:r>
        <w:rPr/>
        <w:t>- Наглядная информация в виде стендов и уголков  показала свою универсальность и имела большое значение по  освещению педагогического процесса. Уголки наглядной информации оформлялись так, что родители были привлечены ею и заинтересованы.</w:t>
      </w:r>
    </w:p>
    <w:p>
      <w:pPr>
        <w:pStyle w:val="Normal"/>
        <w:ind w:firstLine="708"/>
        <w:jc w:val="both"/>
        <w:rPr/>
      </w:pPr>
      <w:r>
        <w:rPr/>
        <w:t>Об эффективности проведенной дошкольным учреждением работы с родителями свидетельствую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вление интереса у родителей к содержанию занятий, о чем свидетельствуют их слова благодарности и вопросы к воспитате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никновение дискуссий по инициативе самих род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ы на вопросы родителей самими же родителями, приведение примеров из собственного опы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количества вопросов к педагогам, касающихся формирования личности ребенка, его внутреннего мира, отношений с окружающими. Стремление родителей к индивидуальным контактам с воспита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вление размышлений родителей о правильности используемых ими методов воспитания, искренность, откровенность в признании своих педагогических ошиб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активности родителей при анализе педагогических ситуаций, решении задач и обсуждении дискуссионных вопросов, а также при посещении самих меропри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ители родительской общественности входят в состав Совета ДОУ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о итогам года самые активные родители были награждены грамотами и благодарственными письмами на заключительном родительском собрании. На следующий учебный год нужно как можно больше проводить в детском саду мероприятий детей с родителями, для того чтобы родители еще больше проявляли активность и полностью раскрыли свои умени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№ 6 годового плана.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Итоги административно-хозяйственной работ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2013-2014 учебном году материально-техническая база нашего детского сада была пополнена оборудованием : </w:t>
      </w:r>
    </w:p>
    <w:p>
      <w:pPr>
        <w:pStyle w:val="Normal"/>
        <w:ind w:firstLine="708"/>
        <w:jc w:val="both"/>
        <w:rPr/>
      </w:pPr>
      <w:r>
        <w:rPr/>
        <w:t>- электронные градусники;</w:t>
      </w:r>
    </w:p>
    <w:p>
      <w:pPr>
        <w:pStyle w:val="Normal"/>
        <w:ind w:firstLine="708"/>
        <w:jc w:val="both"/>
        <w:rPr/>
      </w:pPr>
      <w:r>
        <w:rPr/>
        <w:t>- холодильник;</w:t>
      </w:r>
    </w:p>
    <w:p>
      <w:pPr>
        <w:pStyle w:val="Normal"/>
        <w:ind w:firstLine="708"/>
        <w:jc w:val="both"/>
        <w:rPr/>
      </w:pPr>
      <w:r>
        <w:rPr/>
        <w:t>Для групповых комнат приобретены:</w:t>
      </w:r>
    </w:p>
    <w:p>
      <w:pPr>
        <w:pStyle w:val="Normal"/>
        <w:ind w:firstLine="708"/>
        <w:jc w:val="both"/>
        <w:rPr/>
      </w:pPr>
      <w:r>
        <w:rPr/>
        <w:t>- новая игровая мебель для детей;</w:t>
      </w:r>
    </w:p>
    <w:p>
      <w:pPr>
        <w:pStyle w:val="Normal"/>
        <w:ind w:firstLine="708"/>
        <w:jc w:val="both"/>
        <w:rPr/>
      </w:pPr>
      <w:r>
        <w:rPr/>
        <w:t>- новые игрушки.</w:t>
      </w:r>
    </w:p>
    <w:p>
      <w:pPr>
        <w:pStyle w:val="Normal"/>
        <w:ind w:firstLine="708"/>
        <w:jc w:val="both"/>
        <w:rPr/>
      </w:pPr>
      <w:r>
        <w:rPr/>
        <w:t>Была приобретена посуда для кухни и для групповых комнат.</w:t>
      </w:r>
    </w:p>
    <w:p>
      <w:pPr>
        <w:pStyle w:val="Normal"/>
        <w:ind w:firstLine="708"/>
        <w:jc w:val="both"/>
        <w:rPr/>
      </w:pPr>
      <w:r>
        <w:rPr/>
        <w:t>Для уборки был приобретен пылесос.</w:t>
      </w:r>
    </w:p>
    <w:p>
      <w:pPr>
        <w:pStyle w:val="Normal"/>
        <w:ind w:firstLine="708"/>
        <w:jc w:val="both"/>
        <w:rPr/>
      </w:pPr>
      <w:r>
        <w:rPr/>
        <w:t>В 1-ю младшую группу приобретены новые горшки.</w:t>
      </w:r>
    </w:p>
    <w:p>
      <w:pPr>
        <w:pStyle w:val="Normal"/>
        <w:ind w:firstLine="708"/>
        <w:jc w:val="both"/>
        <w:rPr/>
      </w:pPr>
      <w:r>
        <w:rPr/>
        <w:t>В 2013 – 2014 учебном году материально – техническая база нашего детского сада была пополнена оборудованием прогулочных участков (песочницы, малые игровые формы). Также были приобретены игрушки настольно-печатные игры и т. д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 следующий учебный год запланировано сделать теневые навесы, качели. Необходимо приобретение мебели в дошкольную группу по росту детей, мягкого и спортивного инвентар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нализ выполнения годового плана по раздел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Организационно-педагогическая работа за 2013-2014 уч. год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103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92"/>
        <w:gridCol w:w="1843"/>
        <w:gridCol w:w="1134"/>
        <w:gridCol w:w="1559"/>
        <w:gridCol w:w="1559"/>
        <w:gridCol w:w="1083"/>
        <w:gridCol w:w="112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ответств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др.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ватка времени из-за текучи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на другое мероприят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руженность пла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ала необходимость в проведении мероприятий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едсов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онсуль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Семина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Открытые просмо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занятия из-за болезни педаг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Муз. разв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мероприятия в связи с учебой муз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Физ разв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Контроль и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ходя из проблем, определены задачи на 2014-2015 учебный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1. Взаимодействие педагогов и родителей в сохранении психического и физического здоровья детей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 Роль театрализованных игр в развитии речи детей дошкольного возраст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Развитие связной речи детей. Освоение форм родного язык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02:00Z</dcterms:created>
  <dc:creator>Татьяна Юрьевна</dc:creator>
  <dc:description/>
  <cp:keywords/>
  <dc:language>en-US</dc:language>
  <cp:lastModifiedBy>3334</cp:lastModifiedBy>
  <cp:lastPrinted>2012-06-20T14:25:00Z</cp:lastPrinted>
  <dcterms:modified xsi:type="dcterms:W3CDTF">2014-08-06T18:50:00Z</dcterms:modified>
  <cp:revision>5</cp:revision>
  <dc:subject/>
  <dc:title>АНАЛИЗ ГОДОВОГО ПЛАНА</dc:title>
</cp:coreProperties>
</file>