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6.jpeg" ContentType="image/jpeg"/>
  <Override PartName="/word/media/image15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13.jpeg" ContentType="image/jpeg"/>
  <Override PartName="/word/media/image23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тет администрации Первомайского района по образова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Журавлихин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579"/>
        <w:gridCol w:w="5374"/>
      </w:tblGrid>
      <w:tr>
        <w:trPr>
          <w:trHeight w:val="1284" w:hRule="atLeast"/>
        </w:trPr>
        <w:tc>
          <w:tcPr>
            <w:tcW w:w="387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ческим советом школ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__от «__»____2014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КОУ «Журавлихинская»СОШ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/ Винокурова Т.Б./ «_ _»2014_ г.</w:t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ректорМКОУ  «Журавлихинская СОШ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/  /</w:t>
            </w:r>
            <w:r>
              <w:rPr>
                <w:bCs/>
                <w:color w:val="000000"/>
              </w:rPr>
              <w:t>КОПТЕЛОВ Б.Я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каз № __ от __   2014_ г.</w:t>
            </w:r>
          </w:p>
        </w:tc>
      </w:tr>
      <w:tr>
        <w:trPr>
          <w:trHeight w:val="408" w:hRule="atLeast"/>
        </w:trPr>
        <w:tc>
          <w:tcPr>
            <w:tcW w:w="38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физике 8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упень основного (общего ) образ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зовы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 на основе примерной государственной программы п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изике   </w:t>
      </w:r>
      <w:r>
        <w:rPr>
          <w:rFonts w:cs="Times New Roman" w:ascii="Times New Roman" w:hAnsi="Times New Roman"/>
          <w:sz w:val="24"/>
          <w:szCs w:val="24"/>
        </w:rPr>
        <w:t>для общеобразовательных учреждений Физика. Астрономия. 7-11 кл./В.А.Коровин, В.А. Орлов -3-е издание пересмотр., М.: Дрофа, 2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итель:  Сивцова Л.А.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 физ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иод реализации программы:2014-2015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курса «Физика» для 8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упени обучения средней общеобразовательной школы составлена на основе следующих нормативно- правов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Федерального  государственного образовательного  стандарта ( основного  общего образования, среднего (полного) общего образования) второго поколения  по  физ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Законом Российской Федерации « Об образовании» ( статья 7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рной программы (полного) общего образования по физике  (базовый уровень)  опубликованной  в сборнике программ для общеобразовательных учреждений  («Программы для общеобразовательных учреждений: Физика. Астрономия. 7-11 кл./В.А.Коровин, В.А. Орлов -3-е издание пересмотр., М.: Дрофа, 2010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Авторской программы Е.М.Гутника, А.В.Пёрышкина «Физика» 7-9 классы,  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Учебного плана МКОУ «Журавлихинская СОШ» на 2014-2015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«Физика- 8 класс» отражает основные идеи и содержит предметные темы образовательного стандарта по физике.  Физика в данном курсе изучается на уровне рассмотрения явлений природы, знакомства с основными законами физики и применением этих законов в технике и повседневной жизни. Особое внимание при построении курса уделяется тому, что физика и ее законы являются ядром всего естествознания. Современная физика -  быстро развивающаяся наука, и ее достижения оказывают влияния на многие сферы человеческой деятельности. Курс базируется на том, что физика является экспериментальной наукой, и ее законы опираются на факты, установленные при помощи опытов. Физика –– точная наука и изучает количественные закономерности явлений, поэтому большое внимание уделяется использованию математического аппарата при формулировке физических законов и их интерпрет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курсе физики 8 класса таких базовых понятий, как температура, внутренняя энергия, количество теплоты, электрический ток, свет, а также понятий: удельная теплоёмкость, влажность воздуха, тепловые двигатели, сила тока. напряжение, сопротивление, магнитное поле, линзы   позволяют в дальнейшем при изложении учебного материала прослеживать его связь с современным уровнем науки и с окружающей действитель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учение физики в 8 классе основной школы направлено на достижение следующих целей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>о тепловых, электромагнитных и све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нение полученных знаний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ind w:firstLine="10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100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 обучения физике в 8 классе общеобразовательной базовой школы: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е знаний об основных физических понятиях, явлениях,  законах,  методах исследования по разделам «Тепловые явления», «Изменение агрегатных состояний вещества», «Электрические явления», «Электромагнитные явления», «Световые явления»;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формирование навыков проведения учебного эксперимента, наблюдений за природными явлениями (солнечное и лунное затмение, изменение влажности воздуха, отражение и преломление света);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звитие творческого мышления учащихся, выработка умений самостоятельно приобретать и практически использовать знания, наблюдать и объяснять физические явления;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е научного мировоззрения учащихся, представлений о материальности окружающего мира;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е представлений о широких возможностях применения физических законов в технике и технологиях;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звитие познавательного интереса к изучению физики; в тесной связи с гуманитарными дисциплинами, умение видеть взаимодействие физики с обществознанием и историей человечества;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существление экологического образования.</w:t>
      </w:r>
    </w:p>
    <w:p>
      <w:pPr>
        <w:pStyle w:val="Normal"/>
        <w:ind w:firstLine="100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учение учащихся в 8 классе по программе базового курса физики основывается на основных принципах: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поры на знания из повседневной жизни, наблюдения за природными явлениями;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сширения учебного материала в соответствии с уровнем подготовки учащихся и их познавательными возрастными возможностями;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деятельностного подхода;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доступности восприятия учебного материала;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я представления о физике как о науке, являющейся частью общечеловеческой культур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Место предмета в учебном плане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70 учебных часо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бязательного изучения физики на базовом уров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 8 классе из расчета 2 учебных </w:t>
      </w:r>
      <w:r>
        <w:rPr>
          <w:rFonts w:cs="Times New Roman" w:ascii="Times New Roman" w:hAnsi="Times New Roman"/>
          <w:spacing w:val="-4"/>
          <w:sz w:val="24"/>
          <w:szCs w:val="24"/>
        </w:rPr>
        <w:t>часа в нед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абочей  программе отведено 2 часа в неделю (70 часов в год  из них 4 часа  резервное время,т.к.35уч.недели. Резервное время 4  часа отведено на повторение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межуточной и итоговой аттестации - контрольные работы: в 8 классе </w:t>
      </w:r>
    </w:p>
    <w:p>
      <w:pPr>
        <w:pStyle w:val="HTML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 тематическое и поурочное планирование, а также структура РП и распределение часов может подвергаться коррекции в зависимости от конкретных обстоятельств в процессе обучения; для использования разнообразных форм организации учебного процесса, внедрения современных методов обучения и педагогических технологий.         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меется  учебно-методическая и справочная литература, учебники и сборники задач,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, раздаточный материал для проведения контрольных и самостоя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Пояснение к распределению материала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2409"/>
        <w:gridCol w:w="1843"/>
        <w:gridCol w:w="18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е рабо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пловые явления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нение агрегатных состояний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ические  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лектромагнитные 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ветовые 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 (повторение материал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Normal"/>
        <w:shd w:fill="FFFFFF" w:val="clear"/>
        <w:spacing w:lineRule="auto" w:line="240" w:before="0" w:after="0"/>
        <w:ind w:lef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пловые явления (12 ч)</w:t>
      </w:r>
    </w:p>
    <w:p>
      <w:pPr>
        <w:pStyle w:val="Normal"/>
        <w:shd w:fill="FFFFFF" w:val="clear"/>
        <w:spacing w:lineRule="auto" w:line="240" w:before="0" w:after="0"/>
        <w:ind w:left="10" w:right="110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движ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рмометр. </w:t>
      </w:r>
      <w:r>
        <w:rPr>
          <w:rFonts w:cs="Times New Roman" w:ascii="Times New Roman" w:hAnsi="Times New Roman"/>
          <w:sz w:val="24"/>
          <w:szCs w:val="24"/>
        </w:rPr>
        <w:t>Связь температуры тела со скоростью движения его молекул. Внутренняя энергия. Два способа изменения внутренней энергии: работа и теплопередача. Виды теплопередачи.</w:t>
      </w:r>
    </w:p>
    <w:p>
      <w:pPr>
        <w:pStyle w:val="Normal"/>
        <w:shd w:fill="FFFFFF" w:val="clear"/>
        <w:spacing w:lineRule="auto" w:line="240" w:before="0" w:after="0"/>
        <w:ind w:left="34" w:right="5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теплоты. Удельная теплоемкость вещества. </w:t>
      </w:r>
      <w:r>
        <w:rPr>
          <w:rFonts w:cs="Times New Roman" w:ascii="Times New Roman" w:hAnsi="Times New Roman"/>
          <w:i/>
          <w:iCs/>
          <w:sz w:val="24"/>
          <w:szCs w:val="24"/>
        </w:rPr>
        <w:t>Удельная теплота сгорания топлива.</w:t>
      </w:r>
    </w:p>
    <w:p>
      <w:pPr>
        <w:pStyle w:val="Normal"/>
        <w:shd w:fill="FFFFFF" w:val="clear"/>
        <w:spacing w:lineRule="auto" w:line="240" w:before="0" w:after="0"/>
        <w:ind w:left="29" w:right="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охранения энергии в механических и тепловых процессах.</w:t>
      </w:r>
    </w:p>
    <w:p>
      <w:pPr>
        <w:pStyle w:val="Normal"/>
        <w:shd w:fill="FFFFFF" w:val="clear"/>
        <w:spacing w:lineRule="auto" w:line="240" w:before="0" w:after="0"/>
        <w:ind w:left="14" w:right="88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ронтальные  лабораторные рабо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изменения со временем температуры остывающей в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количеств теплоты при смешивании воды разной темпера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1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удельной теплоемкости твердого те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left="365" w:right="2208" w:hanging="0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  <w:t>Изменение агрегатных состояний вещества (11 ч)</w:t>
      </w:r>
    </w:p>
    <w:p>
      <w:pPr>
        <w:pStyle w:val="Normal"/>
        <w:shd w:fill="FFFFFF" w:val="clear"/>
        <w:spacing w:lineRule="auto" w:line="240" w:before="0" w:after="0"/>
        <w:ind w:left="29" w:right="1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вление и отвердевание тел. Температура плавл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Удельная теплота плавления.</w:t>
      </w:r>
    </w:p>
    <w:p>
      <w:pPr>
        <w:pStyle w:val="Normal"/>
        <w:shd w:fill="FFFFFF" w:val="clear"/>
        <w:spacing w:lineRule="auto" w:line="240" w:before="0" w:after="0"/>
        <w:ind w:left="29" w:right="1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арение и конденсация. Относительная влажность воздуха и ее измер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Психрометр.</w:t>
      </w:r>
    </w:p>
    <w:p>
      <w:pPr>
        <w:pStyle w:val="Normal"/>
        <w:shd w:fill="FFFFFF" w:val="clear"/>
        <w:spacing w:lineRule="auto" w:line="240" w:before="0" w:after="0"/>
        <w:ind w:left="34" w:right="5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пение. Температура кип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Зависимость температуры кипения от давления. Удельная теплота парообразования.</w:t>
      </w:r>
    </w:p>
    <w:p>
      <w:pPr>
        <w:pStyle w:val="Normal"/>
        <w:shd w:fill="FFFFFF" w:val="clear"/>
        <w:spacing w:lineRule="auto" w:line="240" w:before="0" w:after="0"/>
        <w:ind w:left="24" w:right="1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изменений агрегатных состояний вещества на основе молекулярно-кинетических представлений.</w:t>
      </w:r>
    </w:p>
    <w:p>
      <w:pPr>
        <w:pStyle w:val="Normal"/>
        <w:shd w:fill="FFFFFF" w:val="clear"/>
        <w:spacing w:lineRule="auto" w:line="240" w:before="0" w:after="0"/>
        <w:ind w:right="14" w:firstLine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ования энергии в тепловых машинах. </w:t>
      </w:r>
      <w:r>
        <w:rPr>
          <w:rFonts w:cs="Times New Roman" w:ascii="Times New Roman" w:hAnsi="Times New Roman"/>
          <w:i/>
          <w:iCs/>
          <w:sz w:val="24"/>
          <w:szCs w:val="24"/>
        </w:rPr>
        <w:t>Двигатель внутреннего сгорания. Паровая турбина. Холодильник. Экологические проблемы использования тепловых машин.</w:t>
      </w:r>
    </w:p>
    <w:p>
      <w:pPr>
        <w:pStyle w:val="Normal"/>
        <w:shd w:fill="FFFFFF" w:val="clear"/>
        <w:spacing w:lineRule="auto" w:line="240" w:before="0" w:after="0"/>
        <w:ind w:left="14" w:right="88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ронтальная  лабораторная работ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Измерение относительной влажности воздух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left="365" w:hanging="0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  <w:t>Электрические явления (27 ч)</w:t>
      </w:r>
    </w:p>
    <w:p>
      <w:pPr>
        <w:pStyle w:val="Normal"/>
        <w:shd w:fill="FFFFFF" w:val="clear"/>
        <w:spacing w:lineRule="auto" w:line="240" w:before="0" w:after="0"/>
        <w:ind w:left="19" w:right="19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изация тел. Два рода электрических заряд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водники, диэлектрики и полупроводники. </w:t>
      </w:r>
      <w:r>
        <w:rPr>
          <w:rFonts w:cs="Times New Roman" w:ascii="Times New Roman" w:hAnsi="Times New Roman"/>
          <w:sz w:val="24"/>
          <w:szCs w:val="24"/>
        </w:rPr>
        <w:t>Взаимодействие заряженных тел. Электрическое поле. Закон сохранения электрического заряда.</w:t>
      </w:r>
    </w:p>
    <w:p>
      <w:pPr>
        <w:pStyle w:val="Normal"/>
        <w:shd w:fill="FFFFFF" w:val="clear"/>
        <w:spacing w:lineRule="auto" w:line="240" w:before="0" w:after="0"/>
        <w:ind w:left="19" w:right="3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ость электрического заряда. Электрон. Строение атомов.</w:t>
      </w:r>
    </w:p>
    <w:p>
      <w:pPr>
        <w:pStyle w:val="Normal"/>
        <w:shd w:fill="FFFFFF" w:val="clear"/>
        <w:spacing w:lineRule="auto" w:line="240" w:before="0" w:after="0"/>
        <w:ind w:left="5" w:firstLine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ический ток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альванические элементы. Аккумуляторы. </w:t>
      </w:r>
      <w:r>
        <w:rPr>
          <w:rFonts w:cs="Times New Roman" w:ascii="Times New Roman" w:hAnsi="Times New Roman"/>
          <w:sz w:val="24"/>
          <w:szCs w:val="24"/>
        </w:rPr>
        <w:t xml:space="preserve">Электрическая цеп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лектрический ток в металлах. Носители электрических зарядов в полупроводниках, газах и растворах электролитов. Полупроводниковые приборы. </w:t>
      </w:r>
      <w:r>
        <w:rPr>
          <w:rFonts w:cs="Times New Roman" w:ascii="Times New Roman" w:hAnsi="Times New Roman"/>
          <w:sz w:val="24"/>
          <w:szCs w:val="24"/>
        </w:rPr>
        <w:t>Сила тока. Амперметр.</w:t>
      </w:r>
    </w:p>
    <w:p>
      <w:pPr>
        <w:pStyle w:val="Normal"/>
        <w:shd w:fill="FFFFFF" w:val="clear"/>
        <w:spacing w:lineRule="auto" w:line="24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е напряжение. Вольтметр.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е сопротивление.</w:t>
      </w:r>
    </w:p>
    <w:p>
      <w:pPr>
        <w:pStyle w:val="Normal"/>
        <w:shd w:fill="FFFFFF" w:val="clear"/>
        <w:spacing w:lineRule="auto" w:line="24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ма для участка электрической цепи.</w:t>
      </w:r>
    </w:p>
    <w:p>
      <w:pPr>
        <w:pStyle w:val="Normal"/>
        <w:shd w:fill="FFFFFF" w:val="clear"/>
        <w:spacing w:lineRule="auto" w:line="240" w:before="0" w:after="0"/>
        <w:ind w:left="38" w:right="5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ое сопротивление. Реостаты.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довательное и параллельное соединения проводников.</w:t>
      </w:r>
    </w:p>
    <w:p>
      <w:pPr>
        <w:pStyle w:val="Normal"/>
        <w:shd w:fill="FFFFFF" w:val="clear"/>
        <w:spacing w:lineRule="auto" w:line="240" w:before="0" w:after="0"/>
        <w:ind w:lef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 мощность тока. Количество теплоты, выделяемое проводником с током. Счетчик электрической энергии. Лампа накаливания. Электронагревательные приборы. Расчет электроэнергии, потребляемой бытовыми электроприборами. Короткое замыкание. Плавкие предохранители.</w:t>
      </w:r>
    </w:p>
    <w:p>
      <w:pPr>
        <w:pStyle w:val="Normal"/>
        <w:shd w:fill="FFFFFF" w:val="clear"/>
        <w:spacing w:lineRule="auto" w:line="240" w:before="0" w:after="0"/>
        <w:ind w:left="5" w:right="88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ронтальные  лабораторные рабо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14" w:leader="none"/>
        </w:tabs>
        <w:autoSpaceDE w:val="false"/>
        <w:spacing w:lineRule="auto" w:line="240" w:before="0" w:after="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электрической цепи и измерение силы тока в ее различных участк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14" w:leader="none"/>
        </w:tabs>
        <w:autoSpaceDE w:val="false"/>
        <w:spacing w:lineRule="auto" w:line="240" w:before="0" w:after="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напряжения на различных участках электрической цеп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14" w:leader="none"/>
        </w:tabs>
        <w:autoSpaceDE w:val="false"/>
        <w:spacing w:lineRule="auto" w:line="24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силы тока реоста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14" w:leader="none"/>
        </w:tabs>
        <w:autoSpaceDE w:val="false"/>
        <w:spacing w:lineRule="auto" w:line="240" w:before="0" w:after="0"/>
        <w:ind w:left="37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зависимости силы тока в проводнике от напряжения на его концах при постоянном со</w:t>
        <w:softHyphen/>
        <w:t>противлении. Измерение сопротивления провод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14" w:leader="none"/>
        </w:tabs>
        <w:autoSpaceDE w:val="false"/>
        <w:spacing w:lineRule="auto" w:line="240" w:before="0" w:after="0"/>
        <w:ind w:left="37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работы и мощности электрического тока.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лектромагнитные явления (7 ч)</w:t>
      </w:r>
    </w:p>
    <w:p>
      <w:pPr>
        <w:pStyle w:val="Normal"/>
        <w:shd w:fill="FFFFFF" w:val="clear"/>
        <w:spacing w:lineRule="auto" w:line="240" w:before="0" w:after="0"/>
        <w:ind w:left="19" w:right="10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гнитное поле ток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лектромагниты и их применение. </w:t>
      </w:r>
      <w:r>
        <w:rPr>
          <w:rFonts w:cs="Times New Roman" w:ascii="Times New Roman" w:hAnsi="Times New Roman"/>
          <w:sz w:val="24"/>
          <w:szCs w:val="24"/>
        </w:rPr>
        <w:t xml:space="preserve">Постоянные магни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гнитное поле Земли. </w:t>
      </w:r>
      <w:r>
        <w:rPr>
          <w:rFonts w:cs="Times New Roman" w:ascii="Times New Roman" w:hAnsi="Times New Roman"/>
          <w:sz w:val="24"/>
          <w:szCs w:val="24"/>
        </w:rPr>
        <w:t xml:space="preserve">Действие магнитного поля на проводник с током. </w:t>
      </w:r>
      <w:r>
        <w:rPr>
          <w:rFonts w:cs="Times New Roman" w:ascii="Times New Roman" w:hAnsi="Times New Roman"/>
          <w:i/>
          <w:iCs/>
          <w:sz w:val="24"/>
          <w:szCs w:val="24"/>
        </w:rPr>
        <w:t>Электродвигатель. Динамик и микрофон.</w:t>
      </w:r>
    </w:p>
    <w:p>
      <w:pPr>
        <w:pStyle w:val="Normal"/>
        <w:shd w:fill="FFFFFF" w:val="clear"/>
        <w:spacing w:lineRule="auto" w:line="240" w:before="0" w:after="0"/>
        <w:ind w:right="88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ронтальные  лабораторные работы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left="24" w:righ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Сборка электромагнита и испытание его действ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left="5" w:right="10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  <w:t>Изучение электрического двигателя постоянного тока (на модели).</w:t>
      </w:r>
    </w:p>
    <w:p>
      <w:pPr>
        <w:pStyle w:val="Normal"/>
        <w:shd w:fill="FFFFFF" w:val="clear"/>
        <w:spacing w:lineRule="auto" w:line="240" w:before="0" w:after="0"/>
        <w:ind w:left="3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ветовые явления (9 ч)</w:t>
      </w:r>
    </w:p>
    <w:p>
      <w:pPr>
        <w:pStyle w:val="Normal"/>
        <w:shd w:fill="FFFFFF" w:val="clear"/>
        <w:spacing w:lineRule="auto" w:line="240" w:before="0" w:after="0"/>
        <w:ind w:left="5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света. Прямолинейное распространение света.</w:t>
      </w:r>
    </w:p>
    <w:p>
      <w:pPr>
        <w:pStyle w:val="Normal"/>
        <w:shd w:fill="FFFFFF" w:val="clear"/>
        <w:spacing w:lineRule="auto" w:line="240" w:before="0" w:after="0"/>
        <w:ind w:left="5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я света. Закон отражения. Плоское зеркало.</w:t>
      </w:r>
    </w:p>
    <w:p>
      <w:pPr>
        <w:pStyle w:val="Normal"/>
        <w:shd w:fill="FFFFFF" w:val="clear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ление света.</w:t>
      </w:r>
    </w:p>
    <w:p>
      <w:pPr>
        <w:pStyle w:val="Normal"/>
        <w:shd w:fill="FFFFFF" w:val="clear"/>
        <w:spacing w:lineRule="auto" w:line="240" w:before="0" w:after="0"/>
        <w:ind w:left="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за. Фокусное расстояние линзы. Построение изображений, даваемых тонкой линзой. Оптическая сила линзы. Глаз как оптическая система. Оптические приборы.</w:t>
      </w:r>
    </w:p>
    <w:p>
      <w:pPr>
        <w:pStyle w:val="Normal"/>
        <w:shd w:fill="FFFFFF" w:val="clear"/>
        <w:spacing w:lineRule="auto" w:line="240" w:before="0" w:after="0"/>
        <w:ind w:right="88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ронтальные  лабораторные рабо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  <w:tab w:val="left" w:pos="710" w:leader="none"/>
        </w:tabs>
        <w:autoSpaceDE w:val="false"/>
        <w:spacing w:lineRule="auto" w:line="240" w:before="0" w:after="0"/>
        <w:ind w:left="35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зависимости угла отражения от угла падения св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  <w:tab w:val="left" w:pos="710" w:leader="none"/>
        </w:tabs>
        <w:autoSpaceDE w:val="false"/>
        <w:spacing w:lineRule="auto" w:line="240" w:before="0" w:after="0"/>
        <w:ind w:left="35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зависимости угла преломления от угла падения св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  <w:tab w:val="left" w:pos="710" w:leader="none"/>
        </w:tabs>
        <w:autoSpaceDE w:val="false"/>
        <w:spacing w:lineRule="auto" w:line="240" w:before="0" w:after="0"/>
        <w:ind w:left="35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фокусного расстояния собирающей линзы. Получение изображений.</w:t>
      </w:r>
    </w:p>
    <w:p>
      <w:pPr>
        <w:pStyle w:val="Normal"/>
        <w:shd w:fill="FFFFFF" w:val="clear"/>
        <w:spacing w:lineRule="auto" w:line="240" w:before="0" w:after="0"/>
        <w:ind w:left="3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ное время (4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и средства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ходе изучения курса физики 8 класса предусмотрен тематический и итоговый контроль в форме тематических тестов, самостоятельных, контрольных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е количество контрольных работ, проводимых после изучения различных тем  равно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5" w:right="19" w:firstLine="3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ТЕМАТИЧЕСКОЕ ПЛАНИРОВАНИЕ 8 КЛАСС / 2 ч в неде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51"/>
        <w:gridCol w:w="2835"/>
        <w:gridCol w:w="7178"/>
        <w:gridCol w:w="25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 с начала уч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 по теме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или контрольна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 в том числе ИКТ</w:t>
            </w:r>
          </w:p>
        </w:tc>
      </w:tr>
      <w:tr>
        <w:trPr/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вые явления (23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.Тепловое движение. Температура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2" w:leader="none"/>
              </w:tabs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в кабинете физики. Дать понятия явления нагревания и охлаждения тел. Температура. Измерение температуры. Термометр. Шкала Цельсия. Диффузия и температура. Тепловое движение. Связь температуры тела со средней кинетической энергией молекул. Движение молекул в твердых, жидких и газообразных тела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2" w:leader="none"/>
              </w:tabs>
              <w:autoSpaceDE w:val="false"/>
              <w:spacing w:lineRule="auto" w:line="240" w:before="0" w:after="0"/>
              <w:ind w:right="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мпературы тела термометром. Виды термометров. Презентация «Тепловое движение». Изменение скорости диффузии с повышением темпера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вида механической энергии: кинетическая и потенциальная.  Внутренняя энергия.  Зависимость внутренней энергии от температуры..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/ §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 xml:space="preserve">Примеры теплопередачи в природе и в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внутренней энерг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менения внутренней энергии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знания о существовании Изменение внутренней энергии с помощью работы, теплопередачи. Виды теплопере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зменения внутренней энергии тела при совершении работы и теплопередач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ить я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плопроводности, ее зависимости от вещест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его причины, закономерности 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теплопроводности различных материалов Теплопроводность (рис. 6, </w:t>
            </w:r>
          </w:p>
        </w:tc>
      </w:tr>
      <w:tr>
        <w:trPr>
          <w:trHeight w:val="44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учение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понятия конвекция, излучение.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§1 Использование энергии Солнца на Земле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нвекции в жидкостях и газах и теплопроводности путём излучения, лабораторное оборудование</w:t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плакаты: термос, водяное отопление, устройство теплоизоляционных материалов 9)  Конвекция (рис. 10,11). Излучение (рис. 13).</w:t>
            </w:r>
          </w:p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ятий о различных способахтеплопередач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tLeast" w:line="240" w:before="0" w:after="0"/>
              <w:ind w:left="720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бежденность в возможности познания природы, в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ходимости разумного использования достижений нау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ологий для дальнейшего развития человеческого общ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, уважение к творцам науки и техники, отношение к фи</w:t>
              <w:softHyphen/>
              <w:t>зике как элементу общечеловеческой культуры;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еплопередача в природе и техни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Единицы количества теплот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 №1. «Исследование изменения со временем температуры остывающей воды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знания о количество теплоты. Зависимость количества теплоты от массы, температуры тела и вещества. Единица количества теплоты. познакомить учащихся с применением законов для расчета количество теплоты</w:t>
            </w:r>
          </w:p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количества теплоты от массы, температуры тела и в Лабораторное оборудование :термометр ,вода горячая ,час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емкость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физический смысл понятий удельной теплоемкости вещества</w:t>
            </w:r>
          </w:p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: «Удельная теплоемкость разных жидкостей». Справочная литерату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количества теплоты, необходимого для нагревания тела или выделяемого им при охлажд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2. «Сравнение количества теплоты при смешивании воды разной температуры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расчета количества теплоты, необходимого для нагревания тела или выделяемого им при охлаждении</w:t>
            </w:r>
            <w:r>
              <w:rPr>
                <w:b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ть умения и навыки практического характера: проведе</w:t>
              <w:softHyphen/>
              <w:t xml:space="preserve">ние лабораторных работ, для расчета количества теплоты, необходимого для нагревания тела или выделяемого им при охлаждении,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метры, мензурки, термометры, стаканы, горячая и холодная в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3 «Измерение удельной теплоемкости твердого тела.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дельной теплоемкости твердого тела. Уметь использовать измерительные приборы для расчёта удельной теплоёмкости, представлять результаты измерений в виде таблиц  и делать вывод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: набор тел по калориметрии термометры, весы, стаканы, горячая и холодная вода, металлические цилиндры, нит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онятия топливо - источник энергии. Виды топлива. За счет чего выделяется энергия при сгорании топлива? Удельная теплота сгорания.  Теплота, выделяемая при сгорании топлив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Топливо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ая литература, сборники познавательных и развивающих зад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80" w:after="280"/>
              <w:rPr/>
            </w:pPr>
            <w:r>
              <w:rPr>
                <w:sz w:val="24"/>
                <w:szCs w:val="24"/>
              </w:rPr>
              <w:t>Переход механической энергии из одного вида в другой. Полная энергия. Закон сохранения и превращения энергии в механических и тепловых процессах Решение комплексных задач на расчет количества тепло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 превращения одного вида механической энергии в другу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Тепловые явления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гатные состояния вещества. Плавление и отвердевание кристаллических тел. График плавления и отвердевания.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гатные состояния вещества. Различия в молекулярном строении твердых, жидких и газообразных тел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/ §3 Аморфные тела. Плавление ам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2" w:leader="none"/>
              </w:tabs>
              <w:autoSpaceDE w:val="false"/>
              <w:spacing w:lineRule="atLeast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реходов из одного агрегатного состояния вещества в другое: плавление льда, испарение кристаллического йо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е процессов плавления и кристаллизации на основе знаний о молекулярно строении  вещества, удельная теплота плавления, ее единица: Дж\ кг; увеличение внутренней энергии данной массы вещества при его плавлении, формула для расчета количества теплоты, выделяющегося при кристаллизации тела.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 кусочков льда и воска одинаковой массы, находящихся при температуре плавле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зентация Microsoft PowerPoint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Поглощение жидкости при испарении жидкости и выделении ее при конденсации пара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, Конденсация. Температура. Насыщенный и ненасыщенный пар. Зависимость испарения от рода вещества, температуры и площади поверхности жидкости</w:t>
            </w:r>
            <w:r>
              <w:rPr>
                <w:rFonts w:eastAsia="+mn-ea;Times New Roman" w:cs="Times New Roman" w:ascii="Times New Roman" w:hAnsi="Times New Roman"/>
                <w:shadow/>
                <w:color w:val="FFFF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понятие теплового равновесия</w:t>
            </w:r>
          </w:p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пособами измерения температу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ависимости скорости испарения от рода жидкости, температуры и площади поверхности; демонстрация понижения температуры жидкости при испарении;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. Удельная теплота парообразовани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пособами Кипение. Температура кипени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емпературе кипения характеристике состояния теплового равновесия систем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пособами измерения температу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абсолютном нул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абсолютную шкалу температур 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ависимости температуры кипения от давления, постоянства Видеофрагмент: «Процесс кипения». температуры кипящей жидкости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Расчет количества теплоты при переходе из одного агрегатного состояния в друго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 при переходе из одного агрегатного состояния в друг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 Справочная литература, дидактические материалы: сборники познавательных и развивающих заданий, сборники тестовых зад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 Способы определения влажности воз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 4 «Измерение относительной влажности воздуха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и относительная влажность воздуха. Способы определения влажности воздуха. Гигрометр.  Психрометр. Точка росы. Удельная теплота парообразования и конденс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игрометров и психромет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при расширении. двигатель внутреннего сгорани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редставления о тепловом двигателе. Джеймс Уатт. Иван Иванович Ползунов. Виды тепловых двигателей.  Четырехтактный двигатель внутреннего сгорания. Цилиндр. Поршень. Клапан. Маховик. Свеча зажигания. Мертвая точка. Ход поршня.  Коленчатый вал.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ДВС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ть представление о процессе научного познания; умений объяснять физические явления, используя я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вая и газовая турбина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стройства паровой турбины, справочная литерату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Изменение агрегатных состояний вещества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знания о различные виды тепловых машин, уметь приводить примеры их практического использования; понимать смысл коэффициента полезного действия и уметь вычислять Расчет количества теплоты при переходе из одного агрегатного состояния в другое. </w:t>
            </w:r>
          </w:p>
          <w:p>
            <w:pPr>
              <w:pStyle w:val="Style20"/>
              <w:suppressAutoHyphens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ая литература, дидактические материалы: сборники познавательных и развивающих заданий, сборники тестовых зад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менение агрегатных состояний вещества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 по данной теме</w:t>
            </w:r>
          </w:p>
        </w:tc>
      </w:tr>
      <w:tr>
        <w:trPr/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лектрические явления (27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. Электризация тел.  Положительный и отрицательный заряды. Взаимодействие заряженных тел.</w:t>
            </w:r>
          </w:p>
          <w:p>
            <w:pPr>
              <w:pStyle w:val="Style20"/>
              <w:suppressAutoHyphens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: «Электризация тел при соприкосновении».  Взаимодействие заряженных тел. Два рода зарядов. Опыт с султан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коп. Проводники и непроводники электричества.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устройство и принцип действия простейшего электроскопа. Выявить, на какие группы делятся тела по их электрической проводимости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Электроме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понятия понятие «Электрическое поле», его графическое изображение. Уметь приводить примеры проводников и диэлектриков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заимодействия одноимённых и разноимённых заря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электрического заряда. Строение атомов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мость электрического заряда. Электрон. Единица электрического заряда. Заряд электрона. Строение атома. Протон. Нейтрон. Ядро. Ионы. </w:t>
            </w:r>
          </w:p>
          <w:p>
            <w:pPr>
              <w:pStyle w:val="Style20"/>
              <w:suppressAutoHyphens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кона сохранения заряд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ческих явлений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4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ческих явлений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умения самостоятельной работы с учебником, ИК, интерактивной доской,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бесе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по теме «Электризация тел. Строение атомов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ть представл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: электрический ток, источники тока; уметь применять полученные знания при решении зада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ать физические задачи на применение пол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зна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электрического тока. Демонстрация  источников тока; контрольно-измерительные материалы по данной теме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отребитель электрического тока. Провод. Ключ. Рубильник. Кнопка. Выключатель. Резистор. Предохранитель. Электрическая схема </w:t>
            </w:r>
          </w:p>
          <w:p>
            <w:pPr>
              <w:pStyle w:val="Style19"/>
              <w:spacing w:lineRule="atLeast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лектрических цеп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. Действия электрического тока. Направления тока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. Действия электрического тока. Направления тока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. Видеофрагменты: «Несамостоятельный разряд», «Проводимость электрического ток Демонстрация составления электрической цепи, действия электрического тока (набор по электричеству)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Единицы силы тока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Ампер. Количество электричества. Амперметр. Последовательное включение прибора.</w:t>
            </w:r>
          </w:p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ерметр. Измерение силы тока.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тока. Напряжение. Вольт. Вольтметр. Параллельное включение прибора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змерения напряжения вольтметром (набор по электричеству, источники тока, вольтмет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ерметр. Изменение силы тока. Л/р по тем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борка электрический цепи и изменение силы тока в ее различных участках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физическим прибором – амперметром;</w:t>
            </w:r>
          </w:p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еформальные знания и умения в освоении понятия «амперметр»;</w:t>
            </w:r>
          </w:p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ерметр. Измерение силы тока. Батарея из трех элементов, ключ, амперметр, соединительные провода, лампочка на подставке, мультимедиа проектор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сопротивление проводников. Единицы сопроти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по теме «Измерение напряжения на различных участках электрической цепи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 ходе урока усвоение понятий  «сопротивление», его обозначение, единицы измерения, его обозначение  в цепях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деятельность учащихся на углубление и систематизацию знаний о измерение напряжения на различных участках электрической цепи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реостата и магазина сопротивлений, зависимости силы тока в цепи от сопротивления при постоянном напряже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зависимость силы тока Зависимость силы тока от напря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от каких величин зависит сила тока в цепи; знать закон Ома для участка цепи; уметь использовать закон Ома для решения задач на вычисление напряжения, силы тока и сопротивления участка цепи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сопротивление проводников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ое сопротивление.  Зависимость сопротивления от вещества, длины и площади сечения проводника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висимости сопротивления от вещества, длины и площади сечения проводника .презент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оста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по теме «Регулирование силы тока реостатом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физическим прибором Реостат. Устройство реостата. Виды реостатов. Назначение реостата.  Регулирование силы тока реостатом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 работы учащихся с лабораторным оборудованием, умение правильно включать в электрическую цепь амперметр и вольтметр;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унковый, ступенчатый реостат. Лабораторный набор по электричеств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6 «Исследование зависимости силы тока в проводнике от напряжения на его концах при постоянном сопротивлении. Измерение сопротивления проводника»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сопротивления проводника при помощи амперметра и вольтметра развивать навык работы учащихся с лабораторным оборудованием, умение правильно включать в электрическую цепь амперметр и вольтметр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мение самостоятельно производить измерения силы тока и напряжения; обобщать полученные результаты, делать вывод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по электричеств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е соединение проводников; исследовать распределение токов и напряжений при последовательном соединении проводников, вычислить общее сопротивление цепи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 работы учащихся с лабораторным оборудованием, умение правильно включать в электрическую цепь амперметр и вольтметр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стоянства силы тока на разных участках неразветвлённой электрической цепи (набор по электричеству: источники тока, амперметры, вольтметр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ое соединение проводников. распределение токов и напряжений при паралельном соединении проводников, вычислить общее сопротивление цепи;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змерения силы тока в разветвлённой электрической цепи (набор по электричеству: источники тока, амперметры, вольтметр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рассчитывать силу тока и напряжение при параллельном и последовательном соединении проводни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единение проводников. Параллельное соединение проводников.</w:t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читывать силу тока и напряжение при параллельном и последовательном соединении проводников</w:t>
            </w:r>
          </w:p>
          <w:p>
            <w:pPr>
              <w:pStyle w:val="Style19"/>
              <w:spacing w:lineRule="atLeast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Р по теме «Электрический ток. Соединение проводников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амостоятельность в приобретении новых знаний и практических умений;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контрольно-измерительные материалы по данной те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ического тока Работа электрического тока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электрического тока. Мощность электрического тока. Единицы работы и мощности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ветового, теплового и механического действий электрического тока, зависимости мощности от напряжения и силы то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мощности и работы тока в электрической лампе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ические приборы для измерения работы и мощности электрического ток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ащихся умение выделять главное, существенное</w:t>
              <w:br/>
              <w:t>в изучаемом материале, сравнивать, обобщать изучаемые факты, логически</w:t>
              <w:b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 электричеству: источники тока, амперметры, вольтмет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током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цип нагревания проводником электрическим током. Закон Джоуля-Ленца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tLeast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ток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. электрические нагревательные приборы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ы накаливания и объяснять работу электрических нагревательных приборов, назначение и принцип действия </w:t>
            </w:r>
          </w:p>
          <w:p>
            <w:pPr>
              <w:pStyle w:val="Style20"/>
              <w:numPr>
                <w:ilvl w:val="0"/>
                <w:numId w:val="9"/>
              </w:numPr>
              <w:suppressAutoHyphens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выяснение сущности процесса • Научиться решать качественные задачи по теме.</w:t>
            </w:r>
          </w:p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раткими историческими сведениями изучения электрически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: «Лампа накаливания».  Предохранител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чальных представлений об коротком замыкание. Предохранители.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/ §4 Полупроводники. Полупроводниковые прибо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Изучение и выяснение сущности процесса Предохранители.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лавкого предохрани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темы «Электрические явления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закона Ома, формулы сопротивления, последовательного и параллельного соединения проводник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актические умения и навыки учащихся в решении задач разных тип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 «Электрические явления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2" w:leader="none"/>
              </w:tabs>
              <w:autoSpaceDE w:val="false"/>
              <w:spacing w:lineRule="auto" w:line="240" w:before="0" w:after="0"/>
              <w:ind w:left="72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 по данной теме</w:t>
            </w:r>
          </w:p>
        </w:tc>
      </w:tr>
      <w:tr>
        <w:trPr/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явления (7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я  : магнитное поле, линии магнитного поля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факты: направление линий магнитного поля (от северного полюса магнита к южному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прямого тока. Магнитные ли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по теме «Сборка электромагнита и испытание его действ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нитное поле катушки с током. Электромагниты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ое поле катушки с током. Электромагниты. его графическое изображение. Уметь приводить приме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постоянного магнита и катушки с током. Электромагнит. Видеофрагмент «Модель реле». Модель электромагнита разборная.  Лабораторный набор по электричеств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магнитов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 с Динамиком и микрофоном</w:t>
            </w:r>
          </w:p>
          <w:p>
            <w:pPr>
              <w:pStyle w:val="Style20"/>
              <w:numPr>
                <w:ilvl w:val="0"/>
                <w:numId w:val="9"/>
              </w:numPr>
              <w:suppressAutoHyphens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 «Электромагнитные явления» Презентац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гни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постоянных магнитов. Магнитное поле Земли. Магнитная буря. Магнитная аномал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для объяснения принципов действия важнейших техни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ойств, решения практических задач повседневной жиз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безопасности своей жизн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действии магнитного поля на электрический ток, силе Ампера и применении этих знаний в быту и технике (электродвигатель).</w:t>
            </w:r>
          </w:p>
          <w:p>
            <w:pPr>
              <w:pStyle w:val="Style20"/>
              <w:numPr>
                <w:ilvl w:val="0"/>
                <w:numId w:val="9"/>
              </w:numPr>
              <w:suppressAutoHyphens w:val="false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и закрепить знания обучающихся о действии магнитного поля на электрический ток;  изучить правило левой руки по нахождению направления силы Ампера; сформировать представление о практическом использовании действия магнитного поля на электрический ток  (электродвигатель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ический двигател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электрического двигателя постоянного тока (на модели)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электрического двигателя постоянного т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ический двига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р по теме «Электромагнитные явления»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 по данной теме</w:t>
            </w:r>
          </w:p>
        </w:tc>
      </w:tr>
      <w:tr>
        <w:trPr/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 (9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вета. Распространение света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. Источник света. Световой луч. Тень. Полутень. Затмения. </w:t>
            </w:r>
          </w:p>
          <w:p>
            <w:pPr>
              <w:pStyle w:val="Normal"/>
              <w:spacing w:lineRule="atLeast" w:line="240"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ь. Полутень. Видеофрагмент «Лунные затмения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аконы отражения света. Плоское зеркало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падающий луч. Отраженный луч. Угол падения. Угол отражения. по геометрической оптике, </w:t>
            </w:r>
          </w:p>
          <w:p>
            <w:pPr>
              <w:pStyle w:val="Normal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х с точки зрения волновой теории света; научиться практически применять полученные знания. Познакомить учащихся с плоским зеркалом. Мнимое изображение. Периск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лабораторный опыт «Изучение законов отражения света».  Лабораторный набор по опти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 12 «Исследование зависимости угла отражения от угла падения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Закрепление знаний о законах отражения и преломления света,</w:t>
            </w:r>
          </w:p>
          <w:p>
            <w:pPr>
              <w:pStyle w:val="Normal"/>
              <w:spacing w:lineRule="atLeast" w:line="24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 Развитие коммуникативных умений.</w:t>
            </w:r>
          </w:p>
          <w:p>
            <w:pPr>
              <w:pStyle w:val="Normal"/>
              <w:spacing w:lineRule="atLeast" w:line="240"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навыков самоконтроля и самооценки своего труда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по опти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реломление света. выполнять построения изображений в плоском зеркале. Понимать смысл закона преломления света. Уметь выполнять построения хода лучей при переходе из одной прозрачной среды в другую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акон отражения света.  Презентация «Геометрическая оптика»   Презентация «Отражение све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 преломление света в приз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№ 1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зависимости угла преломления  от угла падения света»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Закрепление знаний о зависимости угла преломления  от угла падения света</w:t>
            </w:r>
          </w:p>
          <w:p>
            <w:pPr>
              <w:pStyle w:val="Normal"/>
              <w:spacing w:lineRule="atLeast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 Развитие коммуникативных умений.</w:t>
            </w:r>
          </w:p>
          <w:p>
            <w:pPr>
              <w:pStyle w:val="Normal"/>
              <w:spacing w:lineRule="atLeast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навыков самоконтроля и самооценки своего труда.</w:t>
            </w:r>
          </w:p>
          <w:p>
            <w:pPr>
              <w:pStyle w:val="Normal"/>
              <w:spacing w:lineRule="atLeast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работать мобильно в команде.</w:t>
            </w:r>
          </w:p>
          <w:p>
            <w:pPr>
              <w:pStyle w:val="Normal"/>
              <w:spacing w:lineRule="atLeast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: Воспитание ответственности за результат своего труда.</w:t>
            </w:r>
          </w:p>
          <w:p>
            <w:pPr>
              <w:pStyle w:val="Normal"/>
              <w:spacing w:lineRule="atLeast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навыков работы в команде на основе сотрудничества.</w:t>
            </w:r>
          </w:p>
          <w:p>
            <w:pPr>
              <w:pStyle w:val="Normal"/>
              <w:spacing w:lineRule="atLeast" w:line="240"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взаимопомощ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по опти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. оптическая сила линзы. Изображения, даваемые линзой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щая линза, рассеивающая линза,  оптическая сила линзы. Уметь называть характеристики изображений, получаемых с помощью линз.  Знать формулу тонкой линзы, применять для решения задач .  Иметь  понятие о  полном отражении. Иметь представление об оптических каналах связи. Изображения, даваемые линзой. Мнимый фокус. Рассеивающая и собирающая линзы. Оптическая сила линзы.  , применять для решения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щая и рассеивающая линза. Презентация «Линзы».  Отражение св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лабораторна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ческие приборы.  Глаз как оптический инструмент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аппарат. Бинокль. Микроскоп. Телескоп.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/§5. Фотоаппар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изорукость. Дальнозоркость.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 xml:space="preserve">  / §6. Глаз и зрение. §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Близорукость и дальнозоркость. Очк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изображения при помощи линзы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беспечить в ходе урока усвоение уметь проводить лабораторный опыт, оформлять результаты наблюдений, формулировать вывод..Получение изображений с помощью линзы</w:t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оздать условия для развития мышления учащихся; развивать наблюдательность; </w:t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ствовать развитию умения самостоятельной работы с учебником, воспитательные:</w:t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оспитывать желание расширять кругозор,   </w:t>
            </w:r>
          </w:p>
          <w:p>
            <w:pPr>
              <w:pStyle w:val="Normal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учебную дисциплину,</w:t>
            </w:r>
          </w:p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являть коммуникабельность, желание сотрудничать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по опти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 явления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теме «Световые явления.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исьменная контрольная рабо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пловые явлени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Изменение агрегатных состояний вещества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Изменение агрегатных состояний вещест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Электрические  явлени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 яв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Электромагнитные явлени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  8 класса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ладеть методами научного познания</w:t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обирать установки для эксперимента по опи</w:t>
        <w:softHyphen/>
        <w:t>санию, рисунку или схеме и проводить наблюдения изучаемых явл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змерять: температуру,  силу тока, напряжение, фокусное расстояние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едставлять результаты измерений в виде таблиц, графиков и выявлять эмпирические законо</w:t>
        <w:softHyphen/>
        <w:t>мер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илы тока в резисторе от напря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емпературы тела от времени при теплообме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Объяснить результаты наблюдений и эксперимен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цессы испарения и плавления веще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арение жидкостей при любой температуре и ее охлаждение при испар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менять экспериментальные результаты для предсказания значения величин, характеризующих ход физических явл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илу тока при заданном напряже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начение температуры остывающей воды в за</w:t>
        <w:softHyphen/>
        <w:t>данный момент вре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адеть основными понятиями и законами физ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авать определения физических величин и формулировать физические зако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исыв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изические явления и процес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зменения и преобразования энергии при ана</w:t>
        <w:softHyphen/>
        <w:t>лизе:  нагревания проводников электрическим током, плавления и испарения вещ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ычисля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энергию, поглощаемую (выделяемую) при на</w:t>
        <w:softHyphen/>
        <w:t>гревании (охлаждении) те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энергию, выделяемую в проводнике при про</w:t>
        <w:softHyphen/>
        <w:t>хождении электрического тока (при заданных силе тока и напряжени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роить изображение точки в плоском зерка</w:t>
        <w:softHyphen/>
        <w:t>ле и собирающей линзе.</w:t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спринимать, перерабатывать и предъяв</w:t>
        <w:softHyphen/>
        <w:t>лять учебную информацию в различных формах (словесной, образной, символическ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зыв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точники электростатического и магнитного полей, способы их обнару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образования энергии в двигателях внутрен</w:t>
        <w:softHyphen/>
        <w:t>него сгорания, электрогенераторах, электронагрева</w:t>
        <w:softHyphen/>
        <w:t>тельных прибо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водить приме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экологических последствий работы двигателей внутреннего сгорания, тепловых, атомных и гидро</w:t>
        <w:softHyphen/>
        <w:t>электростанций 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ытов, подтверждающих основные положения молекулярно-кинетической теор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Читать и пересказывать текст учеб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ыделять главную мысль в прочитанном тек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ходить в прочитанном тексте ответы на поставленные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Конспектировать прочитанный тек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пределя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межуточные значения величин по таблицам результатов измерений и построенным график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 тепловых процессов: нагревание, ох</w:t>
        <w:softHyphen/>
        <w:t>лаждение, плавление, кипение (по графикам измене</w:t>
        <w:softHyphen/>
        <w:t>ния температуры тела со временем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противление металлического проводника (по графику зависимости силы тока от напряжения);</w:t>
      </w:r>
    </w:p>
    <w:p>
      <w:pPr>
        <w:pStyle w:val="TextBodyIndent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3.8. Сравнивать сопротивления металлических проводников (больше—меньше) по графикам </w:t>
      </w:r>
    </w:p>
    <w:p>
      <w:pPr>
        <w:pStyle w:val="TextBodyIndent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зависи</w:t>
        <w:softHyphen/>
        <w:t>мости силы тока от напря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к программе.</w:t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стема оцени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Оценка устных ответов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5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4 </w:t>
      </w:r>
      <w:r>
        <w:rPr>
          <w:rFonts w:cs="Times New Roman" w:ascii="Times New Roman" w:hAnsi="Times New Roman"/>
          <w:sz w:val="24"/>
          <w:szCs w:val="24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3 </w:t>
      </w:r>
      <w:r>
        <w:rPr>
          <w:rFonts w:cs="Times New Roman" w:ascii="Times New Roman" w:hAnsi="Times New Roman"/>
          <w:sz w:val="24"/>
          <w:szCs w:val="24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2   </w:t>
      </w:r>
      <w:r>
        <w:rPr>
          <w:rFonts w:cs="Times New Roman" w:ascii="Times New Roman" w:hAnsi="Times New Roman"/>
          <w:sz w:val="24"/>
          <w:szCs w:val="24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1 </w:t>
      </w:r>
      <w:r>
        <w:rPr>
          <w:rFonts w:cs="Times New Roman" w:ascii="Times New Roman" w:hAnsi="Times New Roman"/>
          <w:sz w:val="24"/>
          <w:szCs w:val="24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Оценка письменных контро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5 </w:t>
      </w:r>
      <w:r>
        <w:rPr>
          <w:rFonts w:cs="Times New Roman" w:ascii="Times New Roman" w:hAnsi="Times New Roman"/>
          <w:sz w:val="24"/>
          <w:szCs w:val="24"/>
        </w:rPr>
        <w:t>ставится за работу, выполненную полностью без ошибок и недочетов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4 </w:t>
      </w:r>
      <w:r>
        <w:rPr>
          <w:rFonts w:cs="Times New Roman" w:ascii="Times New Roman" w:hAnsi="Times New Roman"/>
          <w:sz w:val="24"/>
          <w:szCs w:val="24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3 </w:t>
      </w:r>
      <w:r>
        <w:rPr>
          <w:rFonts w:cs="Times New Roman" w:ascii="Times New Roman" w:hAnsi="Times New Roman"/>
          <w:sz w:val="24"/>
          <w:szCs w:val="24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2 </w:t>
      </w:r>
      <w:r>
        <w:rPr>
          <w:rFonts w:cs="Times New Roman" w:ascii="Times New Roman" w:hAnsi="Times New Roman"/>
          <w:sz w:val="24"/>
          <w:szCs w:val="24"/>
        </w:rPr>
        <w:t>ставится за работу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1 </w:t>
      </w:r>
      <w:r>
        <w:rPr>
          <w:rFonts w:cs="Times New Roman" w:ascii="Times New Roman" w:hAnsi="Times New Roman"/>
          <w:bCs/>
          <w:sz w:val="24"/>
          <w:szCs w:val="24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Оценка лаборатор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5 </w:t>
      </w:r>
      <w:r>
        <w:rPr>
          <w:rFonts w:cs="Times New Roman" w:ascii="Times New Roman" w:hAnsi="Times New Roman"/>
          <w:bCs/>
          <w:sz w:val="24"/>
          <w:szCs w:val="24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4 </w:t>
      </w:r>
      <w:r>
        <w:rPr>
          <w:rFonts w:cs="Times New Roman" w:ascii="Times New Roman" w:hAnsi="Times New Roman"/>
          <w:bCs/>
          <w:sz w:val="24"/>
          <w:szCs w:val="24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3 </w:t>
      </w:r>
      <w:r>
        <w:rPr>
          <w:rFonts w:cs="Times New Roman" w:ascii="Times New Roman" w:hAnsi="Times New Roman"/>
          <w:bCs/>
          <w:sz w:val="24"/>
          <w:szCs w:val="24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2 </w:t>
      </w:r>
      <w:r>
        <w:rPr>
          <w:rFonts w:cs="Times New Roman" w:ascii="Times New Roman" w:hAnsi="Times New Roman"/>
          <w:bCs/>
          <w:sz w:val="24"/>
          <w:szCs w:val="24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1 </w:t>
      </w:r>
      <w:r>
        <w:rPr>
          <w:rFonts w:cs="Times New Roman" w:ascii="Times New Roman" w:hAnsi="Times New Roman"/>
          <w:bCs/>
          <w:sz w:val="24"/>
          <w:szCs w:val="24"/>
        </w:rPr>
        <w:t>ставится в том случае, если учащийся совсем не выполнил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. Перечень ошиб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еумение выделять в ответе глав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Неумение читать и строить графики и принципиальные сх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Небрежное отношение  к лабораторному оборудованию и измерительным приб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Неумение определить показания измерительного при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Нарушение требований правил безопасного труда при выполнении эксперим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Негрубые ошиб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Ошибки в условных обозначениях на принципиальных схемах, неточности чертежей, графиков, схе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Пропуск или неточное написание наименований единиц физических величин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Нерациональный выбор хода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Недоч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ошибк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/>
      </w:pPr>
      <w:r>
        <w:rPr/>
        <w:t>ПЕРЕЧЕНЬ УЧЕБНО-МЕТОДИЧЕСКОГО ОБЕСПЕЧЕНИЯ</w:t>
      </w:r>
    </w:p>
    <w:tbl>
      <w:tblPr>
        <w:tblW w:w="13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92"/>
        <w:gridCol w:w="1877"/>
        <w:gridCol w:w="2664"/>
        <w:gridCol w:w="496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учебная программа, программа элективного учебного предмета, курса, факультативного курса и.т.д.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для ученика, дидактический материал</w:t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  <w:tab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по отслеживанию результатов работы</w:t>
              <w:tab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ителей</w:t>
            </w:r>
          </w:p>
        </w:tc>
      </w:tr>
      <w:tr>
        <w:trPr>
          <w:trHeight w:val="2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-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по физике, В. И. Лукашик, 200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Перышкин  учебник Физика 8 класс И.Д. «Дрофа» , 2006-7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. Физика 8 класс. А. Е. Маро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урочное планирование по физике 8 класс.С. Е. Полянск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по физике 7-8 классы Лукашик В. 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эксперимент в средней школе. С. А. Хорошави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ного содержания курса используются следующие учебники и учебные пособия:</w:t>
      </w:r>
    </w:p>
    <w:p>
      <w:pPr>
        <w:pStyle w:val="Normal"/>
        <w:shd w:fill="FFFFFF" w:val="clear"/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ая литература для учителя и учащихс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07" w:leader="none"/>
        </w:tabs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Пёрышкин А.В. Физика. 8 класс: Учебник для общеобразовательных учреждений. - 6-е изд. -М.: Дрофа, 2006-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07" w:leader="none"/>
        </w:tabs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Минькова Р.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бочая тетрадь  по физике к учебнику А.В.Пёрышкина «Физика-7». – М.: Экзамен, 2011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07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. 7-9 кл. / Составитель В. И. Лукашик. - 7-е изд. - М.: Просвещение, 2003. (В календарно-тематическом планировании сокращенно - Л.)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е задачи по физике в 6-7 классах, М. Е. Тульчинский, 1976 г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Физика-8. Самостоятельные и контрольные работы», Л. А. Кирик, 2006 г.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Марон А.Е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Марон Е.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материалы. Физика-8. – М.: Просвещение, 2004. –122 с.</w:t>
      </w:r>
    </w:p>
    <w:p>
      <w:pPr>
        <w:pStyle w:val="Style20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ая литература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 школе. Разумовский В.Г., Владос, М., 2007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урочные разработки для 8 класса. Волков В.А. Вако, М,, 2005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справочник. Физика. Дик Ю.И. и др. Дрофа, М., 2007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 электричества. Томилин А. Н.  Дрофа, М., 2007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классная работа по физике- 8 класс. Алексеева В.А. Корифей, Волгоград, 2008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ка. Еженедельное приложение к газете «Первое сентября»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Физика в шк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диа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отека электронных наглядных пособий «ФИЗИКА. 7–11». – ГУ РЦ ЭМТО, Кирилл и Мефодий, 200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Учебное электронное издание «ФИЗИКА. 7–11 классы. Практикум. 2 CD. – Компания «Физикон». </w:t>
      </w:r>
      <w:hyperlink r:id="rId3">
        <w:r>
          <w:rPr>
            <w:rStyle w:val="InternetLink"/>
            <w:rFonts w:cs="Times New Roman" w:ascii="Times New Roman" w:hAnsi="Times New Roman"/>
          </w:rPr>
          <w:t>www.physico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Интерактивный курс физики-7–11. – ООО «Физикон», 2004-MSC Software Co, 2002 (русская версия «Живая физика» ИНТ, 2003). – </w:t>
      </w:r>
      <w:hyperlink r:id="rId4">
        <w:r>
          <w:rPr>
            <w:rStyle w:val="InternetLink"/>
            <w:rFonts w:cs="Times New Roman" w:ascii="Times New Roman" w:hAnsi="Times New Roman"/>
          </w:rPr>
          <w:t>www.physico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блиотека наглядных пособий: ФИЗИКА. 7–11 классы. На платформе «1С: Образование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ткрытая физика 1.1 / Полный интерактивный курс физики 7-11 кл. Под ред. профессора С.М. Козе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ка - </w:t>
      </w:r>
      <w:hyperlink r:id="rId5">
        <w:r>
          <w:rPr>
            <w:rStyle w:val="InternetLink"/>
            <w:rFonts w:cs="Times New Roman" w:ascii="Times New Roman" w:hAnsi="Times New Roman"/>
          </w:rPr>
          <w:t>http://www.alleng.ru/edu/phys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Сеть творческих учителей –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ОР –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o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по теме «Тепловые я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Определите количество теплоты, необходимое для нагревания чугунного радиатора водяного отопления массой 65 кг от 20 до 42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. Удельная теплоемкость чугуна  460 Дж/кг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При сгорании спирта выделилось 5,4 МДж теплоты. Определите массу сгоревшего  спирта, если его удельная теплота сгорания равна 27 МДж/к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тальную болванку массой 150 г, раскаленную до 65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,опускают для закалки в сосуд, содержащий 800 г воды при температуре 15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. Какова удельная теплоемкость стали, если вода нагрелась до 28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? Удельная теплоемкость воды 4200 Дж/(кг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Определите  КПД примуса, если для нагревания 2 кг воды от 10 до 10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в нем сожгли 40 г керосина. Удельная теплоемкость воды 4200  Дж/(кг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), а удельная теплота сгорания топливо 46 МДж/к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акое  количество теплоты потребуется для того, чтобы нагреть на 4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медный цилиндр массой 0,5 кг. Удельная теплоемкость меди 400 Дж/кг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При сгорании спирта выделилось 2,7  МДж  теплоты. Определите массу сгоревшего  спирта, если его удельная теплота сгорания равна 27 МДж/к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тальное сверло массой 42 г при остывании от 140 до 4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выделяет столько же теплоты, сколько необходимо для нагревания воды массой 92 г от 35 до 4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. Определите удельную теплоемкость стали. Удельная теплоемкость воды 4200 Дж/(кг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Определите  КПД керосинки, если для нагревания 3 кг воды от 20 до 10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в нем сожгли 35 г керосина. Удельная теплоемкость воды 4200  Дж/(кг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), а удельная теплота сгорания топливо 46 МДж/к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онтрольная работа №2 по тем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Изменения агрегатного состояния веществ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–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ильный ветер после дождя способствует заметному понижению температуры воздуха.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колько теплоты необходимо затратить на испарение 0,5 кг спирта, взятого при температуре кипения (78*С). Удельная теплота парообразования спирта – 0,9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/кг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12565</wp:posOffset>
            </wp:positionH>
            <wp:positionV relativeFrom="paragraph">
              <wp:posOffset>272415</wp:posOffset>
            </wp:positionV>
            <wp:extent cx="2447925" cy="1133475"/>
            <wp:effectExtent l="0" t="0" r="0" b="0"/>
            <wp:wrapTight wrapText="bothSides">
              <wp:wrapPolygon edited="0">
                <wp:start x="-84" y="0"/>
                <wp:lineTo x="-84" y="21413"/>
                <wp:lineTo x="21600" y="21413"/>
                <wp:lineTo x="21600" y="0"/>
                <wp:lineTo x="-8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3.200 г жидкого олова , взятого при температуре плавления (232*С), кристаллизуется. Рассчитайте, на сколько при этом изменится его внутренняя энергия; удельная теплота плавления олова – 0, 84 х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Дж/к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5585</wp:posOffset>
                </wp:positionV>
                <wp:extent cx="2679065" cy="1167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828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1.9pt;mso-wrap-distance-left:9pt;mso-wrap-distance-right:0pt;mso-wrap-distance-top:0pt;mso-wrap-distance-bottom:0pt;margin-top:18.55pt;mso-position-vertical-relative:text;margin-left:5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828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звать вещество и происходящие с ним процесс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ные участками АВ и ВС граф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остоянии находилось вещество на каждом участке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 Газ выходящий из сопла реактивного самолета, имеет температуру 500 – 700 *С. Можно ли сопла делать из алюминия?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–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 вершине горы высотой 4000 м вода закипает при температуре 86 *С. Объясните э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На испарение 300 г эфира, взятого при температуре кипения( 35*С),было затрачено 0,12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ж теплоты. Определите удельную теплоту парообразования эф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очему чай быстрее остынет, если его перелить из одного стакана в другой ? Почему он остынет еще быстрее, если его налить в блюд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лько энергии потребуется для плавления 2,5 кг твердого алюминия, взятого при 20 *С ? Процесс изобразить графичес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конденсации 11, 5 серебра выделилось 27 х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Дж энергии. Определите удельную теплоту парообразования сереб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по теме «</w:t>
      </w:r>
      <w:r>
        <w:rPr>
          <w:rFonts w:eastAsia="Batang;바탕" w:cs="Times New Roman" w:ascii="Times New Roman" w:hAnsi="Times New Roman"/>
          <w:b/>
          <w:sz w:val="24"/>
          <w:szCs w:val="24"/>
        </w:rPr>
        <w:t>Законы постоянного то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За 20 минут через утюг проходит электрический заряд 960 Кл. Определите силу тока в утюге.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,6 А                        3) 48 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0,8 А                        4)  1920 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238760</wp:posOffset>
            </wp:positionV>
            <wp:extent cx="1798955" cy="1064260"/>
            <wp:effectExtent l="0" t="0" r="0" b="0"/>
            <wp:wrapTight wrapText="bothSides">
              <wp:wrapPolygon edited="0">
                <wp:start x="-114" y="0"/>
                <wp:lineTo x="-114" y="21405"/>
                <wp:lineTo x="21600" y="21405"/>
                <wp:lineTo x="21600" y="0"/>
                <wp:lineTo x="-114" y="0"/>
              </wp:wrapPolygon>
            </wp:wrapTight>
            <wp:docPr id="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.   На рисунке изображен график зависимости силы тока в проводнике от напряжения на его концах. Чему равно сопротивление проводн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0,25 Ом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2 Ом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8 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4 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сли увеличить в 2 раза напряжение между концами проводника, а площадь его сечения уменьшить в 2 раза, то сила тока, протекающая через проводник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ится в 2 раза                 3) не измен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ьшится в  2 раза               4) увеличится в 4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 заряжены, изображенные на рисунке шар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а отрицательно              3) один - положительно, другой - отрица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а положительно             4) шарики не заряж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847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чертите схему электрической цепи, состоящей из гальванического элемента, ключа, реостата, амперметра и вольтметра, подключенного так, чтобы измерять напряжение на гальваническом элемен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е соответствие между физическими величинами и формулами, по которым эти величины опреде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ВЕЛИ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а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проти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>Б</w:t>
        <w:tab/>
        <w:t>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footerReference w:type="default" r:id="rId11"/>
          <w:type w:val="nextPage"/>
          <w:pgSz w:orient="landscape" w:w="16838" w:h="11906"/>
          <w:pgMar w:left="567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ва проводника сопротивлением 5 и 10 Ом соединены параллельно и  подключены к напряжению 12 В. Определите силу тока в каждом проводнике и силу тока до разветвления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418" w:right="850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sectPr>
          <w:type w:val="continuous"/>
          <w:pgSz w:w="11906" w:h="16838"/>
          <w:pgMar w:left="1418" w:right="850" w:gutter="0" w:header="0" w:top="36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по теме «</w:t>
      </w:r>
      <w:r>
        <w:rPr>
          <w:rFonts w:eastAsia="Batang;바탕" w:cs="Times New Roman" w:ascii="Times New Roman" w:hAnsi="Times New Roman"/>
          <w:b/>
          <w:sz w:val="24"/>
          <w:szCs w:val="24"/>
        </w:rPr>
        <w:t>Законы постоянного то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ила тока, идущая по проводнику, равна 2 А. Какой заряд проходит по проводнику за 10 минут?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0,2 Кл                        3)  20 кК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5 Кл                           4)  1200 К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38600</wp:posOffset>
            </wp:positionH>
            <wp:positionV relativeFrom="paragraph">
              <wp:posOffset>241935</wp:posOffset>
            </wp:positionV>
            <wp:extent cx="1838960" cy="1085215"/>
            <wp:effectExtent l="0" t="0" r="0" b="0"/>
            <wp:wrapTight wrapText="bothSides">
              <wp:wrapPolygon edited="0">
                <wp:start x="-111" y="0"/>
                <wp:lineTo x="-111" y="21409"/>
                <wp:lineTo x="21599" y="21409"/>
                <wp:lineTo x="21599" y="0"/>
                <wp:lineTo x="-111" y="0"/>
              </wp:wrapPolygon>
            </wp:wrapTight>
            <wp:docPr id="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.   На рисунке изображен график зависимости силы тока в проводнике от напряжения на его концах. Чему равно сопротивление проводн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40 Ом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10 Ом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0,1 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4 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сли увеличить в 2 раза напряжение между концами проводника, а его длину уменьшить в 2 раза, то сила тока, протекающая через проводник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изменится                               3) увеличится в 4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ьшится в  4 раза                  4) увеличится в 2 раза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 заряжены, изображенные на рисунке металлические гильз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 отрицательно              3) одна - положительно, другая - отрица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 положительно             4) гильзы не заряж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8763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чертите схему электрической цепи, состоящей из гальванического элемента, ключа, реостата, амперметра и вольтметра, подключенного так, чтобы измерять напряжение на реост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становите соответствие между физическими величинами и единицами измерения этих велич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418" w:right="850" w:gutter="0" w:header="0" w:top="5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ВЕЛИЧИНА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а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проти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27940</wp:posOffset>
                </wp:positionV>
                <wp:extent cx="3963670" cy="3937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0pt;mso-wrap-distance-right:9pt;mso-wrap-distance-top:0pt;mso-wrap-distance-bottom:0pt;margin-top:2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ат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ль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мп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Джоу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18" w:right="850" w:gutter="0" w:header="0" w:top="540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епь состоит из двух последовательно соединенных проводников,  сопротивление которых 10 и 15 В. Сила тока в цепи 0,4 А. Найдите напряжение на каждом из проводников и общее напряжение.</w:t>
      </w:r>
    </w:p>
    <w:p>
      <w:pPr>
        <w:sectPr>
          <w:type w:val="continuous"/>
          <w:pgSz w:w="11906" w:h="16838"/>
          <w:pgMar w:left="1418" w:right="850" w:gutter="0" w:header="0" w:top="540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50" w:gutter="0" w:header="0" w:top="540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по теме «</w:t>
      </w:r>
      <w:r>
        <w:rPr>
          <w:rFonts w:eastAsia="Batang;바탕" w:cs="Times New Roman" w:ascii="Times New Roman" w:hAnsi="Times New Roman"/>
          <w:b/>
          <w:sz w:val="24"/>
          <w:szCs w:val="24"/>
        </w:rPr>
        <w:t>Законы постоянного то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ремя разряда молнии равно 0, 003 с. Сила тока в канале молнии около 30 кА.  Какой заряд проходит по каналу молнии?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90 Кл                        3)  90 кК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10 Кл                        4)  0, 001 К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На рисунке изображен график зависимости силы тока в проводнике от напряжения на его концах. Чему равно сопротивление проводник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8000</wp:posOffset>
            </wp:positionH>
            <wp:positionV relativeFrom="paragraph">
              <wp:posOffset>48260</wp:posOffset>
            </wp:positionV>
            <wp:extent cx="1828800" cy="993140"/>
            <wp:effectExtent l="0" t="0" r="0" b="0"/>
            <wp:wrapTight wrapText="bothSides">
              <wp:wrapPolygon edited="0">
                <wp:start x="-112" y="0"/>
                <wp:lineTo x="-112" y="21385"/>
                <wp:lineTo x="21600" y="21385"/>
                <wp:lineTo x="21600" y="0"/>
                <wp:lineTo x="-112" y="0"/>
              </wp:wrapPolygon>
            </wp:wrapTight>
            <wp:docPr id="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)  0,125 Ом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2 Ом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16 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8 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сли уменьшить в 2 раза напряжение между концами проводника, а его длину увеличить  в 2 раза, то сила тока, протекающая через проводник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 изменится                           3) увеличится в 4 раза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ьшится в  4 раза              4) увеличится в 2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67200</wp:posOffset>
            </wp:positionH>
            <wp:positionV relativeFrom="paragraph">
              <wp:posOffset>20955</wp:posOffset>
            </wp:positionV>
            <wp:extent cx="824230" cy="843915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Как  заряжены, изображенные на рисунке шар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дин - отрицательно, другой - положительно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а положительно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а отрицательно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шарики не заряжены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чертите схему электрической цепи, состоящей из аккумулятора, электрического звонка, ключа, амперметра и вольтметра, подключенного так, чтобы измерять напряжение на звон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е соответствие между физическими величинами и формулами, по которым эти величины опреде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47895</wp:posOffset>
            </wp:positionH>
            <wp:positionV relativeFrom="paragraph">
              <wp:posOffset>73025</wp:posOffset>
            </wp:positionV>
            <wp:extent cx="895350" cy="1752600"/>
            <wp:effectExtent l="0" t="0" r="0" b="0"/>
            <wp:wrapTight wrapText="bothSides">
              <wp:wrapPolygon edited="0">
                <wp:start x="-235" y="0"/>
                <wp:lineTo x="-235" y="21477"/>
                <wp:lineTo x="21598" y="21477"/>
                <wp:lineTo x="21598" y="0"/>
                <wp:lineTo x="-235" y="0"/>
              </wp:wrapPolygon>
            </wp:wrapTight>
            <wp:docPr id="1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2" r="-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ФИЗИЧЕСКАЯ ВЕЛИЧИНА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а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ряжение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проти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5400</wp:posOffset>
                </wp:positionH>
                <wp:positionV relativeFrom="paragraph">
                  <wp:posOffset>130175</wp:posOffset>
                </wp:positionV>
                <wp:extent cx="3963670" cy="3937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0pt;mso-wrap-distance-right:9pt;mso-wrap-distance-top:0pt;mso-wrap-distance-bottom:0pt;margin-top:10.2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еть последовательно включены электрическая лампочка и резистор. Сопротивление нити накала лампочки равно 14 Ом, а резистора 480 Ом. Каково напряжение на резисторе, если напряжение на лампочке равно 3,5 В?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по теме «</w:t>
      </w:r>
      <w:r>
        <w:rPr>
          <w:rFonts w:eastAsia="Batang;바탕" w:cs="Times New Roman" w:ascii="Times New Roman" w:hAnsi="Times New Roman"/>
          <w:b/>
          <w:sz w:val="24"/>
          <w:szCs w:val="24"/>
        </w:rPr>
        <w:t>Законы постоянного то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ок в электронагревательном приборе 5 А. Чему равен электрический заряд, который пройдет через нагреватель за 3 минуты?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5 Кл                        3)  900 К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36 Кл                        4)  3600 К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241935</wp:posOffset>
            </wp:positionV>
            <wp:extent cx="2320925" cy="1256030"/>
            <wp:effectExtent l="0" t="0" r="0" b="0"/>
            <wp:wrapTight wrapText="bothSides">
              <wp:wrapPolygon edited="0">
                <wp:start x="-88" y="0"/>
                <wp:lineTo x="-88" y="21430"/>
                <wp:lineTo x="21600" y="21430"/>
                <wp:lineTo x="21600" y="0"/>
                <wp:lineTo x="-88" y="0"/>
              </wp:wrapPolygon>
            </wp:wrapTight>
            <wp:docPr id="1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.   На рисунке изображен график зависимости силы тока в проводнике от напряжения на его концах. Чему равно сопротивление проводн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12 Ом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0,3 Ом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10 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3 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сли напряжение между концами проводника и его длину уменьшить в 2 раза, то сила тока, протекающая через проводник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ится в  2 раза                   3) увеличится в 2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 изменится                                4) уменьшится в 4 раза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 заряжены, изображенные на рисунке металлические гильз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 отрицательно              3) одна - положительно, другая - отрица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 положительно             4) гильзы не заряж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66775" cy="83756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чертите схему электрической цепи, состоящей из аккумулятора, электрического звонка, лампочки, ключа, амперметра и вольтметра, подключенного так, чтобы измерять напряжение на лампо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становите соответствие между физическими величинами и единицами измерения этих велич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ВЕЛИ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а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проти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жоул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Ампер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ат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ольт </w:t>
      </w:r>
    </w:p>
    <w:p>
      <w:pPr>
        <w:sectPr>
          <w:type w:val="continuous"/>
          <w:pgSz w:w="11906" w:h="16838"/>
          <w:pgMar w:left="1134" w:right="851" w:gutter="0" w:header="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25400</wp:posOffset>
                </wp:positionH>
                <wp:positionV relativeFrom="paragraph">
                  <wp:posOffset>-3810</wp:posOffset>
                </wp:positionV>
                <wp:extent cx="3963670" cy="3937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0pt;mso-wrap-distance-right:9pt;mso-wrap-distance-top:0pt;mso-wrap-distance-bottom:0pt;margin-top:-0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Normal"/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ве электрические лампы сопротивлением 200 и 300 Ом соединены параллельно. Определите напряжение в цепи и силу тока во второй лампе, если в первой сила тока равна 0,6 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аконы постоянного тока»      В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каких единицах измеряется сопротивление проводни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Ом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Электрический ток в металлах создается упорядоченным движением …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88460</wp:posOffset>
            </wp:positionH>
            <wp:positionV relativeFrom="paragraph">
              <wp:posOffset>15240</wp:posOffset>
            </wp:positionV>
            <wp:extent cx="2595880" cy="1189990"/>
            <wp:effectExtent l="0" t="0" r="0" b="0"/>
            <wp:wrapTight wrapText="bothSides">
              <wp:wrapPolygon edited="0">
                <wp:start x="-77" y="0"/>
                <wp:lineTo x="-77" y="21424"/>
                <wp:lineTo x="21600" y="21424"/>
                <wp:lineTo x="21600" y="0"/>
                <wp:lineTo x="-77" y="0"/>
              </wp:wrapPolygon>
            </wp:wrapTight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… электронов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… протон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… положительных и отрицательных ион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… положительных и отрицательных ионов и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электрон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 графике  представлена  вольтамперная  характеристика  проводника.</w:t>
        <w:br/>
        <w:t>Определите по графику сопротивление проводника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20565</wp:posOffset>
            </wp:positionH>
            <wp:positionV relativeFrom="paragraph">
              <wp:posOffset>85725</wp:posOffset>
            </wp:positionV>
            <wp:extent cx="1798320" cy="1604645"/>
            <wp:effectExtent l="0" t="0" r="0" b="0"/>
            <wp:wrapTight wrapText="bothSides">
              <wp:wrapPolygon edited="0">
                <wp:start x="-112" y="0"/>
                <wp:lineTo x="-112" y="21469"/>
                <wp:lineTo x="21600" y="21469"/>
                <wp:lineTo x="21600" y="0"/>
                <wp:lineTo x="-112" y="0"/>
              </wp:wrapPolygon>
            </wp:wrapTight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колько времени длится молния, если через поперечное сечение ее канала протекает заряд 30 Кл, а ток равен 25 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пределите силу тока в цепи, изображенной на рисун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сопротивление никелированного провода длиной 2 м и сечением 0,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Определите силу тока,  проходящего по стальному проводу длиной 100 м  и сечением 0,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при напряжении 40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ри перемещении 2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электронов источник тока совершил работу 12,8 Дж. Вычислите напряжение между клеммами источ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Какова масса медной проволоки длиной 2 км и сопротивлением 8,5 О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аконы постоянного тока»      В –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каких единицах измеряется сила электрического тока?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97325</wp:posOffset>
            </wp:positionH>
            <wp:positionV relativeFrom="paragraph">
              <wp:posOffset>50165</wp:posOffset>
            </wp:positionV>
            <wp:extent cx="2701925" cy="1732280"/>
            <wp:effectExtent l="0" t="0" r="0" b="0"/>
            <wp:wrapTight wrapText="bothSides">
              <wp:wrapPolygon edited="0">
                <wp:start x="-74" y="0"/>
                <wp:lineTo x="-74" y="21477"/>
                <wp:lineTo x="21600" y="21477"/>
                <wp:lineTo x="21600" y="0"/>
                <wp:lineTo x="-74" y="0"/>
              </wp:wrapPolygon>
            </wp:wrapTight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Ом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Дж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т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ие действия всегда проявляются при прохождении электрического тока  через любые сред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Тепловые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Магнитные;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Химические;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ветов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 графику зависимости заряда,  проходящего через поперечное сечение проводника, от времени вычислите силу тока в проводнике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88460</wp:posOffset>
            </wp:positionH>
            <wp:positionV relativeFrom="paragraph">
              <wp:posOffset>301625</wp:posOffset>
            </wp:positionV>
            <wp:extent cx="2506345" cy="1708785"/>
            <wp:effectExtent l="0" t="0" r="0" b="0"/>
            <wp:wrapTight wrapText="bothSides">
              <wp:wrapPolygon edited="0">
                <wp:start x="-80" y="0"/>
                <wp:lineTo x="-80" y="21476"/>
                <wp:lineTo x="21600" y="21476"/>
                <wp:lineTo x="21600" y="0"/>
                <wp:lineTo x="-80" y="0"/>
              </wp:wrapPolygon>
            </wp:wrapTight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 каким напряжением находится лампочка, если при перемещении заряда 10 Кл совершается работа 2200 Д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пределите сопротивление участка АВ в цепи, изображенной на рисун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ычислите сопротивление нихромовой проволоки, длина которой 150 м, а площадь поперечного сечения 0,2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о медному проводнику с поперечным сечением 3,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длиной 14,2 м идет ток силой 2,25 А. Определите напряжение на концах этого провод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Сколько электронов проходит через поперечное сечение проводника за 35 с при силе тока в нем 16 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массу железной проволоки площадью попереч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чения 2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взятой для изготовления резистора сопротивлением 6 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аконы постоянного тока»      В –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 каких единицах измеряется напряжение?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97325</wp:posOffset>
            </wp:positionH>
            <wp:positionV relativeFrom="paragraph">
              <wp:posOffset>146685</wp:posOffset>
            </wp:positionV>
            <wp:extent cx="2499995" cy="1306830"/>
            <wp:effectExtent l="0" t="0" r="0" b="0"/>
            <wp:wrapTight wrapText="bothSides">
              <wp:wrapPolygon edited="0">
                <wp:start x="-80" y="0"/>
                <wp:lineTo x="-80" y="21440"/>
                <wp:lineTo x="21600" y="21440"/>
                <wp:lineTo x="21600" y="0"/>
                <wp:lineTo x="-80" y="0"/>
              </wp:wrapPolygon>
            </wp:wrapTight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Ом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Дж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оисходит ли перенос вещества в цепях, состоящих из металлических проводник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Да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ет;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Иногда, в зависимости от силы то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Иногда, в зависимости от напря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 графике  представлена  вольтамперная  характеристика  проводника.</w:t>
        <w:br/>
        <w:t>Определите по графику сопротивление проводника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04640</wp:posOffset>
            </wp:positionH>
            <wp:positionV relativeFrom="paragraph">
              <wp:posOffset>8255</wp:posOffset>
            </wp:positionV>
            <wp:extent cx="2397125" cy="1562100"/>
            <wp:effectExtent l="0" t="0" r="0" b="0"/>
            <wp:wrapTight wrapText="bothSides">
              <wp:wrapPolygon edited="0">
                <wp:start x="-83" y="0"/>
                <wp:lineTo x="-83" y="21465"/>
                <wp:lineTo x="21600" y="21465"/>
                <wp:lineTo x="21600" y="0"/>
                <wp:lineTo x="-83" y="0"/>
              </wp:wrapPolygon>
            </wp:wrapTight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Вычислите силу тока в проводнике, через который в течение 1 мин проходит 90 Кл электри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Какова цена деления шкалы ампермет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Определите сопротивление никелиновой проволоки длиной 2 м и сечением 0,18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Через алюминиевый проводник  длиной  70 см  и  площадью  поперечного  сечения  0,7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отекает ток силой 0,5 А. Каково напряжение на концах этого проводни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За какое время через поперечное сечение провода проходит 2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электронов,</w:t>
        <w:br/>
        <w:t>если сила тока в проводе 4 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Два куска железной проволоки имеют одинаковую массу. Длина одного из них</w:t>
        <w:br/>
        <w:t>в 10 раз больше длины другого. Какой кусок проволоки имеет большее сопротивление</w:t>
        <w:br/>
        <w:t>и во сколько раз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аконы постоянного тока»      В –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 каких единицах измеряется количество электричест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Ом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Кл;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78960</wp:posOffset>
            </wp:positionH>
            <wp:positionV relativeFrom="paragraph">
              <wp:posOffset>169545</wp:posOffset>
            </wp:positionV>
            <wp:extent cx="2122805" cy="1115695"/>
            <wp:effectExtent l="0" t="0" r="0" b="0"/>
            <wp:wrapTight wrapText="bothSides">
              <wp:wrapPolygon edited="0">
                <wp:start x="-94" y="0"/>
                <wp:lineTo x="-94" y="21411"/>
                <wp:lineTo x="21600" y="21411"/>
                <wp:lineTo x="21600" y="0"/>
                <wp:lineTo x="-94" y="0"/>
              </wp:wrapPolygon>
            </wp:wrapTight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Тело заряжено отрицательно тогда, когда сумма всех положительных зарядов в теле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равна сумме всех отрицательных зарядов в н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 больше суммы отрицательных зарядов в н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меньше суммы отрицательных зарядов в н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  графике  представлена  вольтамперная  характеристика  проводника.</w:t>
        <w:br/>
        <w:t>Определите по графику сопротивление проводника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99305</wp:posOffset>
            </wp:positionH>
            <wp:positionV relativeFrom="paragraph">
              <wp:posOffset>43180</wp:posOffset>
            </wp:positionV>
            <wp:extent cx="1902460" cy="1243330"/>
            <wp:effectExtent l="0" t="0" r="0" b="0"/>
            <wp:wrapTight wrapText="bothSides">
              <wp:wrapPolygon edited="0">
                <wp:start x="-105" y="0"/>
                <wp:lineTo x="-105" y="21431"/>
                <wp:lineTo x="21600" y="21431"/>
                <wp:lineTo x="21600" y="0"/>
                <wp:lineTo x="-105" y="0"/>
              </wp:wrapPolygon>
            </wp:wrapTight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По обмотке включенного в цепь прибора идет ток силой 5 мА. Какое количество электричества пройдет через прибор в течение 1 ч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напряжение подают на лампочку, включенную в данную цеп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Определите, из какого материала изготовлен проводник, если его длина 1,2 м, площадь поперечного сечения 0,4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 сопротивление 1,2 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Электрическая печь, сделанная из никелиновой проволоки длиной 56,25 м и сечением 1,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исоединена к сети напряжением 120 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илу тока, протекающего по спир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При перемещении некоторого заряда источник напряжением 1,5 В совершил работу, равную работе, совершаемой источником напряжением 9 В при перемещении заряда величиной 2 Кл. Вычислите величину перенесенного заря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Какай массы надо взять никелиновый проводник площадью поперечного сечения 1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чтобы из него изготовить реостат сопротивлением 10 Ом? (Плотность никелина 8,8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1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 4 по теме «Электромагнитные явления» </w:t>
      </w:r>
    </w:p>
    <w:p>
      <w:pPr>
        <w:pStyle w:val="19"/>
        <w:jc w:val="center"/>
        <w:rPr>
          <w:b/>
          <w:b/>
          <w:szCs w:val="24"/>
        </w:rPr>
      </w:pPr>
      <w:r>
        <w:rPr>
          <w:b/>
          <w:szCs w:val="24"/>
        </w:rPr>
        <w:t>Вариант №1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I. Когда электрические заряды находятся в покое, то вокруг них обнаруживается ..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электрическое поле.           2. магнитное поле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3. электрическое и магнитное поля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II. Как располагаются железные опилки в магнитном поле прямого тока?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Беспорядочно.      2. По прямым линиям вдоль проводника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3. По замкнутым кривым, охватывающим проводник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III. Какие металлы сильно притягиваются магнитом?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Чугун.     2. Никель.      3. Кобальт.     4. Сталь.</w:t>
      </w:r>
    </w:p>
    <w:p>
      <w:pPr>
        <w:pStyle w:val="19"/>
        <w:ind w:hanging="20"/>
        <w:jc w:val="both"/>
        <w:rPr>
          <w:szCs w:val="24"/>
        </w:rPr>
      </w:pPr>
      <w:r>
        <w:rPr>
          <w:szCs w:val="24"/>
        </w:rPr>
        <w:t>IV. Когда к магнитной стрелке поднесли один из полюсов постоянного магнита, то южный полюс стрелки оттолкнул</w:t>
        <w:softHyphen/>
        <w:t>ся. Какой полюс поднесли?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Северный.         2. Южный.</w:t>
      </w:r>
    </w:p>
    <w:p>
      <w:pPr>
        <w:pStyle w:val="19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332480" cy="229616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"/>
        <w:jc w:val="both"/>
        <w:rPr/>
      </w:pPr>
      <w:r>
        <w:rPr>
          <w:szCs w:val="24"/>
        </w:rPr>
        <w:t xml:space="preserve">V. Стальной магнит ломают пополам. Будут ли обладать магнитными свойствами концы </w:t>
      </w:r>
      <w:r>
        <w:rPr>
          <w:i/>
          <w:szCs w:val="24"/>
        </w:rPr>
        <w:t>А</w:t>
      </w:r>
      <w:r>
        <w:rPr>
          <w:szCs w:val="24"/>
        </w:rPr>
        <w:t xml:space="preserve"> и</w:t>
        <w:tab/>
        <w:t xml:space="preserve"> </w:t>
      </w:r>
      <w:r>
        <w:rPr>
          <w:i/>
          <w:szCs w:val="24"/>
        </w:rPr>
        <w:t>В</w:t>
      </w:r>
      <w:r>
        <w:rPr>
          <w:szCs w:val="24"/>
        </w:rPr>
        <w:t xml:space="preserve"> на месте излома магнита (рис. 180)?</w:t>
      </w:r>
    </w:p>
    <w:p>
      <w:pPr>
        <w:pStyle w:val="19"/>
        <w:ind w:left="900" w:hanging="0"/>
        <w:jc w:val="both"/>
        <w:rPr/>
      </w:pPr>
      <w:r>
        <w:rPr>
          <w:szCs w:val="24"/>
        </w:rPr>
        <w:t xml:space="preserve">1. Концы </w:t>
      </w:r>
      <w:r>
        <w:rPr>
          <w:i/>
          <w:szCs w:val="24"/>
        </w:rPr>
        <w:t>А и В</w:t>
      </w:r>
      <w:r>
        <w:rPr>
          <w:szCs w:val="24"/>
        </w:rPr>
        <w:t xml:space="preserve"> магнитными свойствами обладать не будут.</w:t>
      </w:r>
    </w:p>
    <w:p>
      <w:pPr>
        <w:pStyle w:val="19"/>
        <w:ind w:left="900" w:hanging="0"/>
        <w:jc w:val="both"/>
        <w:rPr/>
      </w:pPr>
      <w:r>
        <w:rPr>
          <w:szCs w:val="24"/>
        </w:rPr>
        <w:t xml:space="preserve">2. Конец </w:t>
      </w:r>
      <w:r>
        <w:rPr>
          <w:i/>
          <w:szCs w:val="24"/>
        </w:rPr>
        <w:t>А</w:t>
      </w:r>
      <w:r>
        <w:rPr>
          <w:szCs w:val="24"/>
        </w:rPr>
        <w:t xml:space="preserve"> станет северным магнитным полюсом, а </w:t>
      </w:r>
      <w:r>
        <w:rPr>
          <w:i/>
          <w:szCs w:val="24"/>
        </w:rPr>
        <w:t>В</w:t>
      </w:r>
      <w:r>
        <w:rPr>
          <w:szCs w:val="24"/>
        </w:rPr>
        <w:t xml:space="preserve"> -южным.</w:t>
      </w:r>
    </w:p>
    <w:p>
      <w:pPr>
        <w:pStyle w:val="19"/>
        <w:ind w:left="900" w:hanging="0"/>
        <w:jc w:val="both"/>
        <w:rPr/>
      </w:pPr>
      <w:r>
        <w:rPr>
          <w:szCs w:val="24"/>
        </w:rPr>
        <w:t xml:space="preserve">3. Конец </w:t>
      </w:r>
      <w:r>
        <w:rPr>
          <w:i/>
          <w:szCs w:val="24"/>
        </w:rPr>
        <w:t>В</w:t>
      </w:r>
      <w:r>
        <w:rPr>
          <w:szCs w:val="24"/>
        </w:rPr>
        <w:t xml:space="preserve"> станет северным магнитным полюсом, а </w:t>
      </w:r>
      <w:r>
        <w:rPr>
          <w:i/>
          <w:szCs w:val="24"/>
        </w:rPr>
        <w:t>А -</w:t>
      </w:r>
      <w:r>
        <w:rPr>
          <w:szCs w:val="24"/>
        </w:rPr>
        <w:t>южным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VI. К одноименным магнитным полюсам подносят стальные булавки. Как расположатся булавки, если их отпустить (рис. 181)?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 xml:space="preserve">1. Будут висеть отвесно.        2. Головки притянутся друг к другу. 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3. Головки оттолкнутся друг от друга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VII. Как направлены магнитные линии между полюсами дуго</w:t>
        <w:softHyphen/>
        <w:t>образного магнита (рис.182)?</w:t>
      </w:r>
    </w:p>
    <w:p>
      <w:pPr>
        <w:pStyle w:val="19"/>
        <w:ind w:left="900" w:hanging="0"/>
        <w:jc w:val="both"/>
        <w:rPr/>
      </w:pPr>
      <w:r>
        <w:rPr>
          <w:szCs w:val="24"/>
        </w:rPr>
        <w:t xml:space="preserve">1. От </w:t>
      </w:r>
      <w:r>
        <w:rPr>
          <w:i/>
          <w:szCs w:val="24"/>
        </w:rPr>
        <w:t>А к Б.</w:t>
      </w:r>
      <w:r>
        <w:rPr>
          <w:szCs w:val="24"/>
        </w:rPr>
        <w:t xml:space="preserve">              2. От </w:t>
      </w:r>
      <w:r>
        <w:rPr>
          <w:i/>
          <w:szCs w:val="24"/>
        </w:rPr>
        <w:t>Б</w:t>
      </w:r>
      <w:r>
        <w:rPr>
          <w:szCs w:val="24"/>
        </w:rPr>
        <w:t xml:space="preserve"> к </w:t>
      </w:r>
      <w:r>
        <w:rPr>
          <w:i/>
          <w:szCs w:val="24"/>
        </w:rPr>
        <w:t>А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VIII. Одноименными или разноименными полюсами образован  магнитный спектр (рис.183)?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Одноименными.      2. Разноименными.</w:t>
      </w:r>
    </w:p>
    <w:p>
      <w:pPr>
        <w:pStyle w:val="19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121285</wp:posOffset>
            </wp:positionV>
            <wp:extent cx="1485265" cy="1012825"/>
            <wp:effectExtent l="0" t="0" r="0" b="0"/>
            <wp:wrapSquare wrapText="bothSides"/>
            <wp:docPr id="2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5" r="4248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IX. Какие магнитные полюсы изображены на рисунке 184?</w:t>
      </w:r>
    </w:p>
    <w:p>
      <w:pPr>
        <w:pStyle w:val="19"/>
        <w:ind w:left="900" w:hanging="0"/>
        <w:jc w:val="both"/>
        <w:rPr/>
      </w:pPr>
      <w:r>
        <w:rPr>
          <w:szCs w:val="24"/>
        </w:rPr>
        <w:t xml:space="preserve">1. </w:t>
      </w:r>
      <w:r>
        <w:rPr>
          <w:i/>
          <w:szCs w:val="24"/>
        </w:rPr>
        <w:t>А</w:t>
      </w:r>
      <w:r>
        <w:rPr>
          <w:szCs w:val="24"/>
        </w:rPr>
        <w:t xml:space="preserve"> — северный, </w:t>
      </w:r>
      <w:r>
        <w:rPr>
          <w:i/>
          <w:szCs w:val="24"/>
        </w:rPr>
        <w:t>В</w:t>
      </w:r>
      <w:r>
        <w:rPr>
          <w:szCs w:val="24"/>
        </w:rPr>
        <w:t xml:space="preserve"> — южный.</w:t>
      </w:r>
    </w:p>
    <w:p>
      <w:pPr>
        <w:pStyle w:val="19"/>
        <w:ind w:left="900" w:hanging="0"/>
        <w:jc w:val="both"/>
        <w:rPr/>
      </w:pPr>
      <w:r>
        <w:rPr>
          <w:i/>
          <w:szCs w:val="24"/>
        </w:rPr>
        <w:t>2. А —</w:t>
      </w:r>
      <w:r>
        <w:rPr>
          <w:szCs w:val="24"/>
        </w:rPr>
        <w:t xml:space="preserve"> южный, </w:t>
      </w:r>
      <w:r>
        <w:rPr>
          <w:i/>
          <w:szCs w:val="24"/>
        </w:rPr>
        <w:t>В</w:t>
      </w:r>
      <w:r>
        <w:rPr>
          <w:szCs w:val="24"/>
        </w:rPr>
        <w:t xml:space="preserve"> — северный.</w:t>
      </w:r>
    </w:p>
    <w:p>
      <w:pPr>
        <w:pStyle w:val="19"/>
        <w:ind w:left="900" w:hanging="0"/>
        <w:jc w:val="both"/>
        <w:rPr/>
      </w:pPr>
      <w:r>
        <w:rPr>
          <w:szCs w:val="24"/>
        </w:rPr>
        <w:t xml:space="preserve">3. А — северный, </w:t>
      </w:r>
      <w:r>
        <w:rPr>
          <w:i/>
          <w:szCs w:val="24"/>
        </w:rPr>
        <w:t>В</w:t>
      </w:r>
      <w:r>
        <w:rPr>
          <w:szCs w:val="24"/>
        </w:rPr>
        <w:t xml:space="preserve"> — северный.</w:t>
      </w:r>
    </w:p>
    <w:p>
      <w:pPr>
        <w:pStyle w:val="19"/>
        <w:ind w:left="900" w:hanging="0"/>
        <w:jc w:val="both"/>
        <w:rPr/>
      </w:pPr>
      <w:r>
        <w:rPr>
          <w:szCs w:val="24"/>
        </w:rPr>
        <w:t xml:space="preserve">4. А — южный, </w:t>
      </w:r>
      <w:r>
        <w:rPr>
          <w:i/>
          <w:szCs w:val="24"/>
        </w:rPr>
        <w:t>В</w:t>
      </w:r>
      <w:r>
        <w:rPr>
          <w:szCs w:val="24"/>
        </w:rPr>
        <w:t xml:space="preserve"> — южный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Х. Северный магнитный полюс расположен у ... географического полюса, а южный — у ..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южного... северного.    2. северного... юж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I. Опишите устройство и принцип действия электрического звонка. Сделайте схематический рисунок поясняющий устройство звонка. 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II. При работе электромагнитного подъемного крана часть груза не оторвалась от полюсов электромагнита при выключении тока. Что надо сделать, чтобы груз отделился? Объясните почему. 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9"/>
        <w:jc w:val="center"/>
        <w:rPr>
          <w:b/>
          <w:b/>
          <w:szCs w:val="24"/>
        </w:rPr>
      </w:pPr>
      <w:r>
        <w:rPr>
          <w:b/>
          <w:szCs w:val="24"/>
        </w:rPr>
        <w:t>Вариант №2</w:t>
      </w:r>
    </w:p>
    <w:p>
      <w:pPr>
        <w:pStyle w:val="19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89535</wp:posOffset>
            </wp:positionV>
            <wp:extent cx="1323340" cy="1256665"/>
            <wp:effectExtent l="0" t="0" r="0" b="0"/>
            <wp:wrapSquare wrapText="bothSides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0803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I. К источнику тока с помощью проводов присоединили металлический стержень (рис. 185). Какие поля образуются вокруг стержня, когда в нем возникнет ток?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Одно лишь электрическое поле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2. Одно лишь магнитное поле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 xml:space="preserve">3. Электрическое и магнитное поля. 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II. Что представляют собой магнитные линии магнитного поля тока?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1. Замкнутые кривые, охватывающие проводник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2. Кривые, расположенные около проводника.</w:t>
      </w:r>
    </w:p>
    <w:p>
      <w:pPr>
        <w:pStyle w:val="19"/>
        <w:ind w:left="900" w:hanging="0"/>
        <w:jc w:val="both"/>
        <w:rPr>
          <w:szCs w:val="24"/>
        </w:rPr>
      </w:pPr>
      <w:r>
        <w:rPr>
          <w:szCs w:val="24"/>
        </w:rPr>
        <w:t>3. Окружности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III. Какое вещество из перечисленных ниже слабо притяги</w:t>
        <w:softHyphen/>
        <w:t>вается магнитом?</w:t>
      </w:r>
    </w:p>
    <w:p>
      <w:pPr>
        <w:pStyle w:val="19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71120</wp:posOffset>
            </wp:positionV>
            <wp:extent cx="1263015" cy="1828165"/>
            <wp:effectExtent l="0" t="0" r="0" b="0"/>
            <wp:wrapSquare wrapText="left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ab/>
        <w:t>1. Бумага.   2. Сталь.    3. Никель.    4. Чугун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IV. Разноименные магнитные полюсы ..., а одноименные—..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ab/>
        <w:t>1. притягиваются... отталкиваются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ab/>
        <w:t>2. отталкиваются... притягиваются.</w:t>
      </w:r>
    </w:p>
    <w:p>
      <w:pPr>
        <w:pStyle w:val="19"/>
        <w:jc w:val="both"/>
        <w:rPr/>
      </w:pPr>
      <w:r>
        <w:rPr>
          <w:szCs w:val="24"/>
        </w:rPr>
        <w:t xml:space="preserve">V. Лезвием бритвы (концом </w:t>
      </w:r>
      <w:r>
        <w:rPr>
          <w:i/>
          <w:szCs w:val="24"/>
        </w:rPr>
        <w:t>А)</w:t>
      </w:r>
      <w:r>
        <w:rPr>
          <w:szCs w:val="24"/>
        </w:rPr>
        <w:t xml:space="preserve"> 'прикоснулись к северному магнитному полюсу магнита. Будут ли после этого обладать магнитными свойствами концы лезвия (рис. 186)?</w:t>
      </w:r>
    </w:p>
    <w:p>
      <w:pPr>
        <w:pStyle w:val="19"/>
        <w:ind w:left="720" w:hanging="0"/>
        <w:jc w:val="both"/>
        <w:rPr>
          <w:szCs w:val="24"/>
        </w:rPr>
      </w:pPr>
      <w:r>
        <w:rPr>
          <w:szCs w:val="24"/>
        </w:rPr>
        <w:t>1. Не будут.</w:t>
      </w:r>
    </w:p>
    <w:p>
      <w:pPr>
        <w:pStyle w:val="19"/>
        <w:ind w:left="720" w:hanging="0"/>
        <w:jc w:val="both"/>
        <w:rPr/>
      </w:pPr>
      <w:r>
        <w:rPr>
          <w:szCs w:val="24"/>
        </w:rPr>
        <w:t xml:space="preserve">2. Конец </w:t>
      </w:r>
      <w:r>
        <w:rPr>
          <w:i/>
          <w:szCs w:val="24"/>
        </w:rPr>
        <w:t>А</w:t>
      </w:r>
      <w:r>
        <w:rPr>
          <w:szCs w:val="24"/>
        </w:rPr>
        <w:t xml:space="preserve"> станет северным магнитным полюсом, а  </w:t>
      </w:r>
      <w:r>
        <w:rPr>
          <w:i/>
          <w:szCs w:val="24"/>
        </w:rPr>
        <w:t>В —</w:t>
      </w:r>
      <w:r>
        <w:rPr>
          <w:szCs w:val="24"/>
        </w:rPr>
        <w:t xml:space="preserve"> южным.</w:t>
      </w:r>
    </w:p>
    <w:p>
      <w:pPr>
        <w:pStyle w:val="19"/>
        <w:ind w:left="720" w:hanging="0"/>
        <w:jc w:val="both"/>
        <w:rPr/>
      </w:pPr>
      <w:r>
        <w:rPr>
          <w:szCs w:val="24"/>
        </w:rPr>
        <w:t xml:space="preserve">3. Конец </w:t>
      </w:r>
      <w:r>
        <w:rPr>
          <w:i/>
          <w:szCs w:val="24"/>
        </w:rPr>
        <w:t>В</w:t>
      </w:r>
      <w:r>
        <w:rPr>
          <w:szCs w:val="24"/>
        </w:rPr>
        <w:t xml:space="preserve"> станет северным магнитным полюсом, а </w:t>
      </w:r>
      <w:r>
        <w:rPr>
          <w:i/>
          <w:szCs w:val="24"/>
        </w:rPr>
        <w:t>А —</w:t>
      </w:r>
      <w:r>
        <w:rPr>
          <w:szCs w:val="24"/>
        </w:rPr>
        <w:t xml:space="preserve"> южным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VI. Магнит, подвешенный на нити, устанавливается в направлении север — юг. Каким по</w:t>
        <w:softHyphen/>
        <w:t>люсом магнит повернется к се</w:t>
        <w:softHyphen/>
        <w:t>верному магнитному полюсу Земли?</w:t>
      </w:r>
    </w:p>
    <w:p>
      <w:pPr>
        <w:pStyle w:val="19"/>
        <w:ind w:left="720" w:hanging="0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67945</wp:posOffset>
            </wp:positionV>
            <wp:extent cx="1108710" cy="1599565"/>
            <wp:effectExtent l="0" t="0" r="0" b="0"/>
            <wp:wrapTight wrapText="left">
              <wp:wrapPolygon edited="0">
                <wp:start x="-185" y="0"/>
                <wp:lineTo x="-185" y="21467"/>
                <wp:lineTo x="21600" y="21467"/>
                <wp:lineTo x="21600" y="0"/>
                <wp:lineTo x="-185" y="0"/>
              </wp:wrapPolygon>
            </wp:wrapTight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1. Северным.          2. Южным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VII. Как направлены магнитные ли</w:t>
        <w:softHyphen/>
        <w:t>нии между полюсами магнита, изображенного на рисунке 187?</w:t>
      </w:r>
    </w:p>
    <w:p>
      <w:pPr>
        <w:pStyle w:val="19"/>
        <w:ind w:left="720" w:hanging="0"/>
        <w:jc w:val="both"/>
        <w:rPr/>
      </w:pPr>
      <w:r>
        <w:rPr>
          <w:szCs w:val="24"/>
        </w:rPr>
        <w:t xml:space="preserve">1. От </w:t>
      </w:r>
      <w:r>
        <w:rPr>
          <w:i/>
          <w:szCs w:val="24"/>
        </w:rPr>
        <w:t>А к В.</w:t>
      </w:r>
      <w:r>
        <w:rPr>
          <w:szCs w:val="24"/>
        </w:rPr>
        <w:t xml:space="preserve">          2. От </w:t>
      </w:r>
      <w:r>
        <w:rPr>
          <w:i/>
          <w:szCs w:val="24"/>
        </w:rPr>
        <w:t>В</w:t>
      </w:r>
      <w:r>
        <w:rPr>
          <w:szCs w:val="24"/>
        </w:rPr>
        <w:t xml:space="preserve"> к </w:t>
      </w:r>
      <w:r>
        <w:rPr>
          <w:i/>
          <w:szCs w:val="24"/>
        </w:rPr>
        <w:t>А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VIII. К концу стального стержня притягиваются северный и юж</w:t>
        <w:softHyphen/>
        <w:t>ный полюсы магнитной стрел</w:t>
        <w:softHyphen/>
        <w:t>ки. Намагничен ли стержень?</w:t>
      </w:r>
    </w:p>
    <w:p>
      <w:pPr>
        <w:pStyle w:val="19"/>
        <w:ind w:left="540" w:hanging="0"/>
        <w:jc w:val="both"/>
        <w:rPr>
          <w:szCs w:val="24"/>
        </w:rPr>
      </w:pPr>
      <w:r>
        <w:rPr>
          <w:szCs w:val="24"/>
        </w:rPr>
        <w:t>1. Намагничен, иначе стрелка не притянулась бы.</w:t>
      </w:r>
    </w:p>
    <w:p>
      <w:pPr>
        <w:pStyle w:val="19"/>
        <w:ind w:left="540" w:hanging="0"/>
        <w:jc w:val="both"/>
        <w:rPr>
          <w:szCs w:val="24"/>
        </w:rPr>
      </w:pPr>
      <w:r>
        <w:rPr>
          <w:szCs w:val="24"/>
        </w:rPr>
        <w:t>2. Определенно сказать не</w:t>
        <w:softHyphen/>
        <w:t>льзя.</w:t>
      </w:r>
    </w:p>
    <w:p>
      <w:pPr>
        <w:pStyle w:val="19"/>
        <w:ind w:left="540" w:hanging="0"/>
        <w:jc w:val="both"/>
        <w:rPr>
          <w:szCs w:val="24"/>
        </w:rPr>
      </w:pPr>
      <w:r>
        <w:rPr>
          <w:szCs w:val="24"/>
        </w:rPr>
        <w:t>3. Стержень не намагничен. К намагниченному стержню притягивался бы только один полюс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IX.У магнитных полюсов расположена магнитная стрелка (рис. 188). Какой из этих полюсов северный и какой южный?</w:t>
      </w:r>
    </w:p>
    <w:p>
      <w:pPr>
        <w:pStyle w:val="19"/>
        <w:ind w:left="540" w:hanging="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14900</wp:posOffset>
            </wp:positionH>
            <wp:positionV relativeFrom="paragraph">
              <wp:posOffset>102870</wp:posOffset>
            </wp:positionV>
            <wp:extent cx="975360" cy="1942465"/>
            <wp:effectExtent l="0" t="0" r="0" b="0"/>
            <wp:wrapSquare wrapText="bothSides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1. </w:t>
      </w:r>
      <w:r>
        <w:rPr>
          <w:i/>
          <w:szCs w:val="24"/>
        </w:rPr>
        <w:t>А —</w:t>
      </w:r>
      <w:r>
        <w:rPr>
          <w:szCs w:val="24"/>
        </w:rPr>
        <w:t xml:space="preserve"> северный, </w:t>
      </w:r>
      <w:r>
        <w:rPr>
          <w:i/>
          <w:szCs w:val="24"/>
        </w:rPr>
        <w:t>В —</w:t>
      </w:r>
      <w:r>
        <w:rPr>
          <w:szCs w:val="24"/>
        </w:rPr>
        <w:t xml:space="preserve"> южный.       </w:t>
      </w:r>
      <w:r>
        <w:rPr>
          <w:i/>
          <w:szCs w:val="24"/>
        </w:rPr>
        <w:t>2. А —</w:t>
      </w:r>
      <w:r>
        <w:rPr>
          <w:szCs w:val="24"/>
        </w:rPr>
        <w:t xml:space="preserve"> южный, </w:t>
      </w:r>
      <w:r>
        <w:rPr>
          <w:i/>
          <w:szCs w:val="24"/>
        </w:rPr>
        <w:t>В</w:t>
      </w:r>
      <w:r>
        <w:rPr>
          <w:szCs w:val="24"/>
        </w:rPr>
        <w:t xml:space="preserve"> — северный.</w:t>
      </w:r>
    </w:p>
    <w:p>
      <w:pPr>
        <w:pStyle w:val="19"/>
        <w:ind w:left="540" w:hanging="0"/>
        <w:jc w:val="both"/>
        <w:rPr/>
      </w:pPr>
      <w:r>
        <w:rPr>
          <w:i/>
          <w:szCs w:val="24"/>
        </w:rPr>
        <w:t>3. А</w:t>
      </w:r>
      <w:r>
        <w:rPr>
          <w:szCs w:val="24"/>
        </w:rPr>
        <w:t xml:space="preserve"> — северный, </w:t>
      </w:r>
      <w:r>
        <w:rPr>
          <w:i/>
          <w:szCs w:val="24"/>
        </w:rPr>
        <w:t>В</w:t>
      </w:r>
      <w:r>
        <w:rPr>
          <w:szCs w:val="24"/>
        </w:rPr>
        <w:t xml:space="preserve"> — северный.   </w:t>
      </w:r>
      <w:r>
        <w:rPr>
          <w:i/>
          <w:szCs w:val="24"/>
        </w:rPr>
        <w:t>4. А —</w:t>
      </w:r>
      <w:r>
        <w:rPr>
          <w:szCs w:val="24"/>
        </w:rPr>
        <w:t xml:space="preserve"> южный, </w:t>
      </w:r>
      <w:r>
        <w:rPr>
          <w:i/>
          <w:szCs w:val="24"/>
        </w:rPr>
        <w:t>В</w:t>
      </w:r>
      <w:r>
        <w:rPr>
          <w:szCs w:val="24"/>
        </w:rPr>
        <w:t xml:space="preserve"> — южный.</w:t>
      </w:r>
    </w:p>
    <w:p>
      <w:pPr>
        <w:pStyle w:val="19"/>
        <w:jc w:val="both"/>
        <w:rPr>
          <w:szCs w:val="24"/>
        </w:rPr>
      </w:pPr>
      <w:r>
        <w:rPr>
          <w:szCs w:val="24"/>
        </w:rPr>
        <w:t>X. Все стальные и железные предметы намагничиваются в магнитном поле Земли. Какие магнитные полюсы имеет стальной кожух печи в верх</w:t>
        <w:softHyphen/>
        <w:t>ней и нижней части в северном полушарии Земли (рис. 189)?</w:t>
      </w:r>
    </w:p>
    <w:p>
      <w:pPr>
        <w:pStyle w:val="19"/>
        <w:ind w:left="540" w:hanging="0"/>
        <w:jc w:val="both"/>
        <w:rPr>
          <w:szCs w:val="24"/>
        </w:rPr>
      </w:pPr>
      <w:r>
        <w:rPr>
          <w:szCs w:val="24"/>
        </w:rPr>
        <w:t>1. Сверху—северный, 'внизу— южный.</w:t>
      </w:r>
    </w:p>
    <w:p>
      <w:pPr>
        <w:pStyle w:val="19"/>
        <w:ind w:left="540" w:hanging="0"/>
        <w:jc w:val="both"/>
        <w:rPr>
          <w:szCs w:val="24"/>
        </w:rPr>
      </w:pPr>
      <w:r>
        <w:rPr>
          <w:szCs w:val="24"/>
        </w:rPr>
        <w:t>2. Сверху — южный, внизу — северный.</w:t>
      </w:r>
    </w:p>
    <w:p>
      <w:pPr>
        <w:pStyle w:val="19"/>
        <w:ind w:left="540" w:hanging="0"/>
        <w:jc w:val="both"/>
        <w:rPr>
          <w:szCs w:val="24"/>
        </w:rPr>
      </w:pPr>
      <w:r>
        <w:rPr>
          <w:szCs w:val="24"/>
        </w:rPr>
        <w:t>3. Сверху и снизу — южные полюсы.</w:t>
      </w:r>
    </w:p>
    <w:p>
      <w:pPr>
        <w:pStyle w:val="19"/>
        <w:ind w:left="540" w:hanging="0"/>
        <w:jc w:val="both"/>
        <w:rPr>
          <w:szCs w:val="24"/>
        </w:rPr>
      </w:pPr>
      <w:r>
        <w:rPr>
          <w:szCs w:val="24"/>
        </w:rPr>
        <w:t>4. Сверху и снизу — северные полю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I. Опишите устройство и принцип действия телеграфного аппарата. Сделайте схематический рисунок поясняющий телеграфного аппарата. 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II. Над катушкой на пружинке подвешен магнит. Что произойдёт с магнитом, если по катушке пропустить ток? Что произойдёт при изменении направления тока в катуш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онтрольная работа №5  по тем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Световые явления 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Луч света падает на зеркальную поверхность и отражается. Угол падения равен 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Каков угол отраж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.1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 Б. 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  В. 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.  Г. 4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63110</wp:posOffset>
                </wp:positionH>
                <wp:positionV relativeFrom="paragraph">
                  <wp:posOffset>66040</wp:posOffset>
                </wp:positionV>
                <wp:extent cx="182880" cy="365760"/>
                <wp:effectExtent l="635" t="635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5.2pt" to="373.65pt,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. Какая линза является собирающ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5990</wp:posOffset>
                </wp:positionH>
                <wp:positionV relativeFrom="paragraph">
                  <wp:posOffset>1016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0.8pt" to="373.7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. Плосковогнутая.  Б. Плосковыпуклая.   В. Двояковогнут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8850</wp:posOffset>
                </wp:positionH>
                <wp:positionV relativeFrom="paragraph">
                  <wp:posOffset>139700</wp:posOffset>
                </wp:positionV>
                <wp:extent cx="548640" cy="274320"/>
                <wp:effectExtent l="0" t="63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1pt" to="418.65pt,3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 рисунке изображено преломление луча на г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а двух сред. Какая среда оптически более плотная?                                          (1)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ть углы падения и преломлен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Луч света падает на зеркало под углом 3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 его поверх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ен  угол между падающим и отраженным лучам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8850</wp:posOffset>
                </wp:positionH>
                <wp:positionV relativeFrom="paragraph">
                  <wp:posOffset>109855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65pt" to="382.6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54550</wp:posOffset>
                </wp:positionH>
                <wp:positionV relativeFrom="paragraph">
                  <wp:posOffset>109855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8.65pt" to="373.65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Чему равен угол отражения? Сделайте чертё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5990</wp:posOffset>
                </wp:positionH>
                <wp:positionV relativeFrom="paragraph">
                  <wp:posOffset>55245</wp:posOffset>
                </wp:positionV>
                <wp:extent cx="0" cy="7315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4.35pt" to="373.7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-6. Построить изображение предмета. Какое о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8415</wp:posOffset>
                </wp:positionH>
                <wp:positionV relativeFrom="paragraph">
                  <wp:posOffset>23495</wp:posOffset>
                </wp:positionV>
                <wp:extent cx="0" cy="3657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85pt" to="101.45pt,3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7050</wp:posOffset>
                </wp:positionH>
                <wp:positionV relativeFrom="paragraph">
                  <wp:posOffset>9461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45pt" to="141.5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2975</wp:posOffset>
                </wp:positionH>
                <wp:positionV relativeFrom="paragraph">
                  <wp:posOffset>23495</wp:posOffset>
                </wp:positionV>
                <wp:extent cx="274320" cy="274320"/>
                <wp:effectExtent l="635" t="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.85pt" to="295.8pt,2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А                                                          А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</wp:posOffset>
                </wp:positionH>
                <wp:positionV relativeFrom="paragraph">
                  <wp:posOffset>213995</wp:posOffset>
                </wp:positionV>
                <wp:extent cx="2468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6.85pt" to="209.4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8415</wp:posOffset>
                </wp:positionH>
                <wp:positionV relativeFrom="paragraph">
                  <wp:posOffset>213995</wp:posOffset>
                </wp:positionV>
                <wp:extent cx="0" cy="3657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6.85pt" to="101.4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265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9.65pt" to="72.6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8335</wp:posOffset>
                </wp:positionH>
                <wp:positionV relativeFrom="paragraph">
                  <wp:posOffset>21399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6.85pt" to="51.0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65pt" to="43.8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417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9.65pt" to="130.2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9935</wp:posOffset>
                </wp:positionH>
                <wp:positionV relativeFrom="paragraph">
                  <wp:posOffset>213995</wp:posOffset>
                </wp:positionV>
                <wp:extent cx="9144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6.85pt" to="166.2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993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9.65pt" to="159.0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737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9.65pt" to="346.2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017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9.65pt" to="310.2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2889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9.65pt" to="403.8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4655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9.65pt" to="432.6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В  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1535</wp:posOffset>
                </wp:positionH>
                <wp:positionV relativeFrom="paragraph">
                  <wp:posOffset>38735</wp:posOffset>
                </wp:positionV>
                <wp:extent cx="28346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3.05pt" to="490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3.05pt" to="310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4655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3.05pt" to="432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94655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3.05pt" to="432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3135</wp:posOffset>
                </wp:positionH>
                <wp:positionV relativeFrom="paragraph">
                  <wp:posOffset>53975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4.25pt" to="382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1695</wp:posOffset>
                </wp:positionH>
                <wp:positionV relativeFrom="paragraph">
                  <wp:posOffset>53975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.25pt" to="37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пределите оптическую силу системы линз, которая состоит из собирающей линзы с фокусным расстоянием 50 см и рассеивающей линзы с оптической силой Д = -1, 3 дп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очка находится на главной оптической оси собирающей линзы между фокусом и линзой. Построить её изображение и охарактеризовать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Луч света падает на зеркальную поверхность и отражается. Угол отражения равен 24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Каков угол пад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.1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 Б. 24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  В.  3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.  Г. 4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акова скорость света в вакуу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00 000 м/с.   Б. 300 000 км/ч.  В. 300 000 км/с.   Г. 300 000 км/м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Луч переходит из менее плотной сред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7375</wp:posOffset>
                </wp:positionH>
                <wp:positionV relativeFrom="paragraph">
                  <wp:posOffset>10795</wp:posOffset>
                </wp:positionV>
                <wp:extent cx="16459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0.85pt" to="47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88815</wp:posOffset>
                </wp:positionH>
                <wp:positionV relativeFrom="paragraph">
                  <wp:posOffset>10795</wp:posOffset>
                </wp:positionV>
                <wp:extent cx="457200" cy="457200"/>
                <wp:effectExtent l="3810" t="635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0.85pt" to="389.4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 более оптичес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ую среду. Нарисовать дальнейший ход луча. Объяс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ть углы падения и прелом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Угол между падающим и отражённым лучами равен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Угол падения увеличили на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Определите угол между падающим лучом и зеркалом. Сделать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46015</wp:posOffset>
                </wp:positionH>
                <wp:positionV relativeFrom="paragraph">
                  <wp:posOffset>108585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8.55pt" to="396.6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60290</wp:posOffset>
                </wp:positionH>
                <wp:positionV relativeFrom="paragraph">
                  <wp:posOffset>108585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8.55pt" to="389.85pt,1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троить изображение предмета. Какое о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4175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1.45pt" to="130.25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46015</wp:posOffset>
                </wp:positionH>
                <wp:positionV relativeFrom="paragraph">
                  <wp:posOffset>2540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0.2pt" to="389.4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(6).                                                                                         6(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1650</wp:posOffset>
                </wp:positionH>
                <wp:positionV relativeFrom="paragraph">
                  <wp:posOffset>11430</wp:posOffset>
                </wp:positionV>
                <wp:extent cx="182880" cy="274320"/>
                <wp:effectExtent l="4445" t="0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9pt" to="353.85pt,2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11450</wp:posOffset>
                </wp:positionH>
                <wp:positionV relativeFrom="paragraph">
                  <wp:posOffset>156210</wp:posOffset>
                </wp:positionV>
                <wp:extent cx="0" cy="5715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2.3pt" to="213.5pt,5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8415</wp:posOffset>
                </wp:positionH>
                <wp:positionV relativeFrom="paragraph">
                  <wp:posOffset>160655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2.65pt" to="101.4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2655</wp:posOffset>
                </wp:positionH>
                <wp:positionV relativeFrom="paragraph">
                  <wp:posOffset>160655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2.65pt" to="72.6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9935</wp:posOffset>
                </wp:positionH>
                <wp:positionV relativeFrom="paragraph">
                  <wp:posOffset>160655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.65pt" to="159.0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7135</wp:posOffset>
                </wp:positionH>
                <wp:positionV relativeFrom="paragraph">
                  <wp:posOffset>16065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2.65pt" to="195.0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135</wp:posOffset>
                </wp:positionH>
                <wp:positionV relativeFrom="paragraph">
                  <wp:posOffset>76835</wp:posOffset>
                </wp:positionV>
                <wp:extent cx="30175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6.05pt" to="252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5855</wp:posOffset>
                </wp:positionH>
                <wp:positionV relativeFrom="paragraph">
                  <wp:posOffset>161290</wp:posOffset>
                </wp:positionV>
                <wp:extent cx="26517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.7pt" to="497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4175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6.05pt" to="130.2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841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6.05pt" to="101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99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6.05pt" to="159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6.05pt" to="360.65pt,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3055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6.05pt" to="324.65pt,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11775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6.05pt" to="418.25pt,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68975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12.7pt" to="454.2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7535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635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6.05pt" to="447.05pt,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46015</wp:posOffset>
                </wp:positionH>
                <wp:positionV relativeFrom="paragraph">
                  <wp:posOffset>184150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4.5pt" to="396.6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4575</wp:posOffset>
                </wp:positionH>
                <wp:positionV relativeFrom="paragraph">
                  <wp:posOffset>184150</wp:posOffset>
                </wp:positionV>
                <wp:extent cx="91440" cy="9144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4.5pt" to="389.4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Определите оптическую силу системы линз, состоящей из двух рассеивающих линз с фокусным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-140 см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-7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очка находится на главной оптической оси рассеивающей линзы между фокусом и двойным фокусом. Построить её изображение и охарактеризовать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11"/>
    <w:qFormat/>
    <w:rPr/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Основной текст Знак1"/>
    <w:qFormat/>
    <w:rPr>
      <w:rFonts w:ascii="Calibri" w:hAnsi="Calibri" w:eastAsia="Times New Roman" w:cs="Calibri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240" w:before="0" w:after="0"/>
      <w:ind w:left="1080" w:firstLine="426"/>
    </w:pPr>
    <w:rPr>
      <w:rFonts w:ascii="Arial" w:hAnsi="Arial" w:cs="Arial"/>
      <w:sz w:val="24"/>
      <w:szCs w:val="24"/>
    </w:rPr>
  </w:style>
  <w:style w:type="paragraph" w:styleId="19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WW1">
    <w:name w:val="WW-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WW11">
    <w:name w:val="WW-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hysicon.ru/" TargetMode="External"/><Relationship Id="rId4" Type="http://schemas.openxmlformats.org/officeDocument/2006/relationships/hyperlink" Target="http://www.physicon.ru/" TargetMode="External"/><Relationship Id="rId5" Type="http://schemas.openxmlformats.org/officeDocument/2006/relationships/hyperlink" Target="http://www.alleng.ru/edu/phys1.htm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eor.edu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4.xml"/><Relationship Id="rId16" Type="http://schemas.openxmlformats.org/officeDocument/2006/relationships/image" Target="media/image6.jpeg"/><Relationship Id="rId17" Type="http://schemas.openxmlformats.org/officeDocument/2006/relationships/image" Target="media/image3.pn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footer" Target="footer5.xml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13:00Z</dcterms:created>
  <dc:creator>д</dc:creator>
  <dc:description/>
  <cp:keywords/>
  <dc:language>en-US</dc:language>
  <cp:lastModifiedBy>Виталик</cp:lastModifiedBy>
  <dcterms:modified xsi:type="dcterms:W3CDTF">2014-09-09T13:56:00Z</dcterms:modified>
  <cp:revision>13</cp:revision>
  <dc:subject/>
  <dc:title/>
</cp:coreProperties>
</file>