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jpeg" ContentType="image/jpeg"/>
  <Override PartName="/word/media/image13.wmf" ContentType="image/x-wmf"/>
  <Override PartName="/word/media/image1.wmf" ContentType="image/x-wmf"/>
  <Override PartName="/word/media/image41.wmf" ContentType="image/x-wmf"/>
  <Override PartName="/word/media/image21.wmf" ContentType="image/x-wmf"/>
  <Override PartName="/word/media/image58.wmf" ContentType="image/x-wmf"/>
  <Override PartName="/word/media/image18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34.png" ContentType="image/png"/>
  <Override PartName="/word/media/image73.wmf" ContentType="image/x-wmf"/>
  <Override PartName="/word/media/image33.png" ContentType="image/png"/>
  <Override PartName="/word/media/image72.wmf" ContentType="image/x-wmf"/>
  <Override PartName="/word/media/image32.png" ContentType="image/png"/>
  <Override PartName="/word/media/image71.wmf" ContentType="image/x-wmf"/>
  <Override PartName="/word/media/image31.png" ContentType="image/png"/>
  <Override PartName="/word/media/image70.wmf" ContentType="image/x-wmf"/>
  <Override PartName="/word/media/image30.png" ContentType="image/png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5.wmf" ContentType="image/x-wmf"/>
  <Override PartName="/word/media/image3.wmf" ContentType="image/x-wmf"/>
  <Override PartName="/word/media/image29.jpeg" ContentType="image/jpeg"/>
  <Override PartName="/word/media/image16.wmf" ContentType="image/x-wmf"/>
  <Override PartName="/word/media/image4.wmf" ContentType="image/x-wmf"/>
  <Override PartName="/word/media/image27.jpeg" ContentType="image/jpeg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9.wmf" ContentType="image/x-wmf"/>
  <Override PartName="/word/media/image37.png" ContentType="image/png"/>
  <Override PartName="/word/media/image60.wmf" ContentType="image/x-wmf"/>
  <Override PartName="/word/media/image38.png" ContentType="image/png"/>
  <Override PartName="/word/media/image17.png" ContentType="image/png"/>
  <Override PartName="/word/media/image39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тет администрации Первомайского района по образова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Журавлихинская средняя общеобразовательная школа»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579"/>
        <w:gridCol w:w="5374"/>
      </w:tblGrid>
      <w:tr>
        <w:trPr>
          <w:trHeight w:val="1284" w:hRule="atLeast"/>
        </w:trPr>
        <w:tc>
          <w:tcPr>
            <w:tcW w:w="387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инято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дагогическим советом школ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__от «__»____2014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КОУ «Журавлихинская»СОШ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/ Винокурова Т.Б./ «_ _»2014_ г.</w:t>
            </w:r>
          </w:p>
        </w:tc>
        <w:tc>
          <w:tcPr>
            <w:tcW w:w="537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ректорМКОУ  «Журавлихинская СОШ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/ 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КОПТЕЛОВ Б.Я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/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каз № __ от __   2014_ г.</w:t>
            </w:r>
          </w:p>
        </w:tc>
      </w:tr>
      <w:tr>
        <w:trPr>
          <w:trHeight w:val="408" w:hRule="atLeast"/>
        </w:trPr>
        <w:tc>
          <w:tcPr>
            <w:tcW w:w="38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физике 9 класс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упень основного (общего ) образ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зовый уров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 на основе примерной государственной программы п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изике   </w:t>
      </w:r>
      <w:r>
        <w:rPr>
          <w:rFonts w:cs="Times New Roman" w:ascii="Times New Roman" w:hAnsi="Times New Roman"/>
          <w:sz w:val="24"/>
          <w:szCs w:val="24"/>
        </w:rPr>
        <w:t>для общеобразовательных учреждений Физика. Астрономия. 7-11 кл./В.А.Коровин, В.А. Орлов -3-е издание пересмотр., М.: Дрофа, 2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итель:  Сивцова Л.А.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 физи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иод реализации программы:2014-2015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ая рабочая программа курса «Физика» для 9 класс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упени обучения средней общеобразовательной школы составлена на основе следующих нормативно- правов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Федерального  государственного образовательного  стандарта ( основного  общего образования, среднего (полного) общего образования)   по  физик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  Законом Российской Федерации « Об образовании» ( статья 7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мерной программы  основного  общего образования по физике  (базовый уровень)  опубликованной  в сборнике программ для общеобразовательных учреждений  («Программы для общеобразовательных учреждений: Физика. Астрономия 7-11 классы» /Сост. В.А.Коровин. В.А. Орлов.-3-е издание, пересмортр. М.: Дрофа,. 2010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Авторской программы Е.М.Гутника, А.В.Пёрышкина «Физика» 7-9 классы,   2010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  Учебного плана МКОУ «Журавлихинская СОШ» Первомайского района  на 2014-2015 учебный год.</w:t>
      </w:r>
    </w:p>
    <w:p>
      <w:pPr>
        <w:pStyle w:val="Normal"/>
        <w:shd w:fill="FFFFFF" w:val="clear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ка как наука о наиболее общих законах природы, выступая в качестве учебного предмета в школе, вносит суще</w:t>
        <w:softHyphen/>
        <w:t>ственный вклад в систему знаний об окружающем мире. Она раскрывает роль науки в экономическом и культурном разви</w:t>
        <w:softHyphen/>
        <w:t>тии общества, способствует формированию современного на</w:t>
        <w:softHyphen/>
        <w:t>учного мировоззрения. Для решения задач формирования ос</w:t>
        <w:softHyphen/>
        <w:t>нов научного мировоззрения, развития интеллектуальных спо</w:t>
        <w:softHyphen/>
        <w:t>собностей и познавательных интересов школьников в процессе изучения физики основное внимание следует уделять не переда</w:t>
        <w:softHyphen/>
        <w:t>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</w:t>
        <w:softHyphen/>
        <w:t>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аучным методом позна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воляющим получать объектив</w:t>
        <w:softHyphen/>
        <w:t>ные знания об окружающем мире.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10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</w:t>
        <w:softHyphen/>
        <w:t>ческие явления, тепловые явления, электромагнитные явления, 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</w:t>
      </w:r>
    </w:p>
    <w:p>
      <w:pPr>
        <w:pStyle w:val="Normal"/>
        <w:spacing w:lineRule="atLeast" w:line="240"/>
        <w:ind w:firstLine="1000"/>
        <w:rPr/>
      </w:pPr>
      <w:r>
        <w:rPr>
          <w:rStyle w:val="StrongEmphasis"/>
        </w:rPr>
        <w:t xml:space="preserve">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Изучение физики в 9 классе основной школы направлено на достижение следующих целей:</w:t>
      </w:r>
    </w:p>
    <w:p>
      <w:pPr>
        <w:pStyle w:val="Normal"/>
        <w:spacing w:lineRule="atLeast" w:line="240"/>
        <w:ind w:firstLine="72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ознакомление с методами познания природных явлений и формирование на этой основе представлений о физической картине мира; 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своение знаний о сохранении и превращении энергии, электрических, электромагнитных, световых и гравитационных явлениях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простейших технических устройств, для решения физических задач; развитие умений применять полученные знания в повседневной жизни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воспитание убежденности в познаваемости окружающего мира, понимания того, что разумное использование достижений физики помогает человеку в обыденной жизни;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привитие навыков в решении практических жизненных задач, связанных с использованием физических знаний и умений в рациональном природопользовании и защите окружающей среды, обеспечении безопасности жизнедеятельности человека.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 обучения физике в 9 классе общеобразовательной базовой школы: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е знаний об основных физических понятиях, явлениях,  законах и методах исследования  механики,  электродинамики, атомной и квантовой физики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формирование навыков проведения учебного эксперимента, наблюдений за природными явлениями; 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звитие творческого мышления учащихся, выработка умений самостоятельно приобретать и практически использовать знания, наблюдать и объяснять физические явления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е научного мировоззрения учащихся, представлений о материальности окружающего мира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е представлений о широких возможностях применения физических законов в технике и технологиях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звитие познавательного интереса к изучению физики умение видеть взаимодействие физики с обществознанием и историей человечества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существление экологического образования.</w:t>
      </w:r>
    </w:p>
    <w:p>
      <w:pPr>
        <w:pStyle w:val="Normal"/>
        <w:spacing w:lineRule="atLeast" w:line="240"/>
        <w:ind w:firstLine="10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tLeast" w:line="240"/>
        <w:ind w:firstLine="100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учение учащихся в 9 классе по программе базового курса физики основывается на основных принципах: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поры на знания из повседневной жизни, наблюдения за природными явлениями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сширения учебного материала в соответствии с уровнем подготовки учащихся и их познавательными возрастными возможностями;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деятельностного подхода; </w:t>
      </w:r>
    </w:p>
    <w:p>
      <w:pPr>
        <w:pStyle w:val="Normal"/>
        <w:spacing w:lineRule="atLeast" w:line="24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доступности восприятия учебного материала;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формирования представления о физике как о науке, являющейся частью общечеловеческой культуры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есто предмета в учебном плане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, в том числе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х по 70 учебных часов из расчета 2 учебных часа в неделю. В примерной программе предусмотрен резерв свободного учебного времени в объеме 12 часов (6%) для реализации авторских подходов, использования разнообразных форм организации учебного процесса, внедрения современных методов обучения и педаго</w:t>
        <w:softHyphen/>
        <w:t>гических технологий, учета местных услов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им учебным планом школы на изучение физики в 9 классе отводится по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 часа в недел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ение к распределению материа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410"/>
        <w:gridCol w:w="1843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ма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ичество часов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Законы взаимодействия и движения 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ие колебания и волны. Зв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агнитное п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атома и атомного ядра. Использование энергии атомных яд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ное 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вторение материа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5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5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ограммы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Законы взаимодействия и движения те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6 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ьная точ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истема отсче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щение. Скорость прямолинейного равномер</w:t>
        <w:softHyphen/>
        <w:t>ного движения. Прямолинейное равноускоренное движение: мгно</w:t>
        <w:softHyphen/>
        <w:t>венная скорость, ускорение, перемещение. Графики зависимости кинематических величин от времени при равномерном и равноускоренном движе</w:t>
        <w:softHyphen/>
        <w:t>нии.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носительность механического движения. Геоцентрическая и гелиоцентрическая системы мира.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ерциальная система отсче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, вто</w:t>
        <w:softHyphen/>
        <w:t>рой и третий законы Ньютона.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бодное падение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весомос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всемир</w:t>
        <w:softHyphen/>
        <w:t>ного тяготения. [Искусственные спутники Земли.]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пульс. Закон сохранения импульс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актив</w:t>
        <w:softHyphen/>
        <w:t>ное движ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онтальные лабораторные работ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равноускоренного движения без начальной скор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е ускорения свободного паден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9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Механические колебания и вол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ву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0 ч)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ебательное движение. Колебания груза на пру</w:t>
        <w:softHyphen/>
        <w:t xml:space="preserve">жине. Свободные колебания. Колебательная система. Маятник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мплитуда, период, частота колеба</w:t>
        <w:softHyphen/>
        <w:t xml:space="preserve">н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Гармонические колебания.]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ращение энергии при колебательном движе</w:t>
        <w:softHyphen/>
        <w:t>нии. Затухающие колебания. Вынужденные колеба</w:t>
        <w:softHyphen/>
        <w:t xml:space="preserve">н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зонанс.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колебаний в упругих средах. По</w:t>
        <w:softHyphen/>
        <w:t>перечные и продольные волны. Длина волны. Связь длины волны со скоростью ее распространения и пе</w:t>
        <w:softHyphen/>
        <w:t>риодом (частотой).</w:t>
      </w:r>
    </w:p>
    <w:p>
      <w:pPr>
        <w:pStyle w:val="Normal"/>
        <w:shd w:fill="FFFFFF" w:val="clear"/>
        <w:spacing w:lineRule="auto" w:line="240" w:before="0" w:after="0"/>
        <w:ind w:firstLine="3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ковые волны. Скорость зву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ысота, тембр и громкость звук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Эхо.]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вуковой резонан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Ин</w:t>
        <w:softHyphen/>
        <w:t>терференция звука.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онтальные  лабораторные работы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  <w:tab w:val="left" w:pos="56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ние зависимости периода колебаний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ужинного маятника от массы груза и жесткост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ужины.</w:t>
        <w:tab/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4" w:leader="none"/>
          <w:tab w:val="left" w:pos="565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следование зависимости периода и частоты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ых колебаний нитяного маятника от длины  нити.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Электромагнитное поле (17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)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одное и неоднородное магнитное поле. Направление тока и направление линий его маг</w:t>
        <w:softHyphen/>
        <w:t>нитного поля. Правило буравчика.  Обнаружение магнитного поля. Правило левой руки.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дукция магнитного поля. Магнитный по</w:t>
        <w:softHyphen/>
        <w:t xml:space="preserve">т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 Фарадея. Электромагнитная индук</w:t>
        <w:softHyphen/>
        <w:t xml:space="preserve">ц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правление индукционного тока. Правило Ленца. Явление самоиндукции.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менный ток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енератор переменного тока. Преобразования энергии в электрогенераторах. Трансформатор. Передача электрической энер</w:t>
        <w:softHyphen/>
        <w:t>гии на расстояние.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магнитное поле. Электромагнитные вол</w:t>
        <w:softHyphen/>
        <w:t xml:space="preserve">ны. Скорость распространения электромагнитных волн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лияние электромагнитных излучений на живые организмы.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денсатор. Колебательный контур. Получение электромагнитных колебаний. Принципы радиосвязи и телевидения.</w:t>
      </w:r>
    </w:p>
    <w:p>
      <w:pPr>
        <w:pStyle w:val="Normal"/>
        <w:shd w:fill="FFFFFF" w:val="clear"/>
        <w:spacing w:lineRule="auto" w:line="240" w:before="0" w:after="0"/>
        <w:ind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Интерференция света.]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лектромагнитная при</w:t>
        <w:softHyphen/>
        <w:t>рода света. Преломление света. Показатель пре</w:t>
        <w:softHyphen/>
        <w:t xml:space="preserve">ломл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персия света. [Цвета тел. Спектрограф и спектроскоп.]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ипы оптических спектр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Спект</w:t>
        <w:softHyphen/>
        <w:t xml:space="preserve">ральный анализ.]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глощение и испускание света атомами. Происхождение линейчатых спект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онтальные лабораторные рабо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явления электромагнитной индук</w:t>
        <w:softHyphen/>
        <w:t>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сплошного и линейчатых спектров испуск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ru-RU"/>
        </w:rPr>
        <w:t>4. Строение атома и атомного ядра. Использование энергии атомных ядер  (11  ч)</w:t>
      </w:r>
    </w:p>
    <w:p>
      <w:pPr>
        <w:pStyle w:val="Normal"/>
        <w:shd w:fill="FFFFFF" w:val="clear"/>
        <w:spacing w:lineRule="auto" w:line="240" w:before="0" w:after="0"/>
        <w:ind w:firstLine="3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иоактивность как свидетельство сложного строения атомов. Альфа-, бета- и гамма-излучения. Опыты Резерфорда. Ядерная модель атома.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иоактивные превращения атомных ядер. Со</w:t>
        <w:softHyphen/>
        <w:t xml:space="preserve">хранение зарядового и массового чисел при ядерных реакциях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тоды наблюдения и регистрации частиц в ядерной физике.</w:t>
      </w:r>
    </w:p>
    <w:p>
      <w:pPr>
        <w:pStyle w:val="Normal"/>
        <w:shd w:fill="FFFFFF" w:val="clear"/>
        <w:spacing w:lineRule="auto" w:line="240" w:before="0" w:after="0"/>
        <w:ind w:firstLine="3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нно-нейтронная модель ядра. Физический смысл зарядового и массового чисел. [Изотопы. Пра</w:t>
        <w:softHyphen/>
        <w:t xml:space="preserve">вило смещения для альфа- и бета-распада.]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нер</w:t>
        <w:softHyphen/>
        <w:t xml:space="preserve">гия связи частиц в ядр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ядер урана. Цеп</w:t>
        <w:softHyphen/>
        <w:t xml:space="preserve">ная реакц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дерная энергетика. Экологические проблемы работы атомных электростанций.</w:t>
      </w:r>
    </w:p>
    <w:p>
      <w:pPr>
        <w:pStyle w:val="Normal"/>
        <w:shd w:fill="FFFFFF" w:val="clear"/>
        <w:spacing w:lineRule="auto" w:line="240" w:before="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зиметрия. Период полураспада. Закон ра</w:t>
        <w:softHyphen/>
        <w:t xml:space="preserve">диоактивного распада. Влияние радиоактивных излучений на живые организ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моядерная реакц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сточники энергии Солнца и звез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Элементарные частицы. Античасти</w:t>
        <w:softHyphen/>
        <w:t>цы.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Фронтальные  лаборато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ые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работы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деления ядра атома урана по фотог</w:t>
        <w:softHyphen/>
        <w:t>рафии треков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треков заряженных частиц по гото</w:t>
        <w:softHyphen/>
        <w:t>вым фотографиям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е естественного радиационного фона дозиметр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Резервное время (6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Формы контроля.</w:t>
      </w:r>
    </w:p>
    <w:p>
      <w:pPr>
        <w:pStyle w:val="Normal"/>
        <w:spacing w:before="0" w:after="200"/>
        <w:ind w:left="153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абораторных и контрольных работ:</w:t>
      </w:r>
    </w:p>
    <w:p>
      <w:pPr>
        <w:pStyle w:val="Normal"/>
        <w:spacing w:lineRule="auto" w:line="240" w:before="0" w:after="0"/>
        <w:ind w:left="153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ая работа 1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Исследование равноускоренного движения без начальной скорости»</w:t>
      </w:r>
    </w:p>
    <w:p>
      <w:pPr>
        <w:pStyle w:val="Normal"/>
        <w:spacing w:lineRule="auto" w:line="240" w:before="0" w:after="0"/>
        <w:ind w:left="15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ая работа 2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Измерение ускорения  свободного па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15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ая работа 3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Исследование зависимости периода и частоты свободных колебаний математического маятника от его д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15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ая работа 4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Исследование зависимости периода колебани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ужинного маятника от массы груза и жесткости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ужины.</w:t>
      </w:r>
    </w:p>
    <w:p>
      <w:pPr>
        <w:pStyle w:val="Normal"/>
        <w:spacing w:lineRule="auto" w:line="240" w:before="0" w:after="0"/>
        <w:ind w:left="15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бораторная работа 5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зучение явления электромагнитной инду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15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ая работа 6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Наблюдение сплошного и линейчатых спектр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ая работа 7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зучение треков заряженных частиц по гото</w:t>
        <w:softHyphen/>
        <w:t>вым фотографиям.</w:t>
      </w:r>
    </w:p>
    <w:p>
      <w:pPr>
        <w:pStyle w:val="Normal"/>
        <w:spacing w:lineRule="auto" w:line="240" w:before="0" w:after="0"/>
        <w:ind w:left="15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бораторная работа 8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зучение деления ядра атома урана по фотографии тр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153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ая работа 9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«Измерение радиационного фона дозиметром»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№1 «Основы кинематики и динамики»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№2 «Импульс закон сохранения импульса»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№3 «Колебания и волны»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№4 «Электромагнитное поле»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№5 «Атомная и ядерная физика»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 №6 «Итогова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6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 Тематическое планирование 9 класс физика</w:t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4536"/>
        <w:gridCol w:w="4536"/>
        <w:gridCol w:w="29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 с начала уч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 по теме г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ая или контрольна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 в том числе ИКТ</w:t>
            </w:r>
          </w:p>
        </w:tc>
      </w:tr>
      <w:tr>
        <w:trPr>
          <w:cantSplit w:val="true"/>
        </w:trPr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инематики (12 ч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. Техника Безопас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в кабинете физики.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основной задачей механики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точка. Система отсч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траектории, перемещения, пути поступательного движения  «Механическое движ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ры механического движе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: –– Система отсчета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. Определение координаты движущегося те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ые и векторные величины. Путь. Перемещение. Определение координат движущегося тела. Проекции вектора на ось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: «Траектори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и прямолинейном равномерном движе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щение при равномерном прямолинейном движении. Скорость. Средняя скорость. График прямолинейного равномерного движен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вномерное прямолинейное движение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фрагмент «Равномерное прямо-линейное движение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т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 учащихся  как решать задачи графическим методом. Добиться понимания функциональной зависимости между величинами и научить выражать эту зависимость графическим методо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ая литература, дидактические материалы: сборники познавательных и развивающих заданий, сборники тестовых задан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равноускоренное движение. Ускорение. Решение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линейное равноускоренное движение. Мгновенная скорость. Ускорение. Единицы ускорения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вноускоренное движение шарика по наклонной плоскости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«равноускоренное движение»</w:t>
            </w:r>
          </w:p>
        </w:tc>
      </w:tr>
      <w:tr>
        <w:trPr>
          <w:trHeight w:val="10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рямолинейного равноускоренного движения. График скорости. как решать задачи по  формулам уравнений перемещения и координаты, применять формулу перемещения для вычисления времени, ускорения  и скорости движения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интерактивной доске –– 5 ми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секундомером, измерительной лентой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на скорость неравномерного дв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 как решать задачи по  формулам уравнений перемещения и координаты, применять формулу перемещения для вычисления времени, ускорения  и скорости движения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интерак-тивной доске –– 5 мин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сть движ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сть движения по модулю и направлению (движение человека в движущемся вагоне) скорости, траектории (движение точки лопасти вертолета), пути. Геоцентрическая и гелиоцентрическая модели строения мира. Объяснение видимого движения Солнца по небосводу. Смена дня и ночи.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носительность покоя и движения, относительность траектор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Относительность движени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тносительность дви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вычисление времени движения, начальной и конечной скорости, ускорения, перемещения. применять формулы перемещения и ускорения для вычисления времени, ускорения  и скорости движения. Иметь представление об относительности движения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кинема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Основы кинемат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ивания зн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 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№1 по теме « Измерение ускорение тела при равномерном движени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самостоятельной работе измерять ускорение шарика, скатывающегося по наклонному желоб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полняется по инструкции в учебнике.(Оборудование согласно инструкции)</w:t>
            </w:r>
          </w:p>
        </w:tc>
      </w:tr>
      <w:tr>
        <w:trPr>
          <w:cantSplit w:val="true"/>
        </w:trPr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240" w:before="0" w:after="200"/>
              <w:ind w:left="34" w:righ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динамики (8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ые системы отсчета. Первый закон Ньюто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рциальные системы отсчета. Галилео Галилей. Аристотель о причинах движения тел.  Галилео Галилей Исаак Ньютон. Первый закон Ньютона. Инерциальные и неинерциальные системы отсчет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240"/>
              <w:ind w:left="34" w:righ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Явление инерции,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240" w:before="0" w:after="200"/>
              <w:ind w:left="34" w:righ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12: –– видеофильм «законы Ньютона», «явление инерции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зменения скорости движения. Второй закон Ньютона. Сила. Единицы силы (СИ). Сила тяжести. Вес тела. Сила реакции опоры. Сила упругости. Сила трения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176" w:leader="none"/>
              </w:tabs>
              <w:spacing w:lineRule="atLeast" w:line="240" w:before="0" w:after="0"/>
              <w:ind w:left="176" w:right="34" w:hanging="1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ускорения тела от действующей на него силы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spacing w:lineRule="atLeast" w:line="240" w:before="0" w:after="0"/>
              <w:ind w:left="383" w:righ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: –– фрагмент «Масса те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  Сила тяжести. Вес тела. Сила реакции опоры. Сила упругости. Сила трения.Раскрыть содержание третьего закона Ньютона углубить знания учащихся о взаимодействии те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tLeast" w:line="240" w:before="0" w:after="0"/>
              <w:ind w:left="176" w:right="34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, иллюстрирующий третий закон Ньют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tLeast" w:line="240" w:before="0" w:after="0"/>
              <w:ind w:left="176" w:right="34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: –– фрагмент – третий закон Ньюто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законов Ньюто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бобщить знания учащихся по теме закона Ньютона. Показать границы применения этих закон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before="0" w:after="200"/>
              <w:ind w:left="176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2: –– «Законы Ньютон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ание тел. Движение тела, брошенного вертикально ввер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 Ускорение свободного падения. Перемещение при свободном падени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ного вертикально вверх. Невесомость. Вычисление времени, перемещения, скорости при движении тела, брошенного вертикально вверх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176" w:right="34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тел в воздухе и в разряженном пространств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176" w:right="34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а, брошенного вертикально ввер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 Ускорение свободного падения на Земле и других небесных тел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всемирного тяготения.  Постоянная всемирного тяготения. Ускорение свободного падения на Земле и других небесных телах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7" w:leader="none"/>
              </w:tabs>
              <w:spacing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Закон всемирного тяготени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 w:before="280" w:after="280"/>
              <w:rPr/>
            </w:pPr>
            <w:r>
              <w:rPr>
                <w:b/>
                <w:sz w:val="24"/>
                <w:szCs w:val="24"/>
              </w:rPr>
              <w:t xml:space="preserve">ЛР № </w:t>
            </w:r>
            <w:r>
              <w:rPr>
                <w:sz w:val="24"/>
                <w:szCs w:val="24"/>
              </w:rPr>
              <w:t>2 «Измерение ускорения свободного падения »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ind w:right="5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 ускорения свободного пад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лабораторного оборудования по механике.</w:t>
            </w:r>
          </w:p>
        </w:tc>
      </w:tr>
      <w:tr>
        <w:trPr>
          <w:trHeight w:val="236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е и криволинейное движение. движение по окружности. Центростремительное ускорение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спутники Зем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линейное и криволинейное движение. Движение тела по окружности с постоянной по модулю скорости. Центростремительное ускорение. </w:t>
            </w:r>
            <w:r>
              <w:rPr>
                <w:rFonts w:cs="Times New Roman" w:ascii="Times New Roman" w:hAnsi="Times New Roman"/>
                <w:b/>
                <w:i/>
                <w:color w:val="008000"/>
                <w:sz w:val="24"/>
                <w:szCs w:val="24"/>
              </w:rPr>
              <w:t>Период вращения. Частота вращения. Циклическая частота вра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tLeast" w:line="240" w:before="0" w:after="0"/>
              <w:ind w:left="317" w:right="34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линейной скорости при движении по окружност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 w:before="0" w:after="0"/>
              <w:ind w:left="317" w:right="34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и угловая скорость при равномерном движении по окружност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 w:before="0" w:after="200"/>
              <w:ind w:left="317" w:right="3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Криволинейное движение»</w:t>
            </w:r>
          </w:p>
        </w:tc>
      </w:tr>
      <w:tr>
        <w:trPr>
          <w:cantSplit w:val="true"/>
        </w:trPr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ы сохранения в механике (6 ч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. Закон сохранения импуль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онятиями импульс тела и импульс силы. Дать представление о сущности закона сохранения импуль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right="34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двух шаров, двух тележе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right="34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мпульса при взаимодействии те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right="34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Закон сохранения импульс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Закон сохранения импуль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своение учащимися изученного материала, научить применять свои знания при решении соответствующих задач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омпьюторе– 10 мин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 Раке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ное движение. Ракеты. Принципиальная схема устройства ракеты с жидким топливом. Константин Эдуардович Циолковский. Сергей Павлович Королев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реактивного движ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Реактивное движение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закона сохранения механическ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закона сохранения механической энергии. Применение закона сохранения механической энергии при решении задач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а сохранения механической </w:t>
            </w:r>
          </w:p>
          <w:p>
            <w:pPr>
              <w:pStyle w:val="Normal"/>
              <w:spacing w:lineRule="auto" w:line="240" w:before="0" w:after="0"/>
              <w:ind w:left="176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пути, скорости, ускорения, силы тяжести, массы, импульса,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чащихся к тематическому оцениванию знаний Вычисление пути, скорости, ускорения, силы тяжести, массы, импульса, энерг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176" w:right="34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интерактивной доске –– 10 мин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  <w:tab w:val="left" w:pos="317" w:leader="none"/>
              </w:tabs>
              <w:spacing w:lineRule="auto" w:line="240" w:before="0" w:after="0"/>
              <w:ind w:left="176" w:right="3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 к экспериментальным задачам при работе групповым методо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Импульс закон сохранения импульса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знания и умения, навыки учащихся по изученной те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7" w:leader="none"/>
              </w:tabs>
              <w:spacing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</w:tr>
      <w:tr>
        <w:trPr>
          <w:cantSplit w:val="true"/>
        </w:trPr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колебания и волны. Звук. (10 ч)*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е движение. Свободные колебания. Колебательные системы. маятни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бательное движение.  Период колебания. Свободные колебания. Колебательные системы. Маятник. Виды маятников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колебания груза на нити и груза на пружине.</w:t>
            </w:r>
          </w:p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характеризующие колебательное движ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характеризующие колебательное движение: амплитуда, период, частота, фаза, разность фаз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колебания груза на пружине</w:t>
            </w:r>
          </w:p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ь колебательного движ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абота № 3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е зависимости периода колебаний пружинного маятника от массы груза и жесткости пружин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законами колебаний пружинного маятника проводить лабораторное исследование, оформлять результаты, делать выводы, определять относительную и абсолютную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колебания пружинного маятника.</w:t>
            </w:r>
          </w:p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200"/>
              <w:ind w:left="34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 при колебательном движении. Затухающие колебания. Вынужденные колебания. Резонан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ческие колебания. Синусоида.  Математический маятник. Затухающие колебания. Вынужденные колебания. Вынуждающая сила. Незатухающие колебания. Резонанс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энергии при колебаниях математического маятника и груза на пружине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хающие колебания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Механические колебани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абота № 4«Исследование зависимости периода и частоты свободных колебаний маятника от его длины нит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зависимости периода и частоты свободных колебаний нитяного маятника от его длины оформлять результаты, делать выводы, определять относительную и абсолютную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4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колебания математического маятника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94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</w:t>
            </w:r>
          </w:p>
        </w:tc>
      </w:tr>
      <w:tr>
        <w:trPr>
          <w:trHeight w:val="1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колебаний в среде. Волны. Продольные и поперечные вол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распространения вол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колебаний в среде. Волны. Упругие волны. Продольные и поперечные волны.  Длина волны. Скорость распространения волн. Изучить механизм образования поперечных и продольных вол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 образование поперечных и продольных волн.</w:t>
            </w:r>
          </w:p>
          <w:p>
            <w:pPr>
              <w:pStyle w:val="Normal"/>
              <w:spacing w:lineRule="auto" w:line="240" w:before="0" w:after="0"/>
              <w:ind w:left="176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перечные и продольные волны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вука. Звуковые колебания. Решение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учащимся понятие о звуковых волнах Звуковые колебания. Ультразвук. Инфразвук. Высота и тембр звука. Громкость звука.  Уровень громкости. Единицы измерения  громкости. Уровень звукового давления. Единицы звукового давления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лющееся тело, как источник звука</w:t>
            </w:r>
          </w:p>
          <w:p>
            <w:pPr>
              <w:pStyle w:val="Normal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«Звук»</w:t>
            </w:r>
          </w:p>
          <w:p>
            <w:pPr>
              <w:pStyle w:val="Normal"/>
              <w:spacing w:lineRule="auto" w:line="240" w:before="0" w:after="0"/>
              <w:ind w:left="1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озникновения звуковых колебаний. Камертон. Демонстрация волновой природы звука. Демонстрация зависимости высоты звука от частоты колебаний</w:t>
            </w:r>
          </w:p>
        </w:tc>
      </w:tr>
      <w:tr>
        <w:trPr>
          <w:trHeight w:val="9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звука. Эхо. Решение задач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звука. Звуковые волны. Скорость зву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собенности распространения звуковых волн в различных средах Отражение звуковых вол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тон. Демонстрация звукового резонанса. Демонстрация распространения звука в воздухе и в вакуум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звуковые волны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чащихся к тематическому оцениванию знаний величины, характеризующие колебательное движение: амплитуда, период, частота, фаза, разность фаз. Отражение звуковых вол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 Механические колебания и волн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ие колебания и волны. Звук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ое поле (17ч)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и его графическое изображение. Неоднородное и однородное магнитные по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ое поле и его графическое изображение. Гипотеза Ампера.  Магнитные линии. Направление магнитных линий. Неоднородное и однородное магнитное поле. Соленоид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прямого проводника с током на магнитную стрелку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электрических и магнитных полей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Определяющие свойства магнитного пол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 линии магнитного пол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тока и направление линии его магнитного поля. Обнаружение магнитного поля по его действию на электрический ток. Правило левой ру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действие магнитного поля на проводник с током Обнаружение магнитного поля по его действию на электрический ток. Сила Ампера. Правило левой руки. </w:t>
            </w:r>
            <w:r>
              <w:rPr>
                <w:rFonts w:cs="Times New Roman" w:ascii="Times New Roman" w:hAnsi="Times New Roman"/>
                <w:b/>
                <w:i/>
                <w:color w:val="008000"/>
                <w:sz w:val="24"/>
                <w:szCs w:val="24"/>
              </w:rPr>
              <w:t>Сила Лоренц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движущуюся заряженную частицу –– видеофильм «Сила Ампера. Сила Лоренц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. Модуль вектора магнитной индукции и его единица измерения (СИ). Никола Тесла. Линии магнитной индукции.   .Ввести понятие силовой характеристики магнитного по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рамки с током в магнитном пол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пот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е магнитного потока, установить зависимость магнитного потока, пронизывающего контур от площади и ориентации контура в магнитном поле и индукции магнитного по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Магнитный поток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явлением электромагнитной индукции. Показать значение этого явления для физики и техник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электромагнитной индукции (3-4 опыта)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Явление электромагнитной индукции»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по теме «Изучение явления электромагнитной индукци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 убедиться в существовании индукционного тока, выяснить от чего зависит его величина и направление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по инструкции в учебнике к лабораторной работе №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дукционного тока. Правило Лен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действие Направление индукционного тока. Правило Ленц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демонстрации правила Ленц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. Получение и передача  переменного т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Явлением самоиндукции. Индуктивность. Единица Индуктивности (СИ). Переменный ток. Электромеханические  индукционные генераторы (устройство). Получение  передача переменного электрического тока. Трансформатор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явления самоиндукции. Трансформатор: устройство, назначение, работ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б электромагнитном поле и разъяснить условия его существования Майкл Фарадей. Теория электромагнитного поля Д.Максвелла. Вихревое по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Электромагнит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волны. Напряженность электрического поля. Генрих Герц. Шкала электромагнитных вол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электромагнитных волн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Конденсаторе Электроемкость. Единицы электроемкости. Энергия конденсатора. Виды конденсаторов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конденсатор: зарядка. Конденсаторы. Переменный конденсатор: устройство, назначение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еменного электрического то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омышленным способом получения электрической энергии с помощью генератора электрической энергии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еменного тока при вращении рамки в магнитном пол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генератора переменного ток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6" w:leader="none"/>
                <w:tab w:val="left" w:pos="317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Генератор переменного то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диосвязи и телеви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принципы радиосвязи и телевидения.  Предающее и принимающее устройства. Модуляция. Демодуляция. Микрофон. Динамик. Детекто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фон. Динамик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све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8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8000"/>
                <w:sz w:val="24"/>
                <w:szCs w:val="24"/>
              </w:rPr>
              <w:t>Интерференция с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ектр. Корпускулярная и волновая теория света. Электромагнитная природа света. Гипотеза Планка. Квант. Энергия кванта. Постоянная Планка. Фотон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света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№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/работа №6 «</w:t>
            </w:r>
            <w:r>
              <w:rPr>
                <w:bCs/>
                <w:sz w:val="24"/>
                <w:szCs w:val="24"/>
              </w:rPr>
              <w:t>Наблюдение сплошного и линейчатого сектора испуска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ограф. Спектроскоп. Спектрограмма. Типы оптических спектров. Спектральный анализ. Поглощение и испускание света атомами. Происхождение линейчатых спектров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оскоп. Образцы спектров испускания и поглощения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природа света. Подготовка к контрольной рабо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развитием взглядов на природу све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 Презентац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вет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р по теме «Электромагнитное поле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те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 как свидетельство сложного строения ато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атомов. Опыт Резерфор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атома Томсона. Открытие Анри Беккереля. Естественная радиоактивность.  Опыт Резерфорда. Альфа-, бета- и гамма-излучение.  Опыт Резерфорда. Метод сцинтилляций - метод  регистрации частиц. Модель атомов Резерфорда. Размер атомных ядер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Альфа-, бета–, гамма– лучи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«Открытие радиоактивности» Периодическая таблица химических элементов  Д.И.Менделеева.</w:t>
            </w:r>
          </w:p>
        </w:tc>
      </w:tr>
      <w:tr>
        <w:trPr>
          <w:trHeight w:val="1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протона. Открытие нейтрона Радиоактивные превращения атомных яде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методы исследования частиц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активные превращения атомных ядер.  Открытие Содди.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природу радиоактивного распада и его закономерности.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Радиоактивные превращения»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ериодическая таблица химических элементов  Д.И.Менделее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атомного ядра. Массовое число. Зарядовое число. Изотоп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моделью ядра атома и новым видом взаимодействия между частицами, составляющими ядро атома – ядерными сила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ы и презентации учащихся по данной теме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- и бета-распад. Правило смещения. Ядерные си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 явления естественной радиоактивности и свойствами радиоактивного излу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ращения при α-распаде 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паде. Реакции радиоактивного распада. Массовое число. Зарядовое число. Закон сохранения массового числа и заряда.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Альфа-, бета–, гамма– лучи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 «Открытие радиоактивности»</w:t>
            </w:r>
          </w:p>
        </w:tc>
      </w:tr>
      <w:tr>
        <w:trPr>
          <w:trHeight w:val="6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связи. Дефект мас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ядер урана. Цепная реакц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сти понятие прочности атомных ядер, выяснить физический смысл понятия дефект масс Ядерные силы.. Формула Эйнштейна.  расчет энергии, выделяющейся или поглощающейся пи ядерных реакциях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, таблицы и видеофильмы по данной теме н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№ 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р по теме «Изучение деления ядра урана по фотографии треков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ься в справедливости закона сохранения импульса на примере деления ядра урана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 инструкции в учебнике.</w:t>
            </w:r>
          </w:p>
        </w:tc>
      </w:tr>
      <w:tr>
        <w:trPr>
          <w:trHeight w:val="11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. Преобразование внутренней энергии атомных ядер в электрическу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устройство и принцип действия ядерного реакто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ы учащихся по данной теме, выполненные в виде презентаций и видео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ная энергетика. Биологическое действие радиации.Закон радиоактивного распада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областью применения атомной энергии, показать преимущества и недостатки атомных электростанций Единицы поглощенной дозы излучения. Эквивалентная доза. Единицы эквивалентной дозы. Период полураспада. Закон радиоактивного распада.  Задачи на определение времени распада радиоактивного вещест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ы учащихся по данной теме, выполненные в виде презентаций и видео: «Преимущества атомных электростанций», «Ядерное оружие», «Борьба ученых за мирное использование атомной энергии», «Атомная энергия и охрана окружающей среды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ая реакц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треков заряженных частиц по готовым фотограф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ядерная реакция.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частицы. Античастиц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работа №9 «Изучение деления ядра атома урана по фотографиям треков» или « Изучение естественного фона дозиметр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частицы. Поглощенная доза излучения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 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pacing w:before="100" w:after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/р по теме «Строение атома и атомного ядр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оение атома и атомного ядра. Использование энергии атомных ядер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инематики. Относительность дви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 (обобщающее повторение по курсу физики 7,9 класса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материалам ЕГЭ и ГИА прошлых лет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. Повторение. Решение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Законы сохранения. П. Решение задач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одготовка к итоговой контрольной рабо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учащихся к тематическому оцениванию знаний величины, характеризующие колебательное движение: амплитуда, период, частота, фаза, разность фаз. Отражение звуковых вол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№ 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 к итоговой контрольной работе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обучающихся в данном классе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и. Приоритета</w:t>
        <w:softHyphen/>
        <w:t>ми для школьного курса физики на этапе основного общего образования являются: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вательная деятельность: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ля познания окружающего мира различ</w:t>
        <w:softHyphen/>
        <w:t>ных естественно-научных методов: наблюдение, измере</w:t>
        <w:softHyphen/>
        <w:t>ние, эксперимент, моделирование;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различать факты, гипотезы, при</w:t>
        <w:softHyphen/>
        <w:t>чины, следствия, доказательства, законы, теории;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адекватными способами решения теоретиче</w:t>
        <w:softHyphen/>
        <w:t>ских и экспериментальных задач;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ыта выдвижения гипотез для объясне</w:t>
        <w:softHyphen/>
        <w:t>ния известных фактов и экспериментальной проверки выдвигаемых гипотез.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формационно-коммуникативная деятельность: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монологической и диалогической речью, разви</w:t>
        <w:softHyphen/>
        <w:t>тие способности понимать точку зрения собеседника и признавать право на иное мнение;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</w:t>
        <w:softHyphen/>
        <w:t>кативных задач различных источников информации.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флексивная деятельность:</w:t>
      </w:r>
    </w:p>
    <w:p>
      <w:pPr>
        <w:pStyle w:val="Normal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навыками контроля и оценки своей деятельно</w:t>
        <w:softHyphen/>
        <w:t>сти, умением предвидеть возможные результаты своих действий;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spacing w:lineRule="auto" w:line="240" w:before="0" w:after="0"/>
        <w:ind w:right="-6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2. Результаты обучения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уровню подготовки выпускни</w:t>
        <w:softHyphen/>
        <w:t>ков, полностью соответствуют стандарту. Требова</w:t>
        <w:softHyphen/>
        <w:t>ния направлены на реализацию деятельностного и личностно ориентированного подходов; освоение учащимися интеллекту</w:t>
        <w:softHyphen/>
        <w:t>альной и практической деятельности; овладение знаниями и умениями, необходимыми в повседневной жизни, позволяю</w:t>
        <w:softHyphen/>
        <w:t>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рика «Знать/понимать» включает требования к учебно</w:t>
        <w:softHyphen/>
        <w:t>му материалу, который усваивается и воспроизводится учащи</w:t>
        <w:softHyphen/>
        <w:t>мися. Выпускники должны понимать смысл изучаемых физи</w:t>
        <w:softHyphen/>
        <w:t>ческих понятий и законов.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рика «Уметь» включает требования, основанные на более сложных видах деятельности, в том числе творческой: объяснять физические явления, представлять результаты изме</w:t>
        <w:softHyphen/>
        <w:t>рений с помощью таблиц, графиков и выявлять на этой основе эмпирические зависимости, решать задачи на применение изу</w:t>
        <w:softHyphen/>
        <w:t>ченных физических законов, приводить примеры практическо</w:t>
        <w:softHyphen/>
        <w:t>го использования полученных знаний, осуществлять самостоя</w:t>
        <w:softHyphen/>
        <w:t>тельный поиск учебной информации.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брике «Использовать приобретенные знания и умения в практической деятельности и повседневной жизни» представ</w:t>
        <w:softHyphen/>
        <w:t>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pacing w:lineRule="auto" w:line="240" w:before="24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результате изучения физики ученик должен</w:t>
      </w:r>
    </w:p>
    <w:p>
      <w:pPr>
        <w:pStyle w:val="Normal"/>
        <w:spacing w:lineRule="auto" w:line="240" w:before="24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мысл понят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ое явление, физический закон, резонанс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мысл физических величин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ь, скорость, ускорение, масса, плотность, сила, давление, импульс, кинетическая энергия, потенциальная энергия, высота и тембр звука, амплитуда, частота, длина волны, магнитный поток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мысл физических законов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ьютона, всемирного тяготения, сохранения импульса и механической энер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писывать и объяснять физические явл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омерное прямолинейное движение, равноускоренное прямолинейное движение,  механические колебания и волны,  электризацию тел, взаимодействие электрических зарядов, взаимодействие магнитов, действие магнитного поля на проводник с током,  электромагнитную индукцию, интерференцию света, деление ядер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ояния, промежутка времени, массы, силы, давления, периода и частоты колебаний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ыражать результаты измерений и расчетов в единицах Международной системы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риводить примеры практического использования физических зна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механических,  электромагнитных и квантовых явлениях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ешать задачи на применение изученных физических закон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  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существлять самостоятельный поиск инфо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 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6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 контроля за исправностью электропроводки, водопровода, сантехники и газовых приборов в квартир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истема оценивани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1. Оценка устных ответов учащих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Оценка 5</w:t>
      </w:r>
      <w:r>
        <w:rPr>
          <w:rFonts w:eastAsia="Times New Roman" w:cs="Times New Roman" w:ascii="Times New Roman" w:hAnsi="Times New Roman"/>
          <w:lang w:eastAsia="ru-RU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 и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; может устанавливать связь между изучаемым и ранее изученным материалом по курсу физики, а также с материалом усвоенным при изучении других предме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4 </w:t>
      </w:r>
      <w:r>
        <w:rPr>
          <w:rFonts w:eastAsia="Times New Roman" w:cs="Times New Roman" w:ascii="Times New Roman" w:hAnsi="Times New Roman"/>
          <w:lang w:eastAsia="ru-RU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; если учащийся допустил одну ошибку или не более двух недочетов и может исправить их самостоятельно или с небольшой помощью учи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3 </w:t>
      </w:r>
      <w:r>
        <w:rPr>
          <w:rFonts w:eastAsia="Times New Roman" w:cs="Times New Roman" w:ascii="Times New Roman" w:hAnsi="Times New Roman"/>
          <w:lang w:eastAsia="ru-RU"/>
        </w:rPr>
        <w:t>ставится в том случае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; не препятствует дальнейшему усвоению программного материала,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и одной негрубой ошибки, не более двух-трех негрубых недоче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2   </w:t>
      </w:r>
      <w:r>
        <w:rPr>
          <w:rFonts w:eastAsia="Times New Roman" w:cs="Times New Roman" w:ascii="Times New Roman" w:hAnsi="Times New Roman"/>
          <w:lang w:eastAsia="ru-RU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1 </w:t>
      </w:r>
      <w:r>
        <w:rPr>
          <w:rFonts w:eastAsia="Times New Roman" w:cs="Times New Roman" w:ascii="Times New Roman" w:hAnsi="Times New Roman"/>
          <w:lang w:eastAsia="ru-RU"/>
        </w:rPr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2. Оценка письменных контрольных рабо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5 </w:t>
      </w:r>
      <w:r>
        <w:rPr>
          <w:rFonts w:eastAsia="Times New Roman" w:cs="Times New Roman" w:ascii="Times New Roman" w:hAnsi="Times New Roman"/>
          <w:lang w:eastAsia="ru-RU"/>
        </w:rPr>
        <w:t>ставится за работу, выполненную полностью без ошибок и недочетов.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4 </w:t>
      </w:r>
      <w:r>
        <w:rPr>
          <w:rFonts w:eastAsia="Times New Roman" w:cs="Times New Roman" w:ascii="Times New Roman" w:hAnsi="Times New Roman"/>
          <w:lang w:eastAsia="ru-RU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3 </w:t>
      </w:r>
      <w:r>
        <w:rPr>
          <w:rFonts w:eastAsia="Times New Roman" w:cs="Times New Roman" w:ascii="Times New Roman" w:hAnsi="Times New Roman"/>
          <w:lang w:eastAsia="ru-RU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ценка 2 </w:t>
      </w:r>
      <w:r>
        <w:rPr>
          <w:rFonts w:eastAsia="Times New Roman" w:cs="Times New Roman" w:ascii="Times New Roman" w:hAnsi="Times New Roman"/>
          <w:lang w:eastAsia="ru-RU"/>
        </w:rPr>
        <w:t>ставится за работу,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ценка 1 </w:t>
      </w:r>
      <w:r>
        <w:rPr>
          <w:rFonts w:eastAsia="Times New Roman" w:cs="Times New Roman" w:ascii="Times New Roman" w:hAnsi="Times New Roman"/>
          <w:bCs/>
          <w:lang w:eastAsia="ru-RU"/>
        </w:rPr>
        <w:t>ставится за работу, невыполненную совсем или выполненную с грубыми ошибками в задания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3. Оценка лабораторных рабо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ценка 5 </w:t>
      </w:r>
      <w:r>
        <w:rPr>
          <w:rFonts w:eastAsia="Times New Roman" w:cs="Times New Roman" w:ascii="Times New Roman" w:hAnsi="Times New Roman"/>
          <w:bCs/>
          <w:lang w:eastAsia="ru-RU"/>
        </w:rPr>
        <w:t>ставится в том случае, если учащийся выполнил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го труда; в отчете правильно и аккуратно выполняет все записи, таблицы, рисунки, чертежи, графики, вычисления, правильно выполняет анализ погрешнос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ценка 4 </w:t>
      </w:r>
      <w:r>
        <w:rPr>
          <w:rFonts w:eastAsia="Times New Roman" w:cs="Times New Roman" w:ascii="Times New Roman" w:hAnsi="Times New Roman"/>
          <w:bCs/>
          <w:lang w:eastAsia="ru-RU"/>
        </w:rPr>
        <w:t>ставится в том случае, если учащийся выполнил работу в соответствии с требованиями к оценке 5, но допустил два-три недочета, не более одной негрубой ошибки и одного недоч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ценка 3 </w:t>
      </w:r>
      <w:r>
        <w:rPr>
          <w:rFonts w:eastAsia="Times New Roman" w:cs="Times New Roman" w:ascii="Times New Roman" w:hAnsi="Times New Roman"/>
          <w:bCs/>
          <w:lang w:eastAsia="ru-RU"/>
        </w:rPr>
        <w:t>ставится в том случае, если учащийся выполнил работу не полностью, но объем выполненной части таков, что позволяет получить правильные результаты и выводы, если в ходе проведения опыта и измерений были допущены ошиб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ценка 2 </w:t>
      </w:r>
      <w:r>
        <w:rPr>
          <w:rFonts w:eastAsia="Times New Roman" w:cs="Times New Roman" w:ascii="Times New Roman" w:hAnsi="Times New Roman"/>
          <w:bCs/>
          <w:lang w:eastAsia="ru-RU"/>
        </w:rPr>
        <w:t>ставится в том случае, если учащийся выполнил работу не полностью и объем выполненной работы не позволяет сделать правильные выводы, вычисления; наблюдения проводились неправиль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ценка 1 </w:t>
      </w:r>
      <w:r>
        <w:rPr>
          <w:rFonts w:eastAsia="Times New Roman" w:cs="Times New Roman" w:ascii="Times New Roman" w:hAnsi="Times New Roman"/>
          <w:bCs/>
          <w:lang w:eastAsia="ru-RU"/>
        </w:rPr>
        <w:t>ставится в том случае, если учащийся совсем не выполнил работу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4. Перечень ошибок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lang w:eastAsia="ru-RU"/>
        </w:rPr>
        <w:t>. Грубые оши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 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 Неумение выделять в ответе глав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3. 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 Неумение читать и строить графики и принципиальные сх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5. 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. Небрежное отношение  к лабораторному оборудованию и измерительным приб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 Неумение определить показания измерительного при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8. Нарушение требований правил безопасного труда при выполнении эксперимен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lang w:eastAsia="ru-RU"/>
        </w:rPr>
        <w:t>. Негрубые оши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Ошибки в условных обозначениях на принципиальных схемах, неточности чертежей, графиков, схе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3.Пропуск или неточное написание наименований единиц физических величин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 Нерациональный выбор хода ре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lang w:eastAsia="ru-RU"/>
        </w:rPr>
        <w:t>. Недоче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фографические и пунктуационные ошиб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1"/>
        <w:gridCol w:w="1877"/>
        <w:gridCol w:w="1809"/>
        <w:gridCol w:w="245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уемая учебная программа</w:t>
              <w:tab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е пособие для ученика, дидактический материал</w:t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ик </w:t>
              <w:tab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мент по отслеживанию результатов работы</w:t>
              <w:tab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ическое пособие для учителей</w:t>
            </w:r>
          </w:p>
        </w:tc>
      </w:tr>
      <w:tr>
        <w:trPr>
          <w:trHeight w:val="311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образ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борник задач по физике 9-11  класс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мкевичП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.В.Перышкин  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ка 9класс И.Д. «Дрофа», 2006-8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дактические материалы. Физика 9 класс. А. Е. Марон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урочное планирование по физике 9  класс. Е.М . Гутни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борник задач по физике 9-11  класс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ымкевичП.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ий эксперимент в средней школе. С. А. Хорошавин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реализации программного содержания курса используются следующие учебники и учебны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писок литературы (основной и дополнительн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Литература для учител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Физика в школе. Разумовский В.Г., Владос, М., 20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. Обучение физике в средней школе. Байбородова Л.В. Владос, М., 20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Большой справочник. Физика. Дик Ю.И. и др. Дрофа, М., 20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4. Домашний эксперимент по физике. Ковтунович М.Г. Владос, М., 2007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Пёрышкин А.В., Гутник Е.М. Физика. 9 класс: Учебник для общеобразовательных учреждений. -2-е изд. - М.: Дрофа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Сборник задач по физике. 7-9 кл. / Составитель В. И. Лукашик. - 7-е изд. - М.: Просвещение, 2003. (В календарно-тематическом планировании сокращенно - Л.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exact" w:line="23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Марон А.Е., Марон Е.А. Физика. 9 класс: Дидактические материалы. – М.: Дрофа, 20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Поурочные разработки для 9 класса. Волков В.А. Вако, М,, 200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9</w:t>
      </w:r>
      <w:r>
        <w:rPr>
          <w:rFonts w:eastAsia="Times New Roman" w:cs="Times New Roman" w:ascii="Times New Roman" w:hAnsi="Times New Roman"/>
          <w:i/>
          <w:lang w:eastAsia="ru-RU"/>
        </w:rPr>
        <w:t>.Полянский С.Е</w:t>
      </w:r>
      <w:r>
        <w:rPr>
          <w:rFonts w:eastAsia="Times New Roman" w:cs="Times New Roman" w:ascii="Times New Roman" w:hAnsi="Times New Roman"/>
          <w:lang w:eastAsia="ru-RU"/>
        </w:rPr>
        <w:t>. Поурочные разработки по физике М.: ВАКО, 200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kern w:val="2"/>
          <w:lang w:eastAsia="ru-RU"/>
        </w:rPr>
        <w:t>10..Демидова М.Ю., Коровин В.А.</w:t>
      </w:r>
      <w:r>
        <w:rPr>
          <w:rFonts w:eastAsia="Times New Roman" w:cs="Times New Roman" w:ascii="Times New Roman" w:hAnsi="Times New Roman"/>
          <w:kern w:val="2"/>
          <w:lang w:eastAsia="ru-RU"/>
        </w:rPr>
        <w:t xml:space="preserve"> Методический справочник </w:t>
      </w:r>
      <w:r>
        <w:rPr>
          <w:rFonts w:eastAsia="Times New Roman" w:cs="Times New Roman" w:ascii="Times New Roman" w:hAnsi="Times New Roman"/>
          <w:lang w:eastAsia="ru-RU"/>
        </w:rPr>
        <w:t xml:space="preserve">учителя физики  М.: Мнемозина, 2003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1. Физика. Еженедельное приложение к газете «Первое сентября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 Журнал «Физика в школ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>Медиаресур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Библиотека электронных наглядных пособий «ФИЗИКА. 7–11». – ГУ РЦ ЭМТО, Кирилл и Мефодий, 200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2. Учебное электронное издание «ФИЗИКА. 7–11 классы. Практикум. 2 CD. – Компания «Физикон». </w:t>
      </w:r>
      <w:hyperlink r:id="rId3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www.physicon.ru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 Интерактивный курс физики-7–11. – ООО «Физикон», 2004-MSC Software Co, 2002 (русская версия «Живая физика» ИНТ, 2003). – </w:t>
      </w:r>
      <w:hyperlink r:id="rId4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www.physicon.ru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 Библиотека наглядных пособий: ФИЗИКА. 7–11 классы. На платформе «1С: Образование. 3.0»: 2 CD: Под ред. Н.К.Ханнанова. – Дрофа-Формоза-Пермский РЦИ. – </w:t>
      </w:r>
      <w:hyperlink r:id="rId5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www.obr.1c.ru/catalog.jsp?top=4</w:t>
        </w:r>
      </w:hyperlink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5</w:t>
      </w:r>
      <w:r>
        <w:rPr>
          <w:rFonts w:eastAsia="Times New Roman" w:cs="Times New Roman" w:ascii="Times New Roman" w:hAnsi="Times New Roman"/>
          <w:b/>
          <w:lang w:eastAsia="ru-RU"/>
        </w:rPr>
        <w:t>.Открытая физика 1.1 / Полный интерактивный курс физики 7-11 кл. Под ред. профессора С.М. Козелла</w:t>
      </w:r>
    </w:p>
    <w:p>
      <w:pPr>
        <w:pStyle w:val="Normal"/>
        <w:spacing w:lineRule="auto" w:line="240" w:before="40" w:after="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Электронная энциклопедия «От плуга до лазера».20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тернет ресурс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Физика -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lang w:eastAsia="ru-RU"/>
          </w:rPr>
          <w:t>http://www.alleng.ru/edu/phys1.htm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еть творческих учителей – </w:t>
      </w:r>
      <w:hyperlink r:id="rId7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it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ЕОР – </w:t>
      </w:r>
      <w:hyperlink r:id="rId8"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eor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нтрольно-измерительные материалы по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по теме  «Основы кинематики»         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Исследуется перемещение слона и мухи. Модель материальной точки может использоваться для описания дви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олько слона;          2) только мухи;                   3) и слона и мухи в разных исследова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ни слона, ни мухи, поскольку это живые существа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ертолет МИ-8 достигает 250 км/ч. Какое время он затратит на перелет между двумя населенными пунктами, расположенными на расстоянии 100 к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0,25 с;              2) 0,4 с;              3) 2,5 с;                   4) 1140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а рисунках представлены графики зависимости координаты от времени для четырех тел, движущихся вдоль оси ОХ. Какое из тел движется с наибольшей по модулю скоростью?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pt" to="153pt,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070</wp:posOffset>
                </wp:positionH>
                <wp:positionV relativeFrom="paragraph">
                  <wp:posOffset>69215</wp:posOffset>
                </wp:positionV>
                <wp:extent cx="635" cy="5715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5.45pt" to="24.1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х                             2) х                              3) х                          4) х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5714365" cy="5740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4200"/>
                          <a:chOff x="0" y="0"/>
                          <a:chExt cx="5714280" cy="57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0"/>
                            <a:ext cx="7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56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45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716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278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716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37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5.2pt" coordorigin="0,0" coordsize="8999,904">
                <v:rect id="shape_0" stroked="f" o:allowincell="f" style="position:absolute;left:0;top:0;width:8998;height: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720" to="1437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0" to="5579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0" to="7919,9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79" to="12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20" to="394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19" to="288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79" to="3774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00" to="647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59" to="6297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900" to="8816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79" to="8277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2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Велосипедист  съезжает с горки, двигаясь прямолинейно и равноускоренно. За время спуска скорость велосипедиста увеличилась на 10 м/с. Ускорение велосипедиста 0,5 м/с². Сколько времени длился спуск?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0,05 с;              2) 2 с;                    3) 5 с;                            4) 20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Лыжник съехал с горки за 6 с, двигаясь с постоянным ускорением 0,5 м/с². Определите длину горки, если известно, что в начале спуска скорость лыжника была равна 18 км/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39 м;               2) 108 м;                3) 117 м;                       4) 300 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Моторная лодка движется по течению реки со скоростью 5 м/с относительно берега, а в стоячей воде – со скоростью 3 м/с. Чему равна скорость течения ре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1 м/с;              2) 1,5 м/с;              3) 2 м/с;                        4) 3,5 м/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Установите соответствие между физическими величинами и формулами, по которым эти величины определяю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ждой позиции первого столбца подберите соответствующую позицию второго  и запиши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табли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ранные 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ВЕЛИЧИНЫ                                               ФОРМУ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Ускорение                                                                               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58165" cy="237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корость при равномерном                                                  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1605" cy="3911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ямолинейном движении                                                    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78435" cy="1416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оекция перемещения при                                                 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51485" cy="3911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вноускоренном прямолинейном                                       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00405" cy="415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и.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469"/>
        <w:gridCol w:w="2887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а пути 60 м скорость тела уменьшилась в 3 раза за 20 с. Определите скорость тела в конце пути, считая ускорение постоян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Из населенных пунктов А и В, расположенных вдоль шоссе на расстоянии 3 км друг от друга, в одном направлении одновременно начали движение велосипедист и пешеход. Велосипедист движется из пункта А со скоростью 15 км/ч, а пешеход со скоростью 5 км/ч. Определите, на каком расстоянии от пункта А велосипедист догонит пешех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по теме  «Основы кинематики»         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ва тела, брошенные с поверхности вертикально вверх, достигли высот 10 м и 20 м и упали на землю. Пути, пройденные этими телами, отличаются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5 м;                2) 20 м;              3) 10 м;              4) 30 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 6 минут равномерного движения мотоциклист проехал 3,6 км. Скорость мотоциклиста ра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0,6 м/с;                    2) 10 м/с;                3) 15 м/с;                            4) 600 м/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а рисунках представлены графики зависимости проекции перемещения от времени для четырех тел. Какое их тел движется с наибольшей по модулю скорость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914400" cy="831215"/>
                <wp:effectExtent l="3810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31240"/>
                          <a:chOff x="0" y="0"/>
                          <a:chExt cx="91440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0264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05pt;width:71.95pt;height:65.4pt" coordorigin="7740,181" coordsize="1439,1308">
                <v:line id="shape_0" from="7740,181" to="774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490" to="9179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30" to="8999,1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800100" cy="831215"/>
                <wp:effectExtent l="3810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31240"/>
                          <a:chOff x="0" y="0"/>
                          <a:chExt cx="80028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05pt;width:62.95pt;height:65.4pt" coordorigin="5580,181" coordsize="1259,1308">
                <v:line id="shape_0" from="5580,181" to="558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90" to="6839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61" to="6119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800100" cy="831215"/>
                <wp:effectExtent l="38100" t="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31240"/>
                          <a:chOff x="0" y="0"/>
                          <a:chExt cx="80028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26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pt;width:62.95pt;height:65.4pt" coordorigin="3240,132" coordsize="1259,1308">
                <v:line id="shape_0" from="3240,132" to="3240,1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41" to="4499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14" to="4319,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914400" cy="846455"/>
                <wp:effectExtent l="38100" t="0" r="0" b="304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46360"/>
                          <a:chOff x="0" y="0"/>
                          <a:chExt cx="914400" cy="84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685800" cy="7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pt;width:71.95pt;height:66.6pt" coordorigin="540,120" coordsize="1439,1332">
                <v:line id="shape_0" from="540,120" to="540,1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41" to="1979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41" to="1619,145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106680" cy="2374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58" r="-3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2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106680" cy="2374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58" r="-3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106680" cy="2374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58" r="-3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106680" cy="2374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58" r="-3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0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0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0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о время подъема в гору скорость велосипедиста, движущегося прямолинейно и равноускоренно, изменилась за 8 с от 18 км/ч до 10,8 км/ч. При этом ускорение велосипедиста было рав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-0,25 м/с²;               2) 0,25 м/с²;               3) -0,9 м/с²;                      4) 0,9 м/с²;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Аварийное торможение автомобиля происходило в течение 4 с. Определите, каким был тормозной путь, если начальная скорость автомобиля 90 км/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22,5 м;                    2) 45 м;                       3) 50 м;                            4) 360 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Пловец плывет по течению реки. Определите скорость пловца относительно берега, если скорость пловца относительно воды 0,4 м/с, а скорость течения реки 0,3 м/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0,5 м/с;                   2) 0,1 м/с;                   3) 0,5 м/с;                         4) 0,7 м/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Установите соответствие между физическими величинами и их единицами измерения в С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ждой позиции первого столбца подберите соответствующую позицию второго  и запиши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таблиц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ранные  цифры под соответствующими букв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   ВЕЛИЧИНЫ                                             ЕДИНИЦЫ  ИЗМЕРЕНИЯ  В  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орость                                                                              1) м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скорение                                                                            2) км/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ремя                                                                                   3) м/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м/с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532"/>
        <w:gridCol w:w="27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Поезд начинает равноускоренное движение из состояния покоя и проходит за четвертую секунду 7 м. Какой путь пройдет тело за первые 10 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Катер, переправляясь через реку шириной 800 м, двигался перпендикулярно течению реки со скоростью 4 м/с в системе отсчета, связанной с водой. На сколько будет снесен катер течением, если скорость течения реки 1,5 м/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ая работа  по теме  «Основы динамики»    </w:t>
      </w:r>
      <w:r>
        <w:rPr>
          <w:rFonts w:eastAsia="Times New Roman" w:cs="Times New Roman" w:ascii="Times New Roman" w:hAnsi="Times New Roman"/>
          <w:b/>
          <w:w w:val="106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8"/>
          <w:szCs w:val="28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w w:val="111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тверждение, что материальная точка покоится или движется равномерно и прямолинейно, если на нее не действуют другие тела или воздействие на нее других тел взаимно уравновешено,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ерно при любых условиях;   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верно в инерциальных системах отсчет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верно для неинерциальных систем отсчета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неверно ни в каких системах отсчета </w:t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пустившись с горки, санки с мальчиком тормозят с ускорением 2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Определите величину тормозящей силы, если общая масса мальчика и санок равна 45 кг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22,5 Н   2) 45 Н   3) 47 Н   4) 90 Н </w:t>
      </w:r>
    </w:p>
    <w:p>
      <w:pPr>
        <w:sectPr>
          <w:footerReference w:type="default" r:id="rId19"/>
          <w:type w:val="nextPage"/>
          <w:pgSz w:w="11906" w:h="16838"/>
          <w:pgMar w:left="360" w:right="92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Земля притягивает к себе подброшенный мяч силой 3 Н. С какой силой этот мяч притягивает к себе Землю? </w:t>
      </w:r>
    </w:p>
    <w:p>
      <w:pPr>
        <w:sectPr>
          <w:footerReference w:type="default" r:id="rId20"/>
          <w:type w:val="nextPage"/>
          <w:pgSz w:w="11906" w:h="16838"/>
          <w:pgMar w:left="1080" w:right="92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0,3 Н   2) 3 Н   3) 6 Н  4) 0 Н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Сила тяготения между двумя телами увеличится в 2 раза, если мас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каждого из тел увеличить в 2 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каждого из тел уменьшить в 2 ра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одного из тел увеличить в 2 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одного из тел уменьшить в 2 ра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На левом рисунке представлены векторы скорости и ус</w:t>
        <w:softHyphen/>
        <w:t>корения тела. Какой из четырех векторов на правом ри</w:t>
        <w:softHyphen/>
        <w:t xml:space="preserve">сунке указывает направление импульса тела?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609600" cy="696595"/>
                <wp:effectExtent l="38100" t="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96600"/>
                          <a:chOff x="0" y="0"/>
                          <a:chExt cx="609480" cy="696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95pt;width:47.95pt;height:54.8pt" coordorigin="2520,99" coordsize="959,1096">
                <v:line id="shape_0" from="2520,99" to="2520,1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196" to="3479,1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6090</wp:posOffset>
                </wp:positionH>
                <wp:positionV relativeFrom="paragraph">
                  <wp:posOffset>97155</wp:posOffset>
                </wp:positionV>
                <wp:extent cx="1066800" cy="659765"/>
                <wp:effectExtent l="0" t="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59880"/>
                          <a:chOff x="0" y="0"/>
                          <a:chExt cx="1066680" cy="659880"/>
                        </a:xfrm>
                      </wpg:grpSpPr>
                      <wps:wsp>
                        <wps:cNvSpPr/>
                        <wps:spPr>
                          <a:xfrm>
                            <a:off x="0" y="6368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26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7.65pt;width:83.95pt;height:51.9pt" coordorigin="4734,153" coordsize="1679,1038">
                <v:line id="shape_0" from="4734,1156" to="6413,11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54,153" to="5454,11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4,472" to="6173,1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1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1778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21336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21336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3             2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2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3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4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1605" cy="1778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4                         1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Мальчик массой 30 кг, бегущий со скоростью 3 м/с, вскакивает сзади на платформу массой 15 кг. Чему рав</w:t>
        <w:softHyphen/>
        <w:t xml:space="preserve">на скорость платформы с мальчиком?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 м/с              2)  2м/с                 3)  6 м/с               4)  15 м/с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5"/>
          <w:type w:val="nextPage"/>
          <w:pgSz w:w="11906" w:h="16838"/>
          <w:pgMar w:left="360" w:right="927" w:gutter="0" w:header="0" w:top="360" w:footer="720" w:bottom="776"/>
          <w:pgNumType w:fmt="decimal"/>
          <w:cols w:num="3" w:equalWidth="false" w:sep="false">
            <w:col w:w="1031" w:space="1492"/>
            <w:col w:w="1190" w:space="532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Установите соответствие между физическими законами и их форму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 таблиц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нные цифры под соответствующими букв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ИЕ ЗАКОНЫ                                               ФОРМУЛЫ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Закон всемирного тяготения                                   1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22605" cy="21336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торой закон Ньютона                                             2)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Третий закон Ньютона                                              3)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81660" cy="23685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)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842645" cy="45148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5)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605790" cy="26098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ровен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К неподвижному телу массой 20 кг приложили постоянную силу 60 Н. Какой путь пройдет это тело за 12 с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Радиус планеты Марс составляет 0,5 радиуса Земли, а масса - 0,12 массы Земли. Зная ускорение свободного падения на Земле, найдите ускорение свободного паде</w:t>
        <w:softHyphen/>
        <w:t>ния на Марсе. 'Ускорение свободного падения на по</w:t>
        <w:softHyphen/>
        <w:t>верхности Земли 10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по теме  «Основы динамики»     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Система отсчета связана с автомобилем. Она является инерциальной, если автомоби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движется равномерно по прямолинейному участку шо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разгоняется по прямолинейному участку шосс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движется равномерно по извилистой дорог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по инерции вкатывается на г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Какие из величин (скорость, сила, ускорение, перемещение) при механическом движении всегда совпадают по направлению? </w:t>
      </w:r>
    </w:p>
    <w:p>
      <w:pPr>
        <w:sectPr>
          <w:footerReference w:type="default" r:id="rId30"/>
          <w:type w:val="nextPage"/>
          <w:pgSz w:w="11906" w:h="16838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Сила и уско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Сила и скор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Сила и перемещ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Ускорение и перемещение </w:t>
      </w:r>
    </w:p>
    <w:p>
      <w:pPr>
        <w:sectPr>
          <w:footerReference w:type="default" r:id="rId31"/>
          <w:type w:val="nextPage"/>
          <w:pgSz w:w="11906" w:h="16838"/>
          <w:pgMar w:left="1080" w:right="3627" w:gutter="0" w:header="0" w:top="360" w:footer="720" w:bottom="776"/>
          <w:pgNumType w:fmt="decimal"/>
          <w:cols w:num="2" w:equalWidth="false" w:sep="false">
            <w:col w:w="3103" w:space="632"/>
            <w:col w:w="3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Масса Луны в 81 раз меньше массы Земли. Найдите отношение силы тяготения, действующей на Луну со сто</w:t>
        <w:softHyphen/>
        <w:t xml:space="preserve">роны Земли, и силы тяготения, действующей на Землю со стороны Луны. </w:t>
      </w:r>
    </w:p>
    <w:p>
      <w:pPr>
        <w:sectPr>
          <w:footerReference w:type="default" r:id="rId32"/>
          <w:type w:val="nextPage"/>
          <w:pgSz w:w="11906" w:h="16838"/>
          <w:pgMar w:left="1080" w:right="110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81          2)  9           3)  3             4)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При увеличении в 3 раза расстояния между центрами шарообразных тел сила гравитационного притя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увеличивается в 3 раза                              3) увеличивается в 9 р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уменьшается в 3 раза                                 4) уменьшается в 9 р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Найдите импульс легкового автомобиля массой 1,5 т, движущегося со скоростью 36 км/ч. </w:t>
      </w:r>
    </w:p>
    <w:p>
      <w:pPr>
        <w:sectPr>
          <w:type w:val="continuous"/>
          <w:pgSz w:w="11906" w:h="16838"/>
          <w:pgMar w:left="108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15 кг . м/с    2)54 кг . м/с      3)  15000 кг.м/с    4)  54000 кг.м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Два неупругих шара массами 6 кг и 4 кг движутся на</w:t>
        <w:softHyphen/>
        <w:t>встречу друг другу со скоростями 8 м/с и 3 м/с соответ</w:t>
        <w:softHyphen/>
        <w:t>ственно, направленными вдоль одной прямой. С какой скоростью они будут двигаться после абсолютно неупру</w:t>
        <w:softHyphen/>
        <w:t xml:space="preserve">гого соударения? </w:t>
      </w:r>
    </w:p>
    <w:p>
      <w:pPr>
        <w:sectPr>
          <w:footerReference w:type="default" r:id="rId33"/>
          <w:type w:val="nextPage"/>
          <w:pgSz w:w="11906" w:h="16838"/>
          <w:pgMar w:left="1080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1) 3,6 м/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5 м/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6 м/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0 м/с </w:t>
      </w:r>
    </w:p>
    <w:p>
      <w:pPr>
        <w:sectPr>
          <w:footerReference w:type="default" r:id="rId34"/>
          <w:type w:val="nextPage"/>
          <w:pgSz w:w="11906" w:h="16838"/>
          <w:pgMar w:left="1080" w:right="927" w:gutter="0" w:header="0" w:top="567" w:footer="720" w:bottom="776"/>
          <w:pgNumType w:fmt="decimal"/>
          <w:cols w:num="4" w:equalWidth="false" w:sep="false">
            <w:col w:w="2093" w:space="676"/>
            <w:col w:w="2146" w:space="128"/>
            <w:col w:w="1012" w:space="522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Установите соответствие между видами движения и их основными свойствами. К каждой позиции первого столбца подберите соот</w:t>
        <w:softHyphen/>
        <w:t xml:space="preserve">ветствующую позицию второго и запишите в таблицу выбранные цифры под соответствующими букв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080" w:right="92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567" w:footer="720" w:bottom="851"/>
          <w:formProt w:val="false"/>
          <w:textDirection w:val="lrTb"/>
          <w:docGrid w:type="default" w:linePitch="360" w:charSpace="0"/>
        </w:sectPr>
      </w:pP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2849"/>
        <w:gridCol w:w="447"/>
        <w:gridCol w:w="6020"/>
      </w:tblGrid>
      <w:tr>
        <w:trPr>
          <w:trHeight w:val="256" w:hRule="exact"/>
        </w:trPr>
        <w:tc>
          <w:tcPr>
            <w:tcW w:w="323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ВИЖЕНИЯ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ОЙСТВА 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падение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дит за счет отделения от тела с некоторой скоростью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 по 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-либо его части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сти с 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под действием только силы тяжести</w:t>
            </w:r>
          </w:p>
        </w:tc>
      </w:tr>
      <w:tr>
        <w:trPr>
          <w:trHeight w:val="284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й по модулю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, при котором ускорение в любой момент време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-</w:t>
            </w:r>
          </w:p>
        </w:tc>
      </w:tr>
      <w:tr>
        <w:trPr>
          <w:trHeight w:val="26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ю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о к центру окружности.</w:t>
            </w:r>
          </w:p>
        </w:tc>
      </w:tr>
      <w:tr>
        <w:trPr>
          <w:trHeight w:val="293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тивное движение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 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ижение происходит в двух взаимно противоположных </w:t>
            </w:r>
          </w:p>
        </w:tc>
      </w:tr>
      <w:tr>
        <w:trPr>
          <w:trHeight w:val="284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х.</w:t>
            </w:r>
          </w:p>
        </w:tc>
      </w:tr>
      <w:tr>
        <w:trPr>
          <w:trHeight w:val="290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с постоянной скоро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99285</wp:posOffset>
                </wp:positionV>
                <wp:extent cx="5600700" cy="42799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2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7pt;mso-wrap-distance-left:9pt;mso-wrap-distance-right:9pt;mso-wrap-distance-top:0pt;mso-wrap-distance-bottom:0pt;margin-top:149.55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240"/>
                        <w:gridCol w:w="23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Автомобиль массой 3 т, двигаясь из состояния покоя по горизонтальному пути, через 10 с достигает скорости 30 м/с. Определите силу тяги двигателя. Сопротивлени</w:t>
        <w:softHyphen/>
        <w:t xml:space="preserve">ем движению пренебреч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Масса Луны в 80 раз меньше массы Земли, а радиус ее в 3,6 раза меньше радиуса Земли. Определите ускорение свободного падения на Луне. Ускорение свободного па</w:t>
        <w:softHyphen/>
        <w:t>дения на Земле считайте 10 м/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w w:val="106"/>
          <w:sz w:val="28"/>
          <w:szCs w:val="28"/>
          <w:lang w:eastAsia="ru-RU"/>
        </w:rPr>
        <w:t>Контрольная работа 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w w:val="106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w w:val="106"/>
          <w:sz w:val="28"/>
          <w:szCs w:val="28"/>
          <w:lang w:eastAsia="ru-RU"/>
        </w:rPr>
        <w:t>«Механические колебания и волны. Звук».       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>Уровень 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40" w:before="0" w:after="0"/>
        <w:ind w:left="456" w:hanging="456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 измерении пульса человека было зафиксировав 75 пульсаций крови за 1 минуту. Определите период сокращения сердечной мышцы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888" w:leader="none"/>
          <w:tab w:val="left" w:pos="3600" w:leader="none"/>
        </w:tabs>
        <w:autoSpaceDE w:val="false"/>
        <w:spacing w:lineRule="auto" w:line="240" w:before="0" w:after="0"/>
        <w:ind w:left="754" w:hanging="360"/>
        <w:jc w:val="both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8 с</w:t>
        <w:tab/>
        <w:t>3)   60 с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88" w:leader="none"/>
          <w:tab w:val="left" w:pos="3595" w:leader="none"/>
        </w:tabs>
        <w:autoSpaceDE w:val="false"/>
        <w:spacing w:lineRule="auto" w:line="240" w:before="0" w:after="0"/>
        <w:ind w:left="754" w:hanging="360"/>
        <w:jc w:val="both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25 с</w:t>
        <w:tab/>
        <w:t>4)   75 с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40" w:before="0" w:after="0"/>
        <w:ind w:left="456" w:hanging="456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мплитуда свободных колебаний тела равна 3 см. Какой путь прошло это тело за 1/2 периода колебаний?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893" w:leader="none"/>
          <w:tab w:val="left" w:pos="3595" w:leader="none"/>
        </w:tabs>
        <w:autoSpaceDE w:val="false"/>
        <w:spacing w:lineRule="auto" w:line="240" w:before="0" w:after="0"/>
        <w:ind w:left="466" w:hanging="0"/>
        <w:jc w:val="both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см</w:t>
      </w: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  9 с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3" w:leader="none"/>
          <w:tab w:val="left" w:pos="3595" w:leader="none"/>
        </w:tabs>
        <w:autoSpaceDE w:val="false"/>
        <w:spacing w:lineRule="auto" w:line="240" w:before="0" w:after="0"/>
        <w:ind w:left="466" w:hanging="0"/>
        <w:jc w:val="both"/>
        <w:rPr>
          <w:rFonts w:ascii="Times New Roman" w:hAnsi="Times New Roman" w:eastAsia="Times New Roman" w:cs="Times New Roman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см</w:t>
      </w: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  12 см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40" w:before="0" w:after="0"/>
        <w:ind w:left="456" w:hanging="456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рисунке представлена зависимость координаты центра шара, подвешенного на пружине, от времени. Определите амплитуду колеба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908685</wp:posOffset>
                </wp:positionH>
                <wp:positionV relativeFrom="paragraph">
                  <wp:posOffset>899795</wp:posOffset>
                </wp:positionV>
                <wp:extent cx="2668270" cy="1219200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7635" cy="1123950"/>
                                  <wp:effectExtent l="0" t="0" r="0" b="0"/>
                                  <wp:docPr id="2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63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pt;height:96pt;mso-wrap-distance-left:1.9pt;mso-wrap-distance-right:1.9pt;mso-wrap-distance-top:0pt;mso-wrap-distance-bottom:0pt;margin-top:70.85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67635" cy="1123950"/>
                            <wp:effectExtent l="0" t="0" r="0" b="0"/>
                            <wp:docPr id="30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635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240" w:before="0" w:after="0"/>
        <w:ind w:left="720" w:right="-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на с частотой 4 Гц распространяется по шнуру со скоростью 8 м/с.  Длина волны равна </w:t>
      </w:r>
    </w:p>
    <w:p>
      <w:pPr>
        <w:pStyle w:val="Normal"/>
        <w:widowControl w:val="false"/>
        <w:autoSpaceDE w:val="false"/>
        <w:spacing w:lineRule="auto" w:line="240" w:before="0" w:after="0"/>
        <w:ind w:right="-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0,5 м    2) 2 м     3) 32 м     4) для решения не хватает данных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240" w:before="0" w:after="0"/>
        <w:ind w:left="754" w:right="-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изменения отмечает человек в звуке при увели</w:t>
        <w:softHyphen/>
        <w:t xml:space="preserve">чении амплитуды колебаний в звуковой вол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повышение высоты тона      2)  понижение высоты т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повышение громкости         4)  уменьшение громкости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отник выстрелил, находясь на расстоянии 170 м от лесного массива. Через сколько времени после выстрела охотник услышит эхо? Скорость звука в воздухе 340 м/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0,5 с   2) 1 с    3) 2 с   4) 4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е соответствие между физическими явления</w:t>
        <w:softHyphen/>
        <w:t xml:space="preserve">ми и их названия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 таблиц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нные цифры под соответствующими букв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60"/>
        <w:gridCol w:w="4140"/>
        <w:gridCol w:w="720"/>
        <w:gridCol w:w="4082"/>
      </w:tblGrid>
      <w:tr>
        <w:trPr>
          <w:trHeight w:val="249" w:hRule="exact"/>
        </w:trPr>
        <w:tc>
          <w:tcPr>
            <w:tcW w:w="47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ЯВЛЕНИЯ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Я </w:t>
            </w:r>
          </w:p>
        </w:tc>
      </w:tr>
      <w:tr>
        <w:trPr>
          <w:trHeight w:val="345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волн в пространств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ломление </w:t>
            </w:r>
          </w:p>
        </w:tc>
      </w:tr>
      <w:tr>
        <w:trPr>
          <w:trHeight w:val="331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20"/>
                <w:sz w:val="24"/>
                <w:szCs w:val="24"/>
                <w:lang w:eastAsia="ru-RU"/>
              </w:rPr>
              <w:t xml:space="preserve">Б) 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ение звуковых волн от прегра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онанс </w:t>
            </w:r>
          </w:p>
        </w:tc>
      </w:tr>
      <w:tr>
        <w:trPr>
          <w:trHeight w:val="326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кое возрастание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0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хо </w:t>
            </w:r>
          </w:p>
        </w:tc>
      </w:tr>
      <w:tr>
        <w:trPr>
          <w:trHeight w:val="331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плитуды колебаний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  <w:lang w:eastAsia="ru-RU"/>
              </w:rPr>
              <w:t xml:space="preserve">4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ом </w:t>
            </w:r>
          </w:p>
        </w:tc>
      </w:tr>
      <w:tr>
        <w:trPr>
          <w:trHeight w:val="326" w:hRule="exact"/>
        </w:trPr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  <w:lang w:eastAsia="ru-RU"/>
              </w:rPr>
              <w:t xml:space="preserve">5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ренция зву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8. Тело массой 600 г подвешено к цепочке из двух парал</w:t>
        <w:softHyphen/>
        <w:t xml:space="preserve">лельных пружин с    коэффициентами жесткости 500 Н/м и 250 Н/м. Определите период собственных колебаний систе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 xml:space="preserve">9.С какой скоростью проходит груз пружинного маятника положение равновесия, если жесткость пружины 400 Н/м, а амплитуда колебаний 2 см? Масса груза 1 к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w w:val="1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w w:val="106"/>
          <w:sz w:val="28"/>
          <w:szCs w:val="28"/>
          <w:lang w:eastAsia="ru-RU"/>
        </w:rPr>
        <w:t>Контрольная работа  по те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w w:val="106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w w:val="106"/>
          <w:sz w:val="28"/>
          <w:szCs w:val="28"/>
          <w:lang w:eastAsia="ru-RU"/>
        </w:rPr>
        <w:t xml:space="preserve">«Механические колебания и волны. Звук».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При измерении пульса человека было зафиксировано 75 пульсаций крови за </w:t>
      </w:r>
      <w:r>
        <w:rPr>
          <w:rFonts w:eastAsia="Times New Roman" w:cs="Times New Roman" w:ascii="Times New Roman" w:hAnsi="Times New Roman"/>
          <w:w w:val="156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уту. Определите частоту сокращения сердечной мышцы.</w:t>
      </w:r>
    </w:p>
    <w:p>
      <w:pPr>
        <w:sectPr>
          <w:type w:val="continuous"/>
          <w:pgSz w:w="11906" w:h="16838"/>
          <w:pgMar w:left="1134" w:right="1134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9"/>
          <w:sz w:val="24"/>
          <w:szCs w:val="24"/>
          <w:lang w:eastAsia="ru-RU"/>
        </w:rPr>
        <w:tab/>
        <w:t xml:space="preserve">1)0,8 Г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  <w:tab/>
        <w:t xml:space="preserve">2)1,25 Гц </w:t>
      </w:r>
    </w:p>
    <w:p>
      <w:pPr>
        <w:pStyle w:val="Normal"/>
        <w:spacing w:lineRule="auto" w:line="240" w:before="0" w:after="0"/>
        <w:rPr/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  <w:t xml:space="preserve">60 Г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4)75 Гц </w:t>
      </w:r>
    </w:p>
    <w:p>
      <w:pPr>
        <w:sectPr>
          <w:footerReference w:type="default" r:id="rId37"/>
          <w:type w:val="nextPage"/>
          <w:pgSz w:w="11906" w:h="16838"/>
          <w:pgMar w:left="900" w:right="1107" w:gutter="0" w:header="0" w:top="360" w:footer="720" w:bottom="776"/>
          <w:pgNumType w:fmt="decimal"/>
          <w:cols w:num="2" w:equalWidth="false" w:sep="false">
            <w:col w:w="2340" w:space="720"/>
            <w:col w:w="1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Амплитуда свободных колебаний тела равна 50 см. Ка</w:t>
        <w:softHyphen/>
        <w:t xml:space="preserve">кой путь прошло это тело за </w:t>
      </w:r>
      <w:r>
        <w:rPr>
          <w:rFonts w:eastAsia="Times New Roman" w:cs="Times New Roman" w:ascii="Times New Roman" w:hAnsi="Times New Roman"/>
          <w:w w:val="127"/>
          <w:sz w:val="24"/>
          <w:szCs w:val="24"/>
          <w:lang w:eastAsia="ru-RU"/>
        </w:rPr>
        <w:t xml:space="preserve">1/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а колебаний? </w:t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2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0,5 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) 1 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1,5 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4)2 </w:t>
      </w:r>
      <w:r>
        <w:rPr>
          <w:rFonts w:eastAsia="Times New Roman" w:cs="Times New Roman" w:ascii="Times New Roman" w:hAnsi="Times New Roman"/>
          <w:w w:val="124"/>
          <w:sz w:val="24"/>
          <w:szCs w:val="24"/>
          <w:lang w:eastAsia="ru-RU"/>
        </w:rPr>
        <w:t xml:space="preserve">м </w:t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cols w:num="2" w:equalWidth="false" w:sep="false">
            <w:col w:w="2160" w:space="900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w w:val="1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24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а рисунке представлена зависимость координаты цен</w:t>
        <w:softHyphen/>
        <w:t>тра  шара, подвешенного на пружине, от врем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margin">
              <wp:posOffset>1407795</wp:posOffset>
            </wp:positionH>
            <wp:positionV relativeFrom="margin">
              <wp:posOffset>546100</wp:posOffset>
            </wp:positionV>
            <wp:extent cx="2037715" cy="1182370"/>
            <wp:effectExtent l="0" t="0" r="0" b="0"/>
            <wp:wrapTight wrapText="bothSides">
              <wp:wrapPolygon edited="0">
                <wp:start x="-103" y="0"/>
                <wp:lineTo x="-103" y="21403"/>
                <wp:lineTo x="21595" y="21403"/>
                <wp:lineTo x="21595" y="0"/>
                <wp:lineTo x="-103" y="0"/>
              </wp:wrapPolygon>
            </wp:wrapTight>
            <wp:docPr id="3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,с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колебаний рав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2 с  </w:t>
        <w:tab/>
        <w:t xml:space="preserve">2)4 с   3) 6 с    4) 10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 Обязательными условиями возбуждения механической волны являю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: наличие источника колеб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Б: наличие упругой сре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: наличие газовой сред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29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А и В          3)  А и 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2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Б и В           4)   А,Б и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>5.Камертон излучает звуковую волну длиной 0,5 м. Ско</w:t>
        <w:softHyphen/>
        <w:t>рость звука 340 м/с. Какова частота колебаний камер</w:t>
        <w:softHyphen/>
        <w:t xml:space="preserve">тон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680 Гц   </w:t>
        <w:tab/>
        <w:t xml:space="preserve">2) 170 Гц    3) 17 Гц   4) 3400 Г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>6.Эхо, вызванное оружейным выстрелом, дошло до стрел</w:t>
        <w:softHyphen/>
        <w:t>ка через 2 с после выстрела. Определите расстояние до преграды, от которой произошло отражение, если ско</w:t>
        <w:softHyphen/>
        <w:t>рость звука в воздухе 340 м/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14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85 м </w:t>
        <w:tab/>
        <w:t xml:space="preserve">2) 340 м     3) 680 м    4) 1360 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7 . Установите соответствие между физическими величинами и формулами, по которым эти величины определяю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eastAsia="Times New Roman" w:cs="Times New Roman" w:ascii="Times New Roman" w:hAnsi="Times New Roman"/>
          <w:w w:val="106"/>
          <w:sz w:val="24"/>
          <w:szCs w:val="24"/>
          <w:u w:val="single"/>
          <w:lang w:eastAsia="ru-RU"/>
        </w:rPr>
        <w:t xml:space="preserve">в таблицу 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выбранные цифры под соответствующими букв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>ФИЗИЧЕСКИЕ ВЕЛИЧИНЫ                                          ФОРМУ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А) Период колебаний                                                            1)  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drawing>
          <wp:inline distT="0" distB="0" distL="0" distR="0">
            <wp:extent cx="166370" cy="39179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>Б) Длина волны                                                                      2)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drawing>
          <wp:inline distT="0" distB="0" distL="0" distR="0">
            <wp:extent cx="308610" cy="17843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В) Скорость распространения волны                                   3) 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drawing>
          <wp:inline distT="0" distB="0" distL="0" distR="0">
            <wp:extent cx="201930" cy="39116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drawing>
          <wp:inline distT="0" distB="0" distL="0" distR="0">
            <wp:extent cx="201930" cy="39116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w w:val="106"/>
          <w:sz w:val="24"/>
          <w:szCs w:val="24"/>
          <w:lang w:eastAsia="ru-RU"/>
        </w:rPr>
        <w:drawing>
          <wp:inline distT="0" distB="0" distL="0" distR="0">
            <wp:extent cx="236855" cy="17843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  <w:lang w:eastAsia="ru-RU"/>
              </w:rPr>
              <w:t>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10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 xml:space="preserve">8.На не которой планете период колебаний секундного земного математического маятника оказался равным 2 с. Определите ускорение свободного падения на этой плане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9.На рисунке представлен график изменения со временем кинетической энергии ребенка, качающегося на каче</w:t>
        <w:softHyphen/>
        <w:t>лях. Определите потенциальную энергию качелей в мо</w:t>
        <w:softHyphen/>
        <w:t xml:space="preserve">мент, соответствующий точке А на графи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w w:val="1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 по теме  «Электромагнитное поле».    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А.</w:t>
      </w:r>
    </w:p>
    <w:p>
      <w:pPr>
        <w:pStyle w:val="Normal"/>
        <w:widowControl w:val="false"/>
        <w:autoSpaceDE w:val="false"/>
        <w:spacing w:lineRule="auto" w:line="240" w:before="0" w:after="0"/>
        <w:ind w:left="14"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вадратная рамка расположена в однородном магнит</w:t>
        <w:softHyphen/>
        <w:t xml:space="preserve">ном поле, как показано на рисунке. Направление тока в рамке указано стрелк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0895</wp:posOffset>
                </wp:positionH>
                <wp:positionV relativeFrom="paragraph">
                  <wp:posOffset>48260</wp:posOffset>
                </wp:positionV>
                <wp:extent cx="2171700" cy="13919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91760"/>
                          <a:chOff x="0" y="0"/>
                          <a:chExt cx="2171880" cy="1391760"/>
                        </a:xfrm>
                      </wpg:grpSpPr>
                      <wps:wsp>
                        <wps:cNvSpPr/>
                        <wps:spPr>
                          <a:xfrm>
                            <a:off x="2178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248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248760"/>
                            <a:ext cx="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48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263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3.8pt;width:170.95pt;height:109.5pt" coordorigin="1277,76" coordsize="3419,2190">
                <v:line id="shape_0" from="1620,76" to="1620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8" to="216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8" to="270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8" to="324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8" to="378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8" to="432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" to="3959,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8" to="3960,20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" to="2340,1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,1334" to="4696,133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340,2066" to="3959,20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4305" cy="21336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16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321945</wp:posOffset>
                </wp:positionV>
                <wp:extent cx="0" cy="3429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35pt" to="117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7300</wp:posOffset>
                </wp:positionH>
                <wp:positionV relativeFrom="paragraph">
                  <wp:posOffset>32702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75pt" to="116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а, действующая на нижнюю сторону рамки, направле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) вн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1605" cy="20193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2) ввер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1605" cy="20193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3) из плоскости листа на на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4) в плоскость листа от нас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однородное магнитное поле перпендикулярно линиям магнитной индукции поместили прямолинейный про</w:t>
        <w:softHyphen/>
        <w:t xml:space="preserve">водник, по которому протекает ток силой 8 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</w:t>
        <w:softHyphen/>
        <w:t>лите индукцию этого поля, если оно действует с силой 0,02 Н на каждые 5 см длины провод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0,05 Тл    2) 0,0005 Тл    3) 80 Тл      4) 0,0125 Тл</w:t>
      </w:r>
    </w:p>
    <w:p>
      <w:pPr>
        <w:pStyle w:val="Normal"/>
        <w:widowControl w:val="false"/>
        <w:autoSpaceDE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дин раз кольцо падает на стоящий вертикально поло</w:t>
        <w:softHyphen/>
        <w:t xml:space="preserve">совой магнит так, что надевается на него; второй раз так, что пролетает мимо него. Плоскость кольца в обоих случаях горизонтальна.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947420</wp:posOffset>
            </wp:positionH>
            <wp:positionV relativeFrom="paragraph">
              <wp:posOffset>635</wp:posOffset>
            </wp:positionV>
            <wp:extent cx="776605" cy="1132840"/>
            <wp:effectExtent l="0" t="0" r="0" b="0"/>
            <wp:wrapNone/>
            <wp:docPr id="4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23900" cy="1130300"/>
            <wp:effectExtent l="0" t="0" r="0" b="0"/>
            <wp:docPr id="4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89" w:right="186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к в кольце возникает </w:t>
      </w:r>
    </w:p>
    <w:p>
      <w:pPr>
        <w:pStyle w:val="Normal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949" w:right="1863" w:hanging="4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оих случаях                          2)ни в одном из случаев 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973" w:right="1863" w:hanging="4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лько в первом случае             4)только во втором случае </w:t>
      </w:r>
    </w:p>
    <w:p>
      <w:pPr>
        <w:pStyle w:val="Normal"/>
        <w:widowControl w:val="false"/>
        <w:autoSpaceDE w:val="false"/>
        <w:spacing w:lineRule="auto" w:line="240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Радиостанция работает на частоте 60 МГц. Найдите длину электромагнитных волн, излучаемых антенной радиостанции. Скорость распространения электромаг</w:t>
        <w:softHyphen/>
        <w:t xml:space="preserve">нитных вол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3 . 108 м/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 0,5 м                 2)  5м                  3)  6 м                          4) 10 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 изменится электрическая емкость плоского конден</w:t>
        <w:softHyphen/>
        <w:t xml:space="preserve">сатора, если площадь пластин увеличить в 3 раза? </w:t>
      </w:r>
    </w:p>
    <w:p>
      <w:pPr>
        <w:pStyle w:val="Normal"/>
        <w:widowControl w:val="false"/>
        <w:numPr>
          <w:ilvl w:val="0"/>
          <w:numId w:val="58"/>
        </w:numPr>
        <w:autoSpaceDE w:val="false"/>
        <w:spacing w:lineRule="auto" w:line="240" w:before="0" w:after="0"/>
        <w:ind w:left="954" w:right="1849" w:hanging="4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изменится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978" w:right="1849" w:hanging="4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ится в 3 раза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978" w:right="1849" w:hanging="4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ьшится в 3 раза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978" w:right="1849" w:hanging="42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ответов 1-3 нет правильного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233670</wp:posOffset>
            </wp:positionH>
            <wp:positionV relativeFrom="paragraph">
              <wp:posOffset>43180</wp:posOffset>
            </wp:positionV>
            <wp:extent cx="990600" cy="1190625"/>
            <wp:effectExtent l="0" t="0" r="0" b="0"/>
            <wp:wrapNone/>
            <wp:docPr id="4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менится период собственных электромагнитных колебаний в кон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м. рисунок), если ключ К пере</w:t>
        <w:softHyphen/>
        <w:t xml:space="preserve">вести из положения 1 в положение 2? </w:t>
      </w:r>
    </w:p>
    <w:p>
      <w:pPr>
        <w:pStyle w:val="Normal"/>
        <w:widowControl w:val="false"/>
        <w:autoSpaceDE w:val="false"/>
        <w:spacing w:lineRule="auto" w:line="240" w:before="0" w:after="0"/>
        <w:ind w:left="479" w:right="7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lineRule="auto" w:line="240" w:before="0" w:after="0"/>
        <w:ind w:left="360" w:right="71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ьшится в 9 раз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360" w:right="71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ится в 9 раз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360" w:right="71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ьшится в 3 раза </w:t>
      </w:r>
    </w:p>
    <w:p>
      <w:pPr>
        <w:pStyle w:val="Normal"/>
        <w:widowControl w:val="false"/>
        <w:numPr>
          <w:ilvl w:val="0"/>
          <w:numId w:val="38"/>
        </w:numPr>
        <w:autoSpaceDE w:val="false"/>
        <w:spacing w:lineRule="auto" w:line="240" w:before="0" w:after="0"/>
        <w:ind w:left="360" w:right="71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личится в 3 раз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60"/>
        </w:numPr>
        <w:autoSpaceDE w:val="false"/>
        <w:spacing w:lineRule="auto" w:line="240" w:before="0" w:after="0"/>
        <w:ind w:left="465" w:right="5" w:hanging="45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становите соответствие между научными открытиями и учеными, которым эти открытия принадлежат. </w:t>
      </w:r>
    </w:p>
    <w:p>
      <w:pPr>
        <w:pStyle w:val="Normal"/>
        <w:widowControl w:val="false"/>
        <w:autoSpaceDE w:val="false"/>
        <w:spacing w:lineRule="auto" w:line="240" w:before="0" w:after="0"/>
        <w:ind w:left="465" w:right="1" w:firstLine="34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ждой позиции первого столбца подберите соот</w:t>
        <w:softHyphen/>
        <w:t xml:space="preserve">ветствующую позицию второго и запишите в таблицу выбранные цифры под соответствующими буквами. </w:t>
      </w:r>
    </w:p>
    <w:tbl>
      <w:tblPr>
        <w:tblW w:w="912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355"/>
      </w:tblGrid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НЫЕ ОТКРЫТИЯ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ЫЕ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Создал теорию электро</w:t>
              <w:softHyphen/>
              <w:t xml:space="preserve">магнитного поля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Т. Юнг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Зарегистрировал электро</w:t>
              <w:softHyphen/>
              <w:t xml:space="preserve">магнитные волны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М. Фарадей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Получил интерференцию света </w:t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Д. Максвелл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)Б. Якоби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1"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Г. Герц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2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751"/>
        <w:gridCol w:w="2752"/>
      </w:tblGrid>
      <w:tr>
        <w:trPr>
          <w:trHeight w:val="20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>
          <w:trHeight w:val="3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240" w:before="0" w:after="0"/>
        <w:ind w:left="451" w:right="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 дно тонкостенного сосуда, заполненного жидко</w:t>
        <w:softHyphen/>
        <w:t>стью и имеющего форму, приведенную на рисунке, пус</w:t>
        <w:softHyphen/>
        <w:t>тить луч света так, что он, пройдя через жидкость, по- падет в центр сосуда, то луч выходит из жидкости под углом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ительно поверхности воды. Каков пока</w:t>
        <w:softHyphen/>
        <w:t xml:space="preserve">затель прело мл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дкости, если луч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</w:t>
        <w:softHyphen/>
        <w:t>ет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вертикалью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8565" cy="1092200"/>
            <wp:effectExtent l="0" t="0" r="0" b="0"/>
            <wp:docPr id="4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2"/>
        </w:numPr>
        <w:autoSpaceDE w:val="false"/>
        <w:spacing w:lineRule="auto" w:line="240" w:before="0" w:after="0"/>
        <w:ind w:left="460" w:hanging="4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ектор полностью поглощает падающий на него свет частот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v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6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ц. За врем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t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5 с на детектор па</w:t>
        <w:softHyphen/>
        <w:t xml:space="preserve">дае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3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тонов. Какова поглощаемая детекто</w:t>
        <w:softHyphen/>
        <w:t>ром мощность? Постоянная Планка 6,6∙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ж . 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10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ая работа  по теме  «Электромагнитное поле».   </w:t>
      </w:r>
      <w:r>
        <w:rPr>
          <w:rFonts w:eastAsia="Times New Roman" w:cs="Times New Roman" w:ascii="Times New Roman" w:hAnsi="Times New Roman"/>
          <w:b/>
          <w:w w:val="108"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914900</wp:posOffset>
            </wp:positionH>
            <wp:positionV relativeFrom="paragraph">
              <wp:posOffset>24130</wp:posOffset>
            </wp:positionV>
            <wp:extent cx="1219200" cy="1028700"/>
            <wp:effectExtent l="0" t="0" r="0" b="0"/>
            <wp:wrapSquare wrapText="bothSides"/>
            <wp:docPr id="4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 xml:space="preserve">1.Квадратная рамка расположена в однородном магнитном поле, как показано на рисунке. Направление тока в рамке указано стрелками. Как направлена сила, действующая на стороны </w:t>
      </w:r>
      <w:r>
        <w:rPr>
          <w:rFonts w:eastAsia="Times New Roman" w:cs="Times New Roman" w:ascii="Times New Roman" w:hAnsi="Times New Roman"/>
          <w:i/>
          <w:w w:val="108"/>
          <w:sz w:val="24"/>
          <w:szCs w:val="24"/>
          <w:lang w:eastAsia="ru-RU"/>
        </w:rPr>
        <w:t>аб</w:t>
      </w: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 xml:space="preserve"> рамки со стороны магнитного поля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360"/>
        <w:jc w:val="center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Перпендикулярно плоскости чертежа, от нас</w:t>
      </w:r>
    </w:p>
    <w:p>
      <w:pPr>
        <w:pStyle w:val="Normal"/>
        <w:numPr>
          <w:ilvl w:val="1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Перпендикулярно плоскости чертежа, к нам</w:t>
      </w:r>
    </w:p>
    <w:p>
      <w:pPr>
        <w:pStyle w:val="Normal"/>
        <w:numPr>
          <w:ilvl w:val="1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Вертикально вверх, в плоскости чертежа</w:t>
      </w:r>
    </w:p>
    <w:p>
      <w:pPr>
        <w:pStyle w:val="Normal"/>
        <w:numPr>
          <w:ilvl w:val="1"/>
          <w:numId w:val="4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Вертикально вниз, в плоскости черте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олинейный проводник длиной 20 см, по которому течет электрический ток силой 3 А, находится в одно</w:t>
        <w:softHyphen/>
        <w:t>родном магнитном поле с индукцией 4 Тл и расположен под углом 90° к вектору магнитной индукции. Чему равна сила, действующая на проводник со стороны маг</w:t>
        <w:softHyphen/>
        <w:t>нитного по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ab/>
        <w:t>1) 240 Н    2) 0,15 Н    3) 60 Н    2,4 Н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ящее кольцо с разрезом поднимают над полосо</w:t>
        <w:softHyphen/>
        <w:t>вым магнитом, а сплошное проводящее кольцо смещают вправо (см. рисунок).</w:t>
      </w:r>
    </w:p>
    <w:p>
      <w:pPr>
        <w:pStyle w:val="Normal"/>
        <w:spacing w:lineRule="auto" w:line="240" w:before="0" w:after="0"/>
        <w:ind w:left="1570" w:right="20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5530" cy="1155700"/>
            <wp:effectExtent l="0" t="0" r="0" b="0"/>
            <wp:docPr id="4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индукционный ток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чет только в первом кольце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чет только во втором кольце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чет и в первом, и во втором кольце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ечет ни в первом, ни во втором кольце</w:t>
      </w:r>
    </w:p>
    <w:p>
      <w:pPr>
        <w:pStyle w:val="Normal"/>
        <w:shd w:fill="FFFFFF" w:val="clear"/>
        <w:spacing w:lineRule="auto" w:line="240" w:before="0" w:after="0"/>
        <w:ind w:left="5" w:right="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лина электромагнитной волны в воздухе равна 0,6 мкм. Чему равна частота колебаний вектора напря</w:t>
        <w:softHyphen/>
        <w:t xml:space="preserve">женности электрического поля в этой волне? Скорость распространения электромагнитных вол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3 •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/с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442" w:leader="none"/>
          <w:tab w:val="left" w:pos="3144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)  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ц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42" w:leader="none"/>
          <w:tab w:val="left" w:pos="3139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•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ц</w:t>
        <w:tab/>
        <w:t>4)   5 •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ц</w:t>
      </w:r>
    </w:p>
    <w:p>
      <w:pPr>
        <w:pStyle w:val="Normal"/>
        <w:shd w:fill="FFFFFF" w:val="clear"/>
        <w:spacing w:lineRule="auto" w:line="240" w:before="0" w:after="0"/>
        <w:ind w:left="5" w:right="2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 изменится электрическая емкость плоского конден</w:t>
        <w:softHyphen/>
        <w:t>сатора, если расстояние между пластинами увеличить в 2 раза?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зменитс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ся в 2 раз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ится в 2 раз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ответов 1-3 нет правильн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909820</wp:posOffset>
            </wp:positionH>
            <wp:positionV relativeFrom="paragraph">
              <wp:posOffset>-1270</wp:posOffset>
            </wp:positionV>
            <wp:extent cx="914400" cy="1095375"/>
            <wp:effectExtent l="0" t="0" r="0" b="0"/>
            <wp:wrapTight wrapText="bothSides">
              <wp:wrapPolygon edited="0">
                <wp:start x="-218" y="0"/>
                <wp:lineTo x="-218" y="21409"/>
                <wp:lineTo x="21591" y="21409"/>
                <wp:lineTo x="21591" y="0"/>
                <wp:lineTo x="-218" y="0"/>
              </wp:wrapPolygon>
            </wp:wrapTight>
            <wp:docPr id="5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изменится период собственных электромагнитных колебаний в контуре (см. рисунок), если ключ К пере</w:t>
        <w:softHyphen/>
        <w:t>вести из положения 1 в положение 2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Уменьшится в 4 раза      3)   Уменьшится в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Увеличится в 4 раза       4)   Увеличится в 2 р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становите соответствие между особенностями электро</w:t>
        <w:softHyphen/>
        <w:t>магнитных волн и их диапазон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 таблиц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нные цифры под соответствующими букв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ab/>
        <w:t>ОСОБ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ЭЛЕКТРОМАГНИТ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ab/>
        <w:t xml:space="preserve">         ВОЛ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          ВОЛ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A)</w:t>
        <w:tab/>
        <w:t>Волны с минимальной</w:t>
        <w:tab/>
        <w:t xml:space="preserve">                 1)   Радиоволны</w:t>
        <w:br/>
        <w:tab/>
        <w:t xml:space="preserve">          частотой</w:t>
        <w:tab/>
        <w:t xml:space="preserve">                                      2)   Инфракрасн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)   Волны, идущие от</w:t>
        <w:tab/>
        <w:t>излучение          3)   Видимое излу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нагретых тел</w:t>
        <w:tab/>
        <w:t xml:space="preserve">                                      4)   Ультрафиолетов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ab/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лны, обладающие</w:t>
        <w:tab/>
        <w:t xml:space="preserve">                       излучение</w:t>
        <w:br/>
        <w:t xml:space="preserve">                    проникающей сп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обностью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5)   Рентгеновск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учен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14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w w:val="10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4"/>
          <w:szCs w:val="24"/>
          <w:lang w:eastAsia="ru-RU"/>
        </w:rPr>
        <w:t>Уровень 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686300</wp:posOffset>
            </wp:positionH>
            <wp:positionV relativeFrom="paragraph">
              <wp:posOffset>270510</wp:posOffset>
            </wp:positionV>
            <wp:extent cx="1257300" cy="1093470"/>
            <wp:effectExtent l="0" t="0" r="0" b="0"/>
            <wp:wrapSquare wrapText="bothSides"/>
            <wp:docPr id="5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решил использовать лазерную указку для оп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деления показателя преломления неизвестной жид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и. Он взял прямоугольную пластмассовую коро</w:t>
        <w:softHyphen/>
        <w:t>бочку с прозрачными стенками, налил в нее жидкость и насыпал детскую присыпку, чтобы луч стал види</w:t>
        <w:softHyphen/>
        <w:t xml:space="preserve">мым. Для измерения угла падения и угла преломл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он воспользовался двумя одинаковыми транспортир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см. рисунок) и определил, что угол падения 75°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 w:eastAsia="ru-RU"/>
        </w:rPr>
        <w:t>sin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75° = 0,97)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Чему равен показатель преломления </w:t>
      </w:r>
      <w:r>
        <w:rPr>
          <w:rFonts w:eastAsia="Times New Roman" w:cs="Times New Roman" w:ascii="Times New Roman" w:hAnsi="Times New Roman"/>
          <w:i/>
          <w:iCs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iCs/>
          <w:spacing w:val="-3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3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В таблице показано, как изменялся заряд конденсатора </w:t>
      </w:r>
      <w:r>
        <w:rPr/>
        <w:t>в колебательном контуре с течением времен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896"/>
        <w:gridCol w:w="724"/>
        <w:gridCol w:w="896"/>
        <w:gridCol w:w="896"/>
        <w:gridCol w:w="896"/>
        <w:gridCol w:w="740"/>
        <w:gridCol w:w="896"/>
        <w:gridCol w:w="716"/>
        <w:gridCol w:w="8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,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q,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-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ите емкость конденсатора в контуре, если ин</w:t>
        <w:softHyphen/>
        <w:t>дуктивность катушки равна 32 мГ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 по теме «Строение атома и атомного ядра»        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β-излучение - это 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lineRule="auto" w:line="240" w:before="0" w:after="0"/>
        <w:ind w:left="720" w:right="2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торичное радиоактивное излучение при начале цепной реакции </w:t>
      </w:r>
    </w:p>
    <w:p>
      <w:pPr>
        <w:pStyle w:val="Normal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704" w:right="2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к нейтронов, образующихся в цепной реакции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04" w:right="2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магнитные волны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704" w:right="2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к электронов </w:t>
      </w:r>
    </w:p>
    <w:p>
      <w:pPr>
        <w:pStyle w:val="Normal"/>
        <w:widowControl w:val="false"/>
        <w:autoSpaceDE w:val="false"/>
        <w:spacing w:lineRule="auto" w:line="240" w:before="0" w:after="0"/>
        <w:ind w:right="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 изучении строения атома в рамках модели Резер</w:t>
        <w:softHyphen/>
        <w:t xml:space="preserve">форда моделью ядра служит </w:t>
      </w:r>
    </w:p>
    <w:p>
      <w:pPr>
        <w:pStyle w:val="Normal"/>
        <w:widowControl w:val="false"/>
        <w:numPr>
          <w:ilvl w:val="0"/>
          <w:numId w:val="68"/>
        </w:numPr>
        <w:autoSpaceDE w:val="false"/>
        <w:spacing w:lineRule="auto" w:line="240" w:before="0" w:after="0"/>
        <w:ind w:left="846" w:right="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ически нейтральный шар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846" w:right="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льно заряженный шар с вкраплениями электронов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846" w:right="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ицательно заряженное тело малых по сравнению с атомом размеров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846" w:right="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льно заряженное тело малых по сравнению с атомом разме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ядре элемен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91160" cy="45148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ится </w:t>
      </w:r>
    </w:p>
    <w:p>
      <w:pPr>
        <w:sectPr>
          <w:footerReference w:type="default" r:id="rId56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2 протона, 238 нейтронов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946" w:right="29" w:hanging="4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6 протонов, 92 нейтрона 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946" w:right="29" w:hanging="4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2 протона, 146 нейтронов </w:t>
      </w:r>
    </w:p>
    <w:p>
      <w:pPr>
        <w:pStyle w:val="Normal"/>
        <w:widowControl w:val="false"/>
        <w:autoSpaceDE w:val="false"/>
        <w:spacing w:lineRule="auto" w:line="240" w:before="0" w:after="0"/>
        <w:ind w:right="1" w:firstLine="49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)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8 протонов, 92 нейтрона</w:t>
      </w:r>
    </w:p>
    <w:p>
      <w:pPr>
        <w:sectPr>
          <w:type w:val="continuous"/>
          <w:pgSz w:w="11906" w:h="16838"/>
          <w:pgMar w:left="1134" w:right="851" w:gutter="0" w:header="0" w:top="567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 рисунке изображены схемы четырех атомов. Черными точками обозначены электроны. Ато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3050" cy="45148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ет схе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3765" cy="672465"/>
            <wp:effectExtent l="0" t="0" r="0" b="0"/>
            <wp:wrapSquare wrapText="right"/>
            <wp:docPr id="5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9965" cy="749300"/>
            <wp:effectExtent l="0" t="0" r="0" b="0"/>
            <wp:docPr id="5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9800" cy="762635"/>
            <wp:effectExtent l="0" t="0" r="0" b="0"/>
            <wp:docPr id="5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2965" cy="711200"/>
            <wp:effectExtent l="0" t="0" r="0" b="0"/>
            <wp:docPr id="5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Эле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08610" cy="45148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ытал α-распад. Какой заряд и массовое число будет у нового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drawing>
          <wp:inline distT="0" distB="0" distL="0" distR="0">
            <wp:extent cx="272415" cy="45148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2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drawing>
          <wp:inline distT="0" distB="0" distL="0" distR="0">
            <wp:extent cx="497840" cy="45148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drawing>
          <wp:inline distT="0" distB="0" distL="0" distR="0">
            <wp:extent cx="462280" cy="45148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4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drawing>
          <wp:inline distT="0" distB="0" distL="0" distR="0">
            <wp:extent cx="522605" cy="451485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кажите второй продукт ядерной реа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59865" cy="451485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213360" cy="45148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2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308610" cy="42672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3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273050" cy="451485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4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272415" cy="451485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Установите соответствие между научными открытиями и учеными, которым эти открытия принадлежат. 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 таблиц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нные цифры под соответствующими буква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НАУЧНЫЕ ОТКРЫТИЯ                                          УЧЕ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) Явление радиоактивности                             1) Д. Чедвик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Б) Открытие протона                                          2) Д. Менделе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) Открытие нейтрона                                        3) А. Беккер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.Резерфор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Д. Томсон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190"/>
        <w:gridCol w:w="2548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Определите энергию связи ядра изотопа дейтер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60985" cy="451485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яжелого водорода). Масса протона приблизительно равна 1,0073 а.е.м., нейтрона 1,0087 а.е.м., ядра дейте</w:t>
        <w:softHyphen/>
        <w:t>рия 2,0141 а.е.м., 1 а.е.м. = 1,66 . 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89865" cy="189865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г, а скорость све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3 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83185" cy="189865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/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Записана ядерная реакция, в скобках указаны атомные массы (в а.е.м.) участвующих в ней частиц.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43200" cy="67691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84328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5" t="-42" r="-3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ите энергетический выход ядерной реакц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тите, что 1 а.е.м. = 1,6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79730" cy="20193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г, а скорость све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2415" cy="20193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/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ая работа  по теме «Строение атома и атомного ядра»     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16637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злучение - это 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auto" w:line="240" w:before="0" w:after="0"/>
        <w:ind w:left="704" w:right="122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к ядер гелия             2)  поток протонов </w:t>
      </w:r>
    </w:p>
    <w:p>
      <w:pPr>
        <w:pStyle w:val="Normal"/>
        <w:widowControl w:val="false"/>
        <w:autoSpaceDE w:val="false"/>
        <w:spacing w:lineRule="auto" w:line="240" w:before="0" w:after="0"/>
        <w:ind w:right="12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оток электронов             4) электромагнитные волны большой  част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ланетарная модель атома обоснована </w:t>
      </w:r>
    </w:p>
    <w:p>
      <w:pPr>
        <w:pStyle w:val="Normal"/>
        <w:widowControl w:val="false"/>
        <w:numPr>
          <w:ilvl w:val="0"/>
          <w:numId w:val="71"/>
        </w:numPr>
        <w:autoSpaceDE w:val="false"/>
        <w:spacing w:lineRule="auto" w:line="240" w:before="0" w:after="0"/>
        <w:ind w:left="720" w:right="12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четами движения небесных тел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720" w:right="12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ытами по электризации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720" w:right="1229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ытами по рассея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4305" cy="141605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астиц 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720" w:right="122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тографиями атомов в микроскопе </w:t>
      </w:r>
    </w:p>
    <w:p>
      <w:pPr>
        <w:pStyle w:val="Normal"/>
        <w:widowControl w:val="false"/>
        <w:autoSpaceDE w:val="false"/>
        <w:spacing w:lineRule="auto" w:line="240" w:before="0" w:after="0"/>
        <w:ind w:right="12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В какой из строчек таблицы правильно указана струк</w:t>
        <w:softHyphen/>
        <w:t xml:space="preserve">тура ядра оло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51485" cy="451485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right="12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228215</wp:posOffset>
                </wp:positionH>
                <wp:positionV relativeFrom="paragraph">
                  <wp:posOffset>635</wp:posOffset>
                </wp:positionV>
                <wp:extent cx="3886200" cy="914400"/>
                <wp:effectExtent l="0" t="0" r="0" b="0"/>
                <wp:wrapSquare wrapText="bothSides"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  <w:gridCol w:w="3063"/>
                            </w:tblGrid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-11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- число протонов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n-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ло нейтр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122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pt;mso-wrap-distance-right:9pt;mso-wrap-distance-top:0pt;mso-wrap-distance-bottom:0pt;margin-top:0.05pt;mso-position-vertical-relative:text;margin-left:175.4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  <w:gridCol w:w="3063"/>
                      </w:tblGrid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1" w:leader="none"/>
                              </w:tabs>
                              <w:autoSpaceDE w:val="false"/>
                              <w:spacing w:lineRule="auto" w:line="240" w:before="0" w:after="0"/>
                              <w:ind w:right="-11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- число протонов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n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исло нейтр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122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12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</w:p>
    <w:p>
      <w:pPr>
        <w:pStyle w:val="Normal"/>
        <w:widowControl w:val="false"/>
        <w:autoSpaceDE w:val="false"/>
        <w:spacing w:lineRule="auto" w:line="240" w:before="0" w:after="0"/>
        <w:ind w:right="12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</w:r>
    </w:p>
    <w:p>
      <w:pPr>
        <w:pStyle w:val="Normal"/>
        <w:widowControl w:val="false"/>
        <w:autoSpaceDE w:val="false"/>
        <w:spacing w:lineRule="auto" w:line="240" w:before="0" w:after="0"/>
        <w:ind w:right="12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</w:r>
    </w:p>
    <w:p>
      <w:pPr>
        <w:pStyle w:val="Normal"/>
        <w:widowControl w:val="false"/>
        <w:autoSpaceDE w:val="false"/>
        <w:spacing w:lineRule="auto" w:line="240" w:before="0" w:after="0"/>
        <w:ind w:left="10" w:right="12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right="12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right="12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Число электронов в атоме равно 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40" w:before="0" w:after="0"/>
        <w:ind w:left="720" w:right="89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у нейтронов в ядре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720" w:right="89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у протонов в ядре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720" w:right="89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сти между числом протонов и нейтронов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720" w:right="89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мме протонов и электронов в атоме </w:t>
      </w:r>
    </w:p>
    <w:p>
      <w:pPr>
        <w:pStyle w:val="Normal"/>
        <w:widowControl w:val="false"/>
        <w:autoSpaceDE w:val="false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кой порядковый номер в таблице Менделеева имеет элемент, который образуется в результа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4305" cy="201930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пада яд</w:t>
        <w:softHyphen/>
        <w:t xml:space="preserve">ра элемента с порядковым номер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Z?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+2                                                                 3) Z-2</w:t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) Z+1                                                                 4) Z-1             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spacing w:lineRule="auto" w:line="240" w:before="0" w:after="0"/>
        <w:ind w:left="720" w:right="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  Какая бомбардирующая частица Х участвует в ядерной  реакции</w:t>
      </w: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+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451485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16330" cy="45148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auto" w:line="240" w:before="0" w:after="0"/>
        <w:ind w:left="753" w:right="15" w:hanging="2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4305" cy="141605"/>
            <wp:effectExtent l="0" t="0" r="0" b="0"/>
            <wp:docPr id="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част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426720"/>
            <wp:effectExtent l="0" t="0" r="0" b="0"/>
            <wp:docPr id="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4" t="-83" r="-28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         2) дейтер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426720"/>
            <wp:effectExtent l="0" t="0" r="0" b="0"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83" r="-28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 </w:t>
      </w:r>
    </w:p>
    <w:p>
      <w:pPr>
        <w:pStyle w:val="Normal"/>
        <w:widowControl w:val="false"/>
        <w:autoSpaceDE w:val="false"/>
        <w:spacing w:lineRule="auto" w:line="240" w:before="0" w:after="0"/>
        <w:ind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прот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83185" cy="426720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7" t="-83" r="-40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                   4) электр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08610" cy="451485"/>
            <wp:effectExtent l="0" t="0" r="0" b="0"/>
            <wp:docPr id="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установите соответствие между физическими величинами и формулами, по которым эти величины определяются.</w:t>
      </w:r>
    </w:p>
    <w:p>
      <w:pPr>
        <w:pStyle w:val="Normal"/>
        <w:widowControl w:val="false"/>
        <w:autoSpaceDE w:val="false"/>
        <w:spacing w:lineRule="auto" w:line="240" w:before="0" w:after="0"/>
        <w:ind w:left="465" w:right="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 таблиц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ранные цифры под соответствующими буквами. </w:t>
      </w:r>
    </w:p>
    <w:p>
      <w:pPr>
        <w:pStyle w:val="Normal"/>
        <w:widowControl w:val="false"/>
        <w:autoSpaceDE w:val="false"/>
        <w:spacing w:lineRule="auto" w:line="240" w:before="0" w:after="0"/>
        <w:ind w:left="465" w:right="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 ВЕЛИЧИНЫ                             ФОРМУЛЫ</w:t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Энергия покоя                                                    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79730" cy="201930"/>
            <wp:effectExtent l="0" t="0" r="0" b="0"/>
            <wp:docPr id="8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Дефект массы                                                      2) (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0" cy="236855"/>
            <wp:effectExtent l="0" t="0" r="0" b="0"/>
            <wp:docPr id="8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ассовое число                                                  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3050" cy="201930"/>
            <wp:effectExtent l="0" t="0" r="0" b="0"/>
            <wp:docPr id="8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</w:t>
      </w:r>
    </w:p>
    <w:tbl>
      <w:tblPr>
        <w:tblW w:w="68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1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С</w:t>
      </w: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Определите энергию связи ядра гелия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18745" cy="426720"/>
            <wp:effectExtent l="0" t="0" r="0" b="0"/>
            <wp:docPr id="9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4" t="-83" r="-28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4305" cy="141605"/>
            <wp:effectExtent l="0" t="0" r="0" b="0"/>
            <wp:docPr id="9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частицы). </w:t>
      </w: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 протона приблизительно равна 1,0073 а.е.м., ней</w:t>
        <w:softHyphen/>
        <w:t xml:space="preserve">трона 1,0087 а.е.м., ядра гелия 4,0026 а.е.м., 1 а.е.м. = 1,6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91160" cy="201930"/>
            <wp:effectExtent l="0" t="0" r="0" b="0"/>
            <wp:docPr id="9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г, а скорость све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3050" cy="201930"/>
            <wp:effectExtent l="0" t="0" r="0" b="0"/>
            <wp:docPr id="9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/с. </w:t>
      </w: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Записана ядерная реакция, в скобках указаны атомные массы (в а.е.м.) участвующих в ней частиц.</w:t>
      </w: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24200" cy="676910"/>
            <wp:effectExtent l="0" t="0" r="0" b="0"/>
            <wp:docPr id="9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1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энергия выделяется в этой реакции? Учтите, что 1 а.е.м.= 1,6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91160" cy="201930"/>
            <wp:effectExtent l="0" t="0" r="0" b="0"/>
            <wp:docPr id="9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г, а скорость све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73050" cy="201930"/>
            <wp:effectExtent l="0" t="0" r="0" b="0"/>
            <wp:docPr id="9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/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u w:val="single"/>
          <w:lang w:eastAsia="ru-RU"/>
        </w:rPr>
        <w:t>КОНТРОЛЬНАЯ РАБОТА ПО ФИЗИКЕ   «КОЛЕБАНИЯ И ВОЛНЫ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рвый вариант.</w:t>
      </w:r>
    </w:p>
    <w:p>
      <w:pPr>
        <w:pStyle w:val="Normal"/>
        <w:numPr>
          <w:ilvl w:val="0"/>
          <w:numId w:val="7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ая точка совершила  за 5 минут 1500 колебаний. Определите период  частоту колебаний материальной точки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корение свободного колебания на луне равняется 1,6 м/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ой длины должен быть математический маятник, чтобы его период колебаний на Луне равнялся бы 1с?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колебаний совершит материальная точка за 10 секунд при частоте 440 Гц?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полёте чаще чаше крыльями: муха или комар? Ответ поясните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дным для здоровья считаются инфразвуки с частотой 8 Гц. Определите длину волны этого звука в воздухе, если скорость звука в воздухе 340 м/с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eastAsia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u w:val="single"/>
          <w:lang w:eastAsia="ru-RU"/>
        </w:rPr>
        <w:t>КОНТРОЛЬНАЯ РАБОТА ПО ФИЗИКЕ   «КОЛЕБАНИЯ И ВОЛНЫ»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торой вариант.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зик, колеблющийся на пружине, совершил 32 колебания за 8 секунд. Определите период и частоту колебаний грузик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еский маятник  длиной 99,5 см за одну минуту совершает 30 полных колебаний. Определите период колебаний маятника и ускорение свободного падения в том мете, где находится маятник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та колебаний 2000 Гц. Определите за какое время материальная точка совершит 500 полных колебаний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овести влажным пальцем по стеклу, то получится звук. Почему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длину ультразвукового генератора в алюминии, если частота ультразвука равна 3МГц, а скорость ультразвука в алюмини</w:t>
      </w:r>
    </w:p>
    <w:sectPr>
      <w:footerReference w:type="default" r:id="rId100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9"/>
        </w:tabs>
        <w:ind w:left="559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426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4"/>
    <w:lvlOverride w:ilvl="0">
      <w:startOverride w:val="1"/>
    </w:lvlOverride>
  </w:num>
  <w:num w:numId="43">
    <w:abstractNumId w:val="5"/>
    <w:lvlOverride w:ilvl="0">
      <w:startOverride w:val="1"/>
    </w:lvlOverride>
  </w:num>
  <w:num w:numId="44">
    <w:abstractNumId w:val="14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15"/>
    <w:lvlOverride w:ilvl="0">
      <w:startOverride w:val="1"/>
    </w:lvlOverride>
  </w:num>
  <w:num w:numId="48">
    <w:abstractNumId w:val="13"/>
    <w:lvlOverride w:ilvl="0">
      <w:startOverride w:val="1"/>
    </w:lvlOverride>
  </w:num>
  <w:num w:numId="49">
    <w:abstractNumId w:val="12"/>
    <w:lvlOverride w:ilvl="0">
      <w:startOverride w:val="1"/>
    </w:lvlOverride>
  </w:num>
  <w:num w:numId="50">
    <w:abstractNumId w:val="2"/>
    <w:lvlOverride w:ilvl="0">
      <w:startOverride w:val="1"/>
    </w:lvlOverride>
  </w:num>
  <w:num w:numId="51">
    <w:abstractNumId w:val="34"/>
    <w:lvlOverride w:ilvl="0">
      <w:startOverride w:val="1"/>
    </w:lvlOverride>
  </w:num>
  <w:num w:numId="52">
    <w:abstractNumId w:val="3"/>
    <w:lvlOverride w:ilvl="0">
      <w:startOverride w:val="1"/>
    </w:lvlOverride>
  </w:num>
  <w:num w:numId="53">
    <w:abstractNumId w:val="18"/>
    <w:lvlOverride w:ilvl="0">
      <w:startOverride w:val="4"/>
    </w:lvlOverride>
  </w:num>
  <w:num w:numId="54">
    <w:abstractNumId w:val="20"/>
    <w:lvlOverride w:ilvl="0">
      <w:startOverride w:val="5"/>
    </w:lvlOverride>
  </w:num>
  <w:num w:numId="55">
    <w:abstractNumId w:val="28"/>
    <w:lvlOverride w:ilvl="0">
      <w:startOverride w:val="6"/>
    </w:lvlOverride>
  </w:num>
  <w:num w:numId="56">
    <w:abstractNumId w:val="36"/>
    <w:lvlOverride w:ilvl="0">
      <w:startOverride w:val="1"/>
    </w:lvlOverride>
  </w:num>
  <w:num w:numId="57">
    <w:abstractNumId w:val="25"/>
    <w:lvlOverride w:ilvl="0">
      <w:startOverride w:val="1"/>
    </w:lvlOverride>
  </w:num>
  <w:num w:numId="58">
    <w:abstractNumId w:val="7"/>
    <w:lvlOverride w:ilvl="0">
      <w:startOverride w:val="1"/>
    </w:lvlOverride>
  </w:num>
  <w:num w:numId="59">
    <w:abstractNumId w:val="38"/>
    <w:lvlOverride w:ilvl="0">
      <w:startOverride w:val="1"/>
    </w:lvlOverride>
  </w:num>
  <w:num w:numId="60">
    <w:abstractNumId w:val="4"/>
    <w:lvlOverride w:ilvl="0">
      <w:startOverride w:val="7"/>
    </w:lvlOverride>
  </w:num>
  <w:num w:numId="61">
    <w:abstractNumId w:val="26"/>
    <w:lvlOverride w:ilvl="0">
      <w:startOverride w:val="8"/>
    </w:lvlOverride>
  </w:num>
  <w:num w:numId="62">
    <w:abstractNumId w:val="16"/>
    <w:lvlOverride w:ilvl="0">
      <w:startOverride w:val="9"/>
    </w:lvlOverride>
  </w:num>
  <w:num w:numId="63">
    <w:abstractNumId w:val="37"/>
    <w:lvlOverride w:ilvl="0">
      <w:startOverride w:val="1"/>
    </w:lvlOverride>
  </w:num>
  <w:num w:numId="64">
    <w:abstractNumId w:val="23"/>
    <w:lvlOverride w:ilvl="0">
      <w:startOverride w:val="1"/>
    </w:lvlOverride>
  </w:num>
  <w:num w:numId="65">
    <w:abstractNumId w:val="8"/>
    <w:lvlOverride w:ilvl="0">
      <w:startOverride w:val="1"/>
    </w:lvlOverride>
  </w:num>
  <w:num w:numId="66">
    <w:abstractNumId w:val="39"/>
    <w:lvlOverride w:ilvl="0">
      <w:startOverride w:val="1"/>
    </w:lvlOverride>
  </w:num>
  <w:num w:numId="67">
    <w:abstractNumId w:val="10"/>
    <w:lvlOverride w:ilvl="0">
      <w:startOverride w:val="2"/>
    </w:lvlOverride>
  </w:num>
  <w:num w:numId="68">
    <w:abstractNumId w:val="17"/>
    <w:lvlOverride w:ilvl="0">
      <w:startOverride w:val="1"/>
    </w:lvlOverride>
  </w:num>
  <w:num w:numId="69">
    <w:abstractNumId w:val="35"/>
    <w:lvlOverride w:ilvl="0">
      <w:startOverride w:val="1"/>
    </w:lvlOverride>
  </w:num>
  <w:num w:numId="70">
    <w:abstractNumId w:val="32"/>
    <w:lvlOverride w:ilvl="0">
      <w:startOverride w:val="1"/>
    </w:lvlOverride>
  </w:num>
  <w:num w:numId="71">
    <w:abstractNumId w:val="31"/>
    <w:lvlOverride w:ilvl="0">
      <w:startOverride w:val="1"/>
    </w:lvlOverride>
  </w:num>
  <w:num w:numId="72">
    <w:abstractNumId w:val="19"/>
    <w:lvlOverride w:ilvl="0">
      <w:startOverride w:val="1"/>
    </w:lvlOverride>
  </w:num>
  <w:num w:numId="73">
    <w:abstractNumId w:val="40"/>
    <w:lvlOverride w:ilvl="0">
      <w:startOverride w:val="6"/>
    </w:lvlOverride>
  </w:num>
  <w:num w:numId="74">
    <w:abstractNumId w:val="27"/>
    <w:lvlOverride w:ilvl="0">
      <w:startOverride w:val="1"/>
    </w:lvlOverride>
  </w:num>
  <w:num w:numId="75">
    <w:abstractNumId w:val="33"/>
    <w:lvlOverride w:ilvl="0">
      <w:startOverride w:val="1"/>
    </w:lvlOverride>
  </w:num>
  <w:num w:numId="76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Текст выноски1"/>
    <w:basedOn w:val="Normal"/>
    <w:next w:val="Style19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hd w:fill="FFFFFF" w:val="clear"/>
      <w:suppressAutoHyphens w:val="true"/>
      <w:spacing w:lineRule="auto" w:line="240" w:before="0" w:after="0"/>
      <w:ind w:left="1080" w:firstLine="426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hysicon.ru/" TargetMode="External"/><Relationship Id="rId4" Type="http://schemas.openxmlformats.org/officeDocument/2006/relationships/hyperlink" Target="http://www.physicon.ru/" TargetMode="External"/><Relationship Id="rId5" Type="http://schemas.openxmlformats.org/officeDocument/2006/relationships/hyperlink" Target="http://www.obr.1c.ru/catalog.jsp?top=4" TargetMode="External"/><Relationship Id="rId6" Type="http://schemas.openxmlformats.org/officeDocument/2006/relationships/hyperlink" Target="http://www.alleng.ru/edu/phys1.htm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www.eor.edu.ru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footer" Target="footer5.xml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footer" Target="footer11.xml"/><Relationship Id="rId38" Type="http://schemas.openxmlformats.org/officeDocument/2006/relationships/image" Target="media/image18.png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jpeg"/><Relationship Id="rId48" Type="http://schemas.openxmlformats.org/officeDocument/2006/relationships/image" Target="media/image28.png"/><Relationship Id="rId49" Type="http://schemas.openxmlformats.org/officeDocument/2006/relationships/image" Target="media/image29.jpe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wmf"/><Relationship Id="rId56" Type="http://schemas.openxmlformats.org/officeDocument/2006/relationships/footer" Target="footer12.xml"/><Relationship Id="rId57" Type="http://schemas.openxmlformats.org/officeDocument/2006/relationships/image" Target="media/image36.wmf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footer" Target="footer13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2:00Z</dcterms:created>
  <dc:creator>Пользоатель</dc:creator>
  <dc:description/>
  <cp:keywords/>
  <dc:language>en-US</dc:language>
  <cp:lastModifiedBy>Виталик</cp:lastModifiedBy>
  <cp:lastPrinted>2010-01-30T09:12:00Z</cp:lastPrinted>
  <dcterms:modified xsi:type="dcterms:W3CDTF">2014-09-09T13:55:00Z</dcterms:modified>
  <cp:revision>71</cp:revision>
  <dc:subject/>
  <dc:title/>
</cp:coreProperties>
</file>