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190"/>
        <w:gridCol w:w="1950"/>
        <w:gridCol w:w="462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сновоположники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быти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Асклеп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 xml:space="preserve">VI-V </w:t>
            </w:r>
            <w:r>
              <w:rPr>
                <w:lang w:val="ru-RU"/>
              </w:rPr>
              <w:t>век до н.э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Эмблема медицины — змея, обвивающая чашу. Асклепионы — лечебницы — прообраз современных санаториев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Гиппократ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60-370 гг. до н.э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Работы явились основой для современной курортологии, гигиены, диетологии. Его труды посвященные целостности организма, здоровому образу жизни. Считают отцом медицины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бн Сина (Авиценной)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80-1037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Опыт греческих, римских, индийских и среднеазиатских врачей обобщил в труде «Канон врачебной науки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икентий Поль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617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Во Франции организовал первую общину сестер милосердия. Возглавила Луиза де Мариллак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641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Открыла первую школу сестер милосердия, в которой получали теоритическую подготовку. Ввёл термины «сестра милосердия», «старшая сестра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рымская война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53-1856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Анри Дюнан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Основоположник организации Общества Красного Креста. Эмблемой общества стал красный крест на белом полотне (флаг родины Дюнана — белый крест на красном)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Флоренс Найтингейл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54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Флоренс собирает отряд медсестер и прибывает на поле боевых действий. Каждую ночь она сама делала обходы, проверяя качество ухода за самыми тяжелыми и больными. Так родился образ женщины с лампадой в руке — символ милосердия и сестринского дела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60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«Записки об уходе»:</w:t>
            </w:r>
          </w:p>
          <w:p>
            <w:pPr>
              <w:pStyle w:val="Style20"/>
              <w:numPr>
                <w:ilvl w:val="0"/>
                <w:numId w:val="1"/>
              </w:numPr>
              <w:jc w:val="left"/>
              <w:rPr/>
            </w:pPr>
            <w:r>
              <w:rPr/>
              <w:t>выделила две области в с\д — уход за больными и уход за здоровыми;</w:t>
            </w:r>
          </w:p>
          <w:p>
            <w:pPr>
              <w:pStyle w:val="Style20"/>
              <w:numPr>
                <w:ilvl w:val="0"/>
                <w:numId w:val="1"/>
              </w:numPr>
              <w:jc w:val="left"/>
              <w:rPr/>
            </w:pPr>
            <w:r>
              <w:rPr/>
              <w:t>дала определение сестринского дела;</w:t>
            </w:r>
          </w:p>
          <w:p>
            <w:pPr>
              <w:pStyle w:val="Style20"/>
              <w:numPr>
                <w:ilvl w:val="0"/>
                <w:numId w:val="1"/>
              </w:numPr>
              <w:jc w:val="left"/>
              <w:rPr/>
            </w:pPr>
            <w:r>
              <w:rPr/>
              <w:t>показала отличие с\д от врачебного;</w:t>
            </w:r>
          </w:p>
          <w:p>
            <w:pPr>
              <w:pStyle w:val="Style20"/>
              <w:numPr>
                <w:ilvl w:val="0"/>
                <w:numId w:val="1"/>
              </w:numPr>
              <w:jc w:val="left"/>
              <w:rPr/>
            </w:pPr>
            <w:r>
              <w:rPr/>
              <w:t>провела анализ влияния санитарно-гигиенических факторов на состояние здоровья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 xml:space="preserve">XIX </w:t>
            </w:r>
            <w:r>
              <w:rPr>
                <w:lang w:val="ru-RU"/>
              </w:rPr>
              <w:t>века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Возникновение с\д как профессии. Раздел медицины гипургия - «уход за больными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83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Ф. Найтингейл была награждена Королевским Красным крестом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07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Орденом «За заслуги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12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Лига международного Красного Креста и Красного полумесяца учредила медаль имени Ф. Найтингей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\д в России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Х век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Княжна Ольга организовала первую больницу на Руси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30-е годы </w:t>
            </w:r>
            <w:r>
              <w:rPr>
                <w:lang w:val="en-US"/>
              </w:rPr>
              <w:t xml:space="preserve">XII </w:t>
            </w:r>
            <w:r>
              <w:rPr>
                <w:lang w:val="ru-RU"/>
              </w:rPr>
              <w:t>века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Внучка Владимира Мономаха Евпраксия-Зоя занималась народной медициной, она стала первой руссой женщиной. Ею написан первый отечественный медицинский трактат «Мази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07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  <w:t>В Москве был построен госпиталь.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797 г.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ария Фёдоровна в Петербурге был открыт Повивальный институт — родовспомогательное и образовательное учреждение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03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и воспитательных домах открываются «вдовьи дома» - приюты для бедных вдов, где женщины получали навыки по уходу за больными (сердобольные вдовы)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44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ервая община сестер милосердия в России — Свято-Троицкая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54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Петербурге образована знаменитая Крестовоздвиженская община для подготовки медсестер с целью оказания помощи раненым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Даша Севастопольская (Михайлава)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53-1856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граждена золотой медалью «За храбрость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Екатерина Александровна Хитрово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05-1856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Участвовала в Крымской компании. Крестовоздвиженская община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Екатерина Михайловна Бакунина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12-1894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шла подготовительный курс в Крестовоздвиженской общине. Стала операционной сестрой. После Хитрово Бакунину назначили на должность сестры-настоятельницы Крестовоздвиженской общины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Елизавета Петровна Карцева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23-1898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сле Бакуниной стала настоятельницей Крестовоздвиженской общины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70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озглавила Георгиевскую общину сестёр милосердия Российского Красного Креста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63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ождение профессии медицинской сестры в России: подписан приказ о службе женщин в госпиталях.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здание и развитие Российского общества Красного Крест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67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здано «Российское общество попечения больных и раненых»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76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ереименовано в «Российское общество Красного Креста»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68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Москве была учреждена первая община Красного Креста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70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рганизована Георгиевская община, ее возглавляла Е. Карцева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усско-турецкая война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77-1878 г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ойна вошла как самая неблагоприятная в санитарно-эпидемическом отношении. Многие сестры погибли от сыпного тифа, в том числе баронесса Юлия Петровна Вревская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нягиня Елизавета Федоровна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07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сновала Марфо-Мариинскую общину сестер милосерди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17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сновано Всеросийское общество сестер милосердия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20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крытие школ по подготовке медицинских сестёр по инициативе наркома здравоохранения Н.А. Семашко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22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ество Красного Креста было реорганизовано в Общество Красного Креста и Красного Полумесяца.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36 г.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здана единая система среднего медицинского образования и техникумы снова стали школами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53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Школы стали называться медицинскими училищами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65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зданы курсы повышения квалификации для средних медработников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91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рганизован факультет высшего сестринского образования в Москве, возглавила Г.М. Перфильева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92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здана Московская Ассоциация медицинских сестер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993 г.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1995 г.</w:t>
            </w:r>
          </w:p>
        </w:tc>
        <w:tc>
          <w:tcPr>
            <w:tcW w:w="4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Голицыно был проведен Международный семинар по реформе сестринского образования и сестринской практики «Новые сестры для России».</w:t>
            </w:r>
          </w:p>
          <w:p>
            <w:pPr>
              <w:pStyle w:val="Style20"/>
              <w:jc w:val="center"/>
              <w:rPr/>
            </w:pPr>
            <w:r>
              <w:rPr/>
              <w:t>Выходит журнал «Сестринское дело»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8">
    <w:name w:val=" Знак8 Знак"/>
    <w:basedOn w:val="Style14"/>
    <w:qFormat/>
    <w:rPr>
      <w:rFonts w:ascii="Calibri;Century Gothic" w:hAnsi="Calibri;Century Gothic" w:eastAsia="Calibri;Century Gothic" w:cs="Calibri;Century Gothic"/>
      <w:spacing w:val="30"/>
      <w:sz w:val="28"/>
      <w:szCs w:val="22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;Century Gothic" w:hAnsi="Calibri;Century Gothic" w:eastAsia="Calibri;Century Gothic" w:cs="Calibri;Century Gothic"/>
      <w:spacing w:val="30"/>
      <w:sz w:val="28"/>
      <w:szCs w:val="2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38:00Z</dcterms:created>
  <dc:creator>Димон</dc:creator>
  <dc:description/>
  <dc:language>en-US</dc:language>
  <cp:lastModifiedBy>Димон</cp:lastModifiedBy>
  <dcterms:modified xsi:type="dcterms:W3CDTF">2010-05-10T15:14:00Z</dcterms:modified>
  <cp:revision>3</cp:revision>
  <dc:subject/>
  <dc:title/>
</cp:coreProperties>
</file>