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adow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75pt;width:460.7pt;height:90.65pt;mso-wrap-style:none;v-text-anchor:middle;mso-position-vertical:top" type="_x0000_t136">
            <v:path textpathok="t"/>
            <v:textpath on="t" fitshape="t" string="ПЛАН РАБОТЫ" style="font-family:&quot;Times New Roman&quot;;font-size:60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БОУ «КИПРИНСКАЯ СРЕДНЯЯ ОБЩЕОБРАЗОВАТЕЛЬНАЯ ШКОЛ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4-2015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ебный год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ХЕ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ования работы шко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98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-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.</w:t>
            </w:r>
          </w:p>
        </w:tc>
      </w:tr>
      <w:tr>
        <w:trPr>
          <w:trHeight w:val="2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КОЛЛЕКТИВ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/>
              <w:t xml:space="preserve">1. Система работы с педагогическими кадрами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. Система работы с учащими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. Система работы с роди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</w:t>
            </w:r>
            <w:r>
              <w:rPr/>
              <w:t>ПЛАНИРОВАНИЕ ПРОЦЕ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1. Учеб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2. Внеурочного по предм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3. Воспитат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4. Управленче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Ж И 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чало занятий – 9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1-3 классы занимаются по 5-ти дневной рабочей неделе.</w:t>
      </w:r>
    </w:p>
    <w:p>
      <w:pPr>
        <w:pStyle w:val="Normal"/>
        <w:rPr/>
      </w:pPr>
      <w:r>
        <w:rPr/>
        <w:t>4-11 классы занимаются по 6-ти дневной рабочей неделе.</w:t>
      </w:r>
    </w:p>
    <w:p>
      <w:pPr>
        <w:pStyle w:val="Normal"/>
        <w:rPr/>
      </w:pPr>
      <w:r>
        <w:rPr/>
        <w:t>Каникулы: осенние</w:t>
      </w:r>
    </w:p>
    <w:p>
      <w:pPr>
        <w:pStyle w:val="Normal"/>
        <w:rPr/>
      </w:pPr>
      <w:r>
        <w:rPr/>
        <w:t xml:space="preserve">                   </w:t>
      </w:r>
      <w:r>
        <w:rPr/>
        <w:t>зимние</w:t>
      </w:r>
    </w:p>
    <w:p>
      <w:pPr>
        <w:pStyle w:val="Normal"/>
        <w:rPr/>
      </w:pPr>
      <w:r>
        <w:rPr/>
        <w:t xml:space="preserve">                   </w:t>
      </w:r>
      <w:r>
        <w:rPr/>
        <w:t>весенние</w:t>
      </w:r>
    </w:p>
    <w:p>
      <w:pPr>
        <w:pStyle w:val="Normal"/>
        <w:rPr/>
      </w:pPr>
      <w:r>
        <w:rPr/>
        <w:t xml:space="preserve">                   </w:t>
      </w:r>
      <w:r>
        <w:rPr/>
        <w:t>лет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дельник: Планерка – 8</w:t>
      </w:r>
      <w:r>
        <w:rPr>
          <w:vertAlign w:val="superscript"/>
        </w:rPr>
        <w:t xml:space="preserve">40 </w:t>
      </w:r>
      <w:r>
        <w:rPr/>
        <w:t>директор, зам.директора по УР</w:t>
      </w:r>
    </w:p>
    <w:p>
      <w:pPr>
        <w:pStyle w:val="Normal"/>
        <w:rPr/>
      </w:pPr>
      <w:r>
        <w:rPr/>
        <w:t xml:space="preserve">                        </w:t>
      </w:r>
      <w:r>
        <w:rPr/>
        <w:t>Линейка – по плану</w:t>
      </w:r>
    </w:p>
    <w:p>
      <w:pPr>
        <w:pStyle w:val="Normal"/>
        <w:rPr/>
      </w:pPr>
      <w:r>
        <w:rPr/>
        <w:t xml:space="preserve">                        </w:t>
      </w:r>
      <w:r>
        <w:rPr/>
        <w:t>Санитарно-гигиенический осмотр школы</w:t>
      </w:r>
    </w:p>
    <w:p>
      <w:pPr>
        <w:pStyle w:val="Normal"/>
        <w:rPr/>
      </w:pPr>
      <w:r>
        <w:rPr/>
        <w:t xml:space="preserve">                        </w:t>
      </w:r>
      <w:r>
        <w:rPr/>
        <w:t>Индивидуальная работа с проблемными дет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ник:        Работа с кадрами</w:t>
      </w:r>
    </w:p>
    <w:p>
      <w:pPr>
        <w:pStyle w:val="Normal"/>
        <w:rPr/>
      </w:pPr>
      <w:r>
        <w:rPr/>
        <w:t xml:space="preserve">                        </w:t>
      </w:r>
      <w:r>
        <w:rPr/>
        <w:t>Методиче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а:             Работа со школьной документацией</w:t>
      </w:r>
    </w:p>
    <w:p>
      <w:pPr>
        <w:pStyle w:val="Normal"/>
        <w:rPr/>
      </w:pPr>
      <w:r>
        <w:rPr/>
        <w:t xml:space="preserve">                        </w:t>
      </w:r>
      <w:r>
        <w:rPr/>
        <w:t>Комиссия по делам несовершеннолетних</w:t>
      </w:r>
    </w:p>
    <w:p>
      <w:pPr>
        <w:pStyle w:val="Normal"/>
        <w:rPr/>
      </w:pPr>
      <w:r>
        <w:rPr/>
        <w:t xml:space="preserve">                        </w:t>
      </w:r>
      <w:r>
        <w:rPr/>
        <w:t>Коррекционная работа со слабоуспевающ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г:         Работа со школьным активом</w:t>
      </w:r>
    </w:p>
    <w:p>
      <w:pPr>
        <w:pStyle w:val="Normal"/>
        <w:rPr/>
      </w:pPr>
      <w:r>
        <w:rPr/>
        <w:t xml:space="preserve">                        </w:t>
      </w:r>
      <w:r>
        <w:rPr/>
        <w:t>Прием родителей по личн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ица:         Родительские собрания</w:t>
      </w:r>
    </w:p>
    <w:p>
      <w:pPr>
        <w:pStyle w:val="Normal"/>
        <w:rPr/>
      </w:pPr>
      <w:r>
        <w:rPr/>
        <w:t xml:space="preserve">                        </w:t>
      </w:r>
      <w:r>
        <w:rPr/>
        <w:t>Школьные вечера</w:t>
      </w:r>
    </w:p>
    <w:p>
      <w:pPr>
        <w:pStyle w:val="Normal"/>
        <w:rPr/>
      </w:pPr>
      <w:r>
        <w:rPr/>
        <w:t xml:space="preserve">                        </w:t>
      </w:r>
      <w:r>
        <w:rPr/>
        <w:t>Генеральная уборка</w:t>
      </w:r>
    </w:p>
    <w:p>
      <w:pPr>
        <w:pStyle w:val="Normal"/>
        <w:rPr/>
      </w:pPr>
      <w:r>
        <w:rPr/>
        <w:t xml:space="preserve">                        </w:t>
      </w:r>
      <w:r>
        <w:rPr/>
        <w:t>Административные совещ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бота:         Спортивные мероприятия</w:t>
      </w:r>
    </w:p>
    <w:p>
      <w:pPr>
        <w:pStyle w:val="Normal"/>
        <w:rPr/>
      </w:pPr>
      <w:r>
        <w:rPr/>
        <w:t xml:space="preserve">                         </w:t>
      </w:r>
      <w:r>
        <w:rPr/>
        <w:t>Сдача дежурства по шко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Итоги успеваемости.  2013-2014 учебный год</w:t>
      </w:r>
    </w:p>
    <w:p>
      <w:pPr>
        <w:pStyle w:val="Subtitle"/>
        <w:ind w:left="360" w:hanging="0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object w:dxaOrig="730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25pt;height:210.75pt" filled="f" o:ole="">
            <v:imagedata r:id="rId3" o:title=""/>
          </v:shape>
          <o:OLEObject Type="Embed" ProgID="" ShapeID="ole_rId2" DrawAspect="Content" ObjectID="_2073086419" r:id="rId2"/>
        </w:objec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чины снижения качества знаний:</w:t>
      </w:r>
    </w:p>
    <w:p>
      <w:pPr>
        <w:pStyle w:val="Normal"/>
        <w:rPr/>
      </w:pPr>
      <w:r>
        <w:rPr/>
        <w:t xml:space="preserve">       </w:t>
      </w:r>
      <w:r>
        <w:rPr/>
        <w:t>В 3 классе  выбыл  отличник Колесов М.</w:t>
      </w:r>
    </w:p>
    <w:p>
      <w:pPr>
        <w:pStyle w:val="Normal"/>
        <w:rPr/>
      </w:pPr>
      <w:r>
        <w:rPr/>
        <w:t xml:space="preserve">       </w:t>
      </w:r>
      <w:r>
        <w:rPr/>
        <w:t>В 4 классе выбыла отличница Колпакова Настя, из хорошистов выбыл Суконник К.</w:t>
      </w:r>
    </w:p>
    <w:p>
      <w:pPr>
        <w:pStyle w:val="Normal"/>
        <w:rPr/>
      </w:pPr>
      <w:r>
        <w:rPr/>
        <w:t xml:space="preserve">       </w:t>
      </w:r>
      <w:r>
        <w:rPr/>
        <w:t>В 5 классе выбыли хорошисты Колесова Д, Лавренов Н, Лавренов Д.</w:t>
      </w:r>
    </w:p>
    <w:p>
      <w:pPr>
        <w:pStyle w:val="Normal"/>
        <w:rPr/>
      </w:pPr>
      <w:r>
        <w:rPr/>
        <w:t xml:space="preserve">       </w:t>
      </w:r>
      <w:r>
        <w:rPr/>
        <w:t>В 6 классе из списка хорошистов выбыла  Бросалина Настя .</w:t>
      </w:r>
    </w:p>
    <w:p>
      <w:pPr>
        <w:pStyle w:val="Normal"/>
        <w:rPr/>
      </w:pPr>
      <w:r>
        <w:rPr/>
        <w:t xml:space="preserve">       </w:t>
      </w:r>
      <w:r>
        <w:rPr/>
        <w:t>В 8 классе выбыла Климова Настя, прибыл Воронов И и Петрушина О, занимающиеся на «3».</w:t>
      </w:r>
    </w:p>
    <w:p>
      <w:pPr>
        <w:pStyle w:val="Normal"/>
        <w:rPr/>
      </w:pPr>
      <w:r>
        <w:rPr/>
        <w:t xml:space="preserve">        </w:t>
      </w:r>
      <w:r>
        <w:rPr/>
        <w:t>В 9а выбыл Гудков А, из хорошистов выбыли Чайников П, Сныткин В.</w:t>
      </w:r>
    </w:p>
    <w:p>
      <w:pPr>
        <w:pStyle w:val="Normal"/>
        <w:rPr/>
      </w:pPr>
      <w:r>
        <w:rPr/>
        <w:t xml:space="preserve">        </w:t>
      </w:r>
      <w:r>
        <w:rPr/>
        <w:t>В 10 классе выбыли Мозговых Н, Шипилова 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1 классе из хорошистов выбыл Чиркин Н.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государственной итоговой аттестации</w:t>
      </w:r>
    </w:p>
    <w:p>
      <w:pPr>
        <w:pStyle w:val="Normal"/>
        <w:jc w:val="center"/>
        <w:rPr/>
      </w:pPr>
      <w:r>
        <w:rPr>
          <w:b/>
        </w:rPr>
        <w:t>выпускников 9, 11 классов в 2013-201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зультаты обучения и воспитания школьников измеряются количеством учащихся, успешно освоивших учебные  программы. В состав этого критерия включаются и показатели успешности сдачи экзаменов.  На  конец 2013-2014 учебного года  в 9 классах обучалось 25 человек. 21 учащийся обучался по общеобразовательной программе, трое по адаптированной программе </w:t>
      </w:r>
      <w:r>
        <w:rPr>
          <w:lang w:val="en-US"/>
        </w:rPr>
        <w:t>VII</w:t>
      </w:r>
      <w:r>
        <w:rPr/>
        <w:t xml:space="preserve">  вида, один учащийся по адаптированной программе </w:t>
      </w:r>
      <w:r>
        <w:rPr>
          <w:lang w:val="en-US"/>
        </w:rPr>
        <w:t>VIII</w:t>
      </w:r>
      <w:r>
        <w:rPr/>
        <w:t xml:space="preserve"> вида. Двое учащихся получали основное образование на дому.  Все 25 человек были  допущены к экзаменам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3-2014 учебном году итоговая аттестация выпускников 9 классов проходила  по обязательным предметам (русский язык и  математика). ГИА  проходила в форме  ОГЭ  и ГВЭ. 3  выпускника сдавали ГВЭ, 21 ученик сдавали  ОГЭ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итоговой аттестации в 9 класса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ОГ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53"/>
        <w:gridCol w:w="1083"/>
        <w:gridCol w:w="1083"/>
        <w:gridCol w:w="1083"/>
        <w:gridCol w:w="1083"/>
        <w:gridCol w:w="1207"/>
        <w:gridCol w:w="1245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  /     %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 %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 xml:space="preserve">Результаты итоговой аттестации в 9 классах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ГВ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73"/>
        <w:gridCol w:w="1105"/>
        <w:gridCol w:w="1106"/>
        <w:gridCol w:w="1106"/>
        <w:gridCol w:w="1106"/>
        <w:gridCol w:w="1227"/>
        <w:gridCol w:w="1106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уч-ся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  /     %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й балл по русскому языку и математике в форме ГИ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ОГ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82"/>
        <w:gridCol w:w="1377"/>
        <w:gridCol w:w="989"/>
        <w:gridCol w:w="2027"/>
        <w:gridCol w:w="1014"/>
        <w:gridCol w:w="2365"/>
      </w:tblGrid>
      <w:tr>
        <w:trPr>
          <w:trHeight w:val="94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ильных ответов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У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а набравшего наибольшее количество прав. ответ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. ответ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14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. от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конник 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накова Ю.В.</w:t>
            </w:r>
          </w:p>
        </w:tc>
      </w:tr>
      <w:tr>
        <w:trPr>
          <w:trHeight w:val="9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конник 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к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й балл по русскому языку и математике в форме ГИ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-2014 учебном году, ГВ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82"/>
        <w:gridCol w:w="1377"/>
        <w:gridCol w:w="989"/>
        <w:gridCol w:w="2027"/>
        <w:gridCol w:w="1014"/>
        <w:gridCol w:w="2365"/>
      </w:tblGrid>
      <w:tr>
        <w:trPr>
          <w:trHeight w:val="944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ильных ответов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У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а набравшего наибольшее количество прав. ответо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. ответов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14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. отв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цен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рнакова Ю.В.</w:t>
            </w:r>
          </w:p>
        </w:tc>
      </w:tr>
      <w:tr>
        <w:trPr>
          <w:trHeight w:val="96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нков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5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Соответствие экзаменационных и годовых отме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усскому языку и математик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tbl>
      <w:tblPr>
        <w:tblW w:w="102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429"/>
        <w:gridCol w:w="1458"/>
        <w:gridCol w:w="1429"/>
        <w:gridCol w:w="1458"/>
        <w:gridCol w:w="1429"/>
        <w:gridCol w:w="1451"/>
      </w:tblGrid>
      <w:tr>
        <w:trPr>
          <w:trHeight w:val="488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уровне годово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 годов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 годовой</w:t>
            </w:r>
          </w:p>
        </w:tc>
      </w:tr>
      <w:tr>
        <w:trPr>
          <w:trHeight w:val="509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0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8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Таблица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авнительные результаты ГИА в 9 классах за последние 3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346"/>
        <w:gridCol w:w="1346"/>
        <w:gridCol w:w="1347"/>
        <w:gridCol w:w="1353"/>
        <w:gridCol w:w="1362"/>
        <w:gridCol w:w="1353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Анализ результатов итоговой аттестации в 9 классах показывает, что в 2013-2014 учебном году учащиеся показали низкое качество знаний по русскому языку и математике.</w:t>
      </w:r>
    </w:p>
    <w:p>
      <w:pPr>
        <w:pStyle w:val="Normal"/>
        <w:ind w:firstLine="720"/>
        <w:jc w:val="both"/>
        <w:rPr/>
      </w:pPr>
      <w:r>
        <w:rPr/>
        <w:t xml:space="preserve">Для одного ученика ( Золотухин Е), обучающегося по адаптированной программе </w:t>
      </w:r>
      <w:r>
        <w:rPr>
          <w:lang w:val="en-US"/>
        </w:rPr>
        <w:t>VIII</w:t>
      </w:r>
      <w:r>
        <w:rPr/>
        <w:t xml:space="preserve"> вида, экзамен проходил в традиционной форме. Он сдавал трудовое обучение. Подтвердил свою годовую оценку -3 (удовл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ыводы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Выпускники основной школы в 2013-14 уч. году показали низкие  результаты  на итоговой аттестации. 73% учащихся  подтвердили годовые оценки по предметам.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Все  выпускники основной школы  успешно прошли  итоговую аттестацию  и  получили  документы  об  образовании  установленного  образца. На получение аттестата с отличием претендовало два ученика ( Суконник Влад и Батищев Андрей). По итогам аттестации Суконник Влад получит аттестат с отличием. Золотухин Евгений получил свидетельство об обучении.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результатов ЕГЭ в 11 классах в 2013-2014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ыпускники 11-го класса в 2013-2014 учебном году сдавали выпускные экзамены в форме ЕГЭ: 2 обязательных экзамена по русскому языку и математике, предметы по выбору: биология, обществознание, информатика.</w:t>
      </w:r>
    </w:p>
    <w:p>
      <w:pPr>
        <w:pStyle w:val="Normal"/>
        <w:jc w:val="both"/>
        <w:rPr/>
      </w:pPr>
      <w:r>
        <w:rPr/>
        <w:tab/>
        <w:t xml:space="preserve">Всего обучалось в 11 классе – 6 человек. </w:t>
      </w:r>
    </w:p>
    <w:p>
      <w:pPr>
        <w:pStyle w:val="Normal"/>
        <w:ind w:firstLine="708"/>
        <w:jc w:val="both"/>
        <w:rPr/>
      </w:pPr>
      <w:r>
        <w:rPr/>
        <w:t>Допущено до экзаменов – 6 человек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Таблица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ЕГЭ в 2013-2014учебном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129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14"/>
        <w:gridCol w:w="2546"/>
        <w:gridCol w:w="2546"/>
        <w:gridCol w:w="3022"/>
      </w:tblGrid>
      <w:tr>
        <w:trPr>
          <w:trHeight w:val="100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 по О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выпускника не преодолевших мин. барье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 выпускников, набравших наибольшее количество балл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</w:tr>
      <w:tr>
        <w:trPr>
          <w:trHeight w:val="95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терова Алина (65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накова Ю.В.</w:t>
            </w:r>
          </w:p>
        </w:tc>
      </w:tr>
      <w:tr>
        <w:trPr>
          <w:trHeight w:val="80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цева Елена (7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ерова Алина (3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ечников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ыпускник 2012-13 учебного года Попов Виктор проходил ГИА по русскому языку и математике. Набрал соответственно 46 и 17 бал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Для  выпускников, не преодолевших порог по математике  в 20 баллов,  проведен  повторный  экзамен по математике  в форме ЕГЭ. Данные 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</w:t>
            </w:r>
            <w:r>
              <w:rPr/>
              <w:t>ФИО уче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цева Еле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ов Вик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пускники, набравшие по  русскому языку баллов  выше среднего краевого показателя ( 62 б): Костина Л, Фетерова 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пускники, набравшие по математике баллов  выше среднего краевого показателя (46 б): 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Таблица 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t xml:space="preserve">Предметы по выбору: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05"/>
        <w:gridCol w:w="1905"/>
        <w:gridCol w:w="1910"/>
        <w:gridCol w:w="1910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 учен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балл по О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Учител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 уч-ся, набравших наибольшее кол-во баллов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олог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ина 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Мерц Н.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формат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ркин 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ушечников И.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терова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дометов П.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Таким образом минимальный барьер по предметам по выбору преодолен только по биологии Костиной Л.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биологии- 53, про ОУ- 42. Вышекраевого – нет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информатике -. По ОУ-15. Это ниже допустимого порога (40б)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Среднекраевой балл по обществознанию- 51,  по ОУ -34. Это ниже допустимого минимума  (39 б).</w:t>
      </w:r>
    </w:p>
    <w:p>
      <w:pPr>
        <w:pStyle w:val="Normal"/>
        <w:spacing w:lineRule="auto" w:line="360"/>
        <w:jc w:val="both"/>
        <w:rPr/>
      </w:pPr>
      <w:r>
        <w:rPr/>
        <w:t>Вывод:    Все  выпускники 11 класса  прошли  итоговую  аттестацию  по  обязательным предметам. Было подано заявление на прохождение ГИА выпускником прошлого года (Попов В).    6 выпускников 2013-14 и 1 выпускник 2012-13 уч. года учебного года получили  аттестат  о среднем образовании.</w:t>
      </w:r>
    </w:p>
    <w:p>
      <w:pPr>
        <w:pStyle w:val="Normal"/>
        <w:spacing w:lineRule="auto" w:line="360"/>
        <w:jc w:val="both"/>
        <w:rPr/>
      </w:pPr>
      <w:r>
        <w:rPr/>
        <w:t>В таблице 2 представлены результаты ЕГЭ в сравнении за три последних года (средний балл по предмету)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3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редний балл по предметам в сравнении за 3 года</w:t>
      </w:r>
    </w:p>
    <w:tbl>
      <w:tblPr>
        <w:tblW w:w="92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040"/>
        <w:gridCol w:w="2047"/>
      </w:tblGrid>
      <w:tr>
        <w:trPr>
          <w:trHeight w:val="1826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усск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>
          <w:trHeight w:val="31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9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ые показывают, что в сравнении с прошлым годом повысился средний балл по школе по русскому языку, понизился по математи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>Анализ  методической работы школ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2012-2013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Цель анализа</w:t>
      </w:r>
      <w:r>
        <w:rPr/>
        <w:t xml:space="preserve">: </w:t>
      </w:r>
      <w:r>
        <w:rPr>
          <w:color w:val="000000"/>
          <w:spacing w:val="-4"/>
        </w:rPr>
        <w:t>выявить степень эффективности методической работы в школе и её роль в повышении профессиональной компетенции педагогов</w:t>
      </w:r>
      <w:r>
        <w:rPr>
          <w:color w:val="000000"/>
          <w:spacing w:val="-6"/>
        </w:rPr>
        <w:t>.</w:t>
      </w:r>
    </w:p>
    <w:p>
      <w:pPr>
        <w:pStyle w:val="Normal"/>
        <w:ind w:firstLine="540"/>
        <w:jc w:val="both"/>
        <w:rPr/>
      </w:pPr>
      <w:r>
        <w:rPr/>
        <w:t>Методическая работа в истекшем учебном году была направлена на выполнение поставленных задач и их реализацию через образовательную программу школы и учебно-воспитательный процесс.</w:t>
      </w:r>
    </w:p>
    <w:p>
      <w:pPr>
        <w:pStyle w:val="Normal"/>
        <w:ind w:firstLine="540"/>
        <w:jc w:val="both"/>
        <w:rPr/>
      </w:pPr>
      <w:r>
        <w:rPr/>
        <w:t xml:space="preserve">В школе работает квалифицированный  педагогический коллектив, способный обеспечить высокий уровень  обучения, создать условия для индивидуального развития учеников.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абота методического совета шк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лан работы МС подчинен задачам методической работы в соответствии с методической темой школы «Совершенствование учебно- воспитательного процесса в  условиях  модернизации  образования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На 2013-2014 учебный год план выполнен полностью. В течение года методическим советом было проведено три  заседания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Подбор и расстановка кадров, повышение квалификации   педагог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Цель анализа</w:t>
      </w:r>
      <w:r>
        <w:rPr/>
        <w:t>: анализ подбора и расстановки кадров, выявление результативности повышения квалификации, на результативность учебно-воспитательного процесса.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а) кадровый  и качественный состав педагогических кадров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6300" w:leader="none"/>
        </w:tabs>
        <w:ind w:right="-6" w:firstLine="539"/>
        <w:jc w:val="both"/>
        <w:rPr/>
      </w:pPr>
      <w:r>
        <w:rPr>
          <w:color w:val="000000"/>
        </w:rPr>
        <w:t xml:space="preserve">Учебно-воспитательный процесс в школе осуществляют 20 педагогических работников. </w:t>
      </w:r>
      <w:r>
        <w:rPr>
          <w:color w:val="000000"/>
          <w:spacing w:val="-2"/>
        </w:rPr>
        <w:t>Из них: 2 являются руководителями, 1 совместитель,1- воспитатель ГПД. «</w:t>
      </w:r>
      <w:r>
        <w:rPr>
          <w:color w:val="000000"/>
        </w:rPr>
        <w:t>Отличник народного просвещения» - 2, награждены грамотой Минобразования РФ - 1. Более 20 лет работают – 7 чел., 10 – 20 лет - 9 чел.,  менее 10 лет – 4 чел. Средний возраст педагогических работников – 45 год.</w:t>
      </w:r>
    </w:p>
    <w:p>
      <w:pPr>
        <w:pStyle w:val="Normal"/>
        <w:shd w:fill="FFFFFF" w:val="clear"/>
        <w:spacing w:before="331" w:after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а) по уровню образования:</w:t>
      </w:r>
    </w:p>
    <w:p>
      <w:pPr>
        <w:pStyle w:val="Normal"/>
        <w:spacing w:lineRule="exact" w:line="1" w:before="0" w:after="5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</w:r>
    </w:p>
    <w:tbl>
      <w:tblPr>
        <w:tblW w:w="9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804"/>
        <w:gridCol w:w="2244"/>
        <w:gridCol w:w="2172"/>
      </w:tblGrid>
      <w:tr>
        <w:trPr>
          <w:trHeight w:val="65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08" w:hanging="0"/>
              <w:jc w:val="both"/>
              <w:rPr/>
            </w:pPr>
            <w:r>
              <w:rPr>
                <w:color w:val="000000"/>
              </w:rPr>
              <w:t xml:space="preserve">Категория </w:t>
            </w:r>
            <w:r>
              <w:rPr>
                <w:color w:val="000000"/>
                <w:spacing w:val="-3"/>
              </w:rPr>
              <w:t>специалист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1" w:hanging="0"/>
              <w:jc w:val="both"/>
              <w:rPr/>
            </w:pPr>
            <w:r>
              <w:rPr>
                <w:color w:val="000000"/>
                <w:spacing w:val="-4"/>
              </w:rPr>
              <w:t xml:space="preserve">Высшее </w:t>
            </w:r>
            <w:r>
              <w:rPr>
                <w:color w:val="000000"/>
                <w:spacing w:val="-5"/>
              </w:rPr>
              <w:t>образ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66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Незаконченное </w:t>
            </w:r>
            <w:r>
              <w:rPr>
                <w:color w:val="000000"/>
                <w:spacing w:val="-2"/>
              </w:rPr>
              <w:t>высшее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1" w:right="29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Среднее </w:t>
            </w:r>
            <w:r>
              <w:rPr>
                <w:color w:val="000000"/>
                <w:spacing w:val="-2"/>
              </w:rPr>
              <w:t>специальное</w:t>
            </w:r>
          </w:p>
        </w:tc>
      </w:tr>
      <w:tr>
        <w:trPr>
          <w:trHeight w:val="72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54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Учителя </w:t>
            </w:r>
            <w:r>
              <w:rPr>
                <w:color w:val="000000"/>
                <w:spacing w:val="-2"/>
              </w:rPr>
              <w:t>начальных к</w:t>
            </w:r>
            <w:r>
              <w:rPr>
                <w:color w:val="000000"/>
                <w:spacing w:val="-1"/>
              </w:rPr>
              <w:t>лассов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92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6" w:hanging="5"/>
              <w:jc w:val="both"/>
              <w:rPr/>
            </w:pPr>
            <w:r>
              <w:rPr>
                <w:color w:val="000000"/>
              </w:rPr>
              <w:t xml:space="preserve">Учител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"/>
              </w:rPr>
              <w:t>ступени обучени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</w:tr>
    </w:tbl>
    <w:p>
      <w:pPr>
        <w:pStyle w:val="Normal"/>
        <w:shd w:fill="FFFFFF" w:val="clear"/>
        <w:spacing w:before="358" w:after="0"/>
        <w:jc w:val="both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б) по квалификационным категориям:</w:t>
      </w:r>
    </w:p>
    <w:p>
      <w:pPr>
        <w:pStyle w:val="Normal"/>
        <w:spacing w:lineRule="exact" w:line="1" w:before="0" w:after="5"/>
        <w:jc w:val="both"/>
        <w:rPr/>
      </w:pPr>
      <w:r>
        <w:rPr/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2782"/>
        <w:gridCol w:w="3218"/>
      </w:tblGrid>
      <w:tr>
        <w:trPr>
          <w:trHeight w:val="950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5" w:right="151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Работники с высшей </w:t>
            </w:r>
            <w:r>
              <w:rPr>
                <w:color w:val="000000"/>
                <w:spacing w:val="-1"/>
              </w:rPr>
              <w:t>категорией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color w:val="000000"/>
                <w:lang w:val="en-US"/>
              </w:rPr>
              <w:t>C I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3"/>
              </w:rPr>
              <w:t xml:space="preserve">квалификационной </w:t>
            </w:r>
            <w:r>
              <w:rPr>
                <w:color w:val="000000"/>
                <w:spacing w:val="-2"/>
              </w:rPr>
              <w:t>категорией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jc w:val="both"/>
              <w:rPr/>
            </w:pPr>
            <w:r>
              <w:rPr>
                <w:color w:val="000000"/>
              </w:rPr>
              <w:t xml:space="preserve">Со </w:t>
            </w:r>
            <w:r>
              <w:rPr>
                <w:color w:val="000000"/>
                <w:lang w:val="en-US"/>
              </w:rPr>
              <w:t xml:space="preserve">II </w:t>
            </w:r>
            <w:r>
              <w:rPr>
                <w:color w:val="000000"/>
              </w:rPr>
              <w:t>квалификационной категорией</w:t>
            </w:r>
          </w:p>
        </w:tc>
      </w:tr>
      <w:tr>
        <w:trPr>
          <w:trHeight w:val="365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rPr/>
      </w:pPr>
      <w:r>
        <w:rPr/>
        <w:t xml:space="preserve">в) по </w:t>
      </w:r>
      <w:r>
        <w:rPr>
          <w:lang w:val="en-US"/>
        </w:rPr>
        <w:t>возрасту</w:t>
      </w:r>
      <w:r>
        <w:rPr/>
        <w:t>:</w:t>
      </w:r>
    </w:p>
    <w:tbl>
      <w:tblPr>
        <w:tblW w:w="9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6"/>
        <w:gridCol w:w="1754"/>
        <w:gridCol w:w="1805"/>
        <w:gridCol w:w="1805"/>
        <w:gridCol w:w="1951"/>
      </w:tblGrid>
      <w:tr>
        <w:trPr>
          <w:trHeight w:val="293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ложе 25 ле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-35 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-55л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-60 л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ыше 60 лет</w:t>
            </w:r>
          </w:p>
        </w:tc>
      </w:tr>
      <w:tr>
        <w:trPr>
          <w:trHeight w:val="341" w:hRule="exac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) по полу:</w:t>
      </w:r>
    </w:p>
    <w:tbl>
      <w:tblPr>
        <w:tblW w:w="30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е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ывод: </w:t>
      </w:r>
      <w:r>
        <w:rPr/>
        <w:t xml:space="preserve">основную часть педагогического коллектива составляют опытные учителя с большим стажем работы, имеющие высшую и первую квалификационные категории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дачи: </w:t>
      </w:r>
      <w:r>
        <w:rPr/>
        <w:t>провести комплектование школы педагогическими кадрами на 2014-2015 учебный год, провести педагогически целесообразную их расстановку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Задачи:</w:t>
      </w:r>
      <w:r>
        <w:rPr/>
        <w:t xml:space="preserve"> мотивировать учителей на непрерывное повышение педагогического мастерства; в начале учебного года предоставить список сайтов в Интернете, где предлагают дистанционное обучение; обеспечить выполнение плана повышения квалификации через курсы  в АКИПКРО и других лицензированных О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510" w:hanging="397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10" w:leader="none"/>
        </w:tabs>
        <w:spacing w:before="0" w:after="0"/>
        <w:ind w:left="510" w:hanging="397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20" w:leader="none"/>
          <w:tab w:val="left" w:pos="51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TextBodyIndent"/>
        <w:rPr>
          <w:b/>
          <w:b/>
        </w:rPr>
      </w:pPr>
      <w:r>
        <w:rPr>
          <w:b/>
        </w:rPr>
        <w:t xml:space="preserve">Задачи: </w:t>
      </w:r>
    </w:p>
    <w:p>
      <w:pPr>
        <w:pStyle w:val="TextBodyIndent"/>
        <w:numPr>
          <w:ilvl w:val="0"/>
          <w:numId w:val="10"/>
        </w:numPr>
        <w:spacing w:before="0" w:after="0"/>
        <w:jc w:val="both"/>
        <w:rPr/>
      </w:pPr>
      <w:r>
        <w:rPr/>
        <w:t>Повысить организационно - методический уровень проведения открытых уроков и мероприятий. В 2014-15 учебном году организовать  обмен опытом между педагогами школы через открытые уроки и внеклассные мероприятия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 xml:space="preserve">Учителям в рамках проведения открытых мероприятий демонстрировать возможности по решению методической темы школы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ообразование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ab/>
        <w:t>У каждого учителя определена индивидуальная тема по самообразованию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2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240" w:hanging="0"/>
        <w:jc w:val="both"/>
        <w:rPr>
          <w:b/>
          <w:b/>
          <w:bCs/>
        </w:rPr>
      </w:pPr>
      <w:r>
        <w:rPr>
          <w:b/>
          <w:bCs/>
        </w:rPr>
        <w:t>педагогические сове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/>
          <w:bCs/>
        </w:rPr>
        <w:t>Цель:</w:t>
      </w:r>
      <w:r>
        <w:rPr/>
        <w:t xml:space="preserve"> выработка коллегиальных решений по проблемам организации и содержания образовательного процесса в школе.</w:t>
      </w:r>
    </w:p>
    <w:p>
      <w:pPr>
        <w:pStyle w:val="TextBodyIndent"/>
        <w:rPr/>
      </w:pPr>
      <w:r>
        <w:rPr/>
        <w:t>В 2013-2014 учебном году проведены следующие педагогические советы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78"/>
        <w:gridCol w:w="279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Анализ ГИА  в 2012-2013уч. году 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>Анализ учебной деятельности в 2012-13 уч. год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Расстановка кад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08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Мерц Н.В..</w:t>
            </w:r>
          </w:p>
          <w:p>
            <w:pPr>
              <w:pStyle w:val="TextBodyIndent"/>
              <w:spacing w:before="280" w:after="280"/>
              <w:rPr/>
            </w:pPr>
            <w:r>
              <w:rPr/>
              <w:t>Мерц  Н.В.</w:t>
            </w:r>
          </w:p>
          <w:p>
            <w:pPr>
              <w:pStyle w:val="TextBodyIndent"/>
              <w:spacing w:before="280" w:after="280"/>
              <w:ind w:left="0" w:hanging="0"/>
              <w:rPr/>
            </w:pPr>
            <w:r>
              <w:rPr/>
              <w:t xml:space="preserve">     </w:t>
            </w: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лый педсовет: «Адаптация учащихся 5 класса к обучению в основной школе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2.11.13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алый педсовет: «Адаптация учащихся 1 класса к обучению в  школ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8.01.14.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«Формирование УУД в основной школе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03.12.20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Мерц Н.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«О переводе учащихся 1-го класса, о допуске уч-ся 9,11 классов к  ГИ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1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 переводе учащихся 2-8, 10 классов в следующий 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9.05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9-го классов основно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17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/>
              <w:t>Пашкова Н.П.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«Об окончании учащимися 11-го класса средней школы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24.06.14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rPr/>
            </w:pPr>
            <w:r>
              <w:rPr/>
              <w:t>Пашкова Н.П.</w:t>
            </w:r>
          </w:p>
        </w:tc>
      </w:tr>
    </w:tbl>
    <w:p>
      <w:pPr>
        <w:pStyle w:val="TextBodyIndent"/>
        <w:ind w:left="0" w:hanging="0"/>
        <w:rPr/>
      </w:pPr>
      <w:r>
        <w:rPr/>
        <w:t xml:space="preserve">Все вопросы, рассматриваемые на педагогических советах, были актуальны. </w:t>
      </w:r>
    </w:p>
    <w:p>
      <w:pPr>
        <w:pStyle w:val="TextBodyIndent"/>
        <w:rPr/>
      </w:pPr>
      <w:r>
        <w:rPr/>
        <w:t xml:space="preserve">Задача: разнообразить формы проведения педагогических советов.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а  со школьной документацией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В течение учебного года  регулярно  проверялись классные журналы. Цели проверки  различные:  выполнение  учебной программы, культура оформления, объективность оценок, дозировка домашнего задания и т.д. </w:t>
      </w:r>
    </w:p>
    <w:p>
      <w:pPr>
        <w:pStyle w:val="TextBodyIndent"/>
        <w:rPr/>
      </w:pPr>
      <w:r>
        <w:rPr/>
        <w:t>Кроме  журналов  были проверены рабочие программы,  личные дела учащихся, дневники учащихся 4, 5, 9, 11 классов,  тетради для контрольных работ по математике и русскому языку в 4, 5, 9, 11 классах. По  итогам проверок составлены  аналитические справ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ставлен школьный план работы с одаренными и способными учащимися на 2013/14 учебный год. </w:t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кружки по интересам,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2-13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ченики награждаются Почетными грамотами, дипломами в торжественной обстановке на общешкольной линейк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Однако наряду с позитивными изменениями есть и ряд проблем, прежде всего низкая активность и  результативность выступления учащихся в  олимпиадах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Над разрешением этих проблем предстоит работать педагогическому коллективу в следующем учебном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щие выводы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1. Есть качественные изменения в содержании работы МО, преобладают традиционные формы работы, недостаточно конкретное и продуманное планирование работы МО.</w:t>
      </w:r>
    </w:p>
    <w:p>
      <w:pPr>
        <w:pStyle w:val="Style19"/>
        <w:spacing w:before="0" w:after="0"/>
        <w:rPr/>
      </w:pPr>
      <w:r>
        <w:rPr>
          <w:color w:val="000000"/>
        </w:rPr>
        <w:t xml:space="preserve">2.Низкий уровень участия и результативности участия школьников в предметных олимпиадах .  </w:t>
        <w:br/>
        <w:t xml:space="preserve">3. Недостаточно активное включение и участие педагогов школы в профессиональных конкурсах. 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4.Педагоги школы  редко выступают по обобщению опыта работы на  разных уровнях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ОСУЩЕСТВЛЕНИЕ ОБЩЕГО СРЕДНЕГО</w:t>
      </w:r>
    </w:p>
    <w:p>
      <w:pPr>
        <w:pStyle w:val="Normal"/>
        <w:ind w:left="360" w:hanging="0"/>
        <w:jc w:val="center"/>
        <w:rPr/>
      </w:pPr>
      <w:r>
        <w:rPr/>
        <w:t>ОБРАЗОВАНИЯ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77"/>
        <w:gridCol w:w="1805"/>
        <w:gridCol w:w="23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е р о п  р и я т и 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етей в микрорайоне, формирование класс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,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контроль за посещением занятий учащими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материальные и бытовые условия школьников и представить списки уч-ся, нуждающихся в материальной помощ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алфавитной книги учета учащихся по класса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.</w:t>
              <w:br/>
              <w:t>делопроизводител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писки слабоуспевающих детей, второгодников, трудновоспитуемых и завести тетрадь индивидуальной работы с ними с указанием пробелов в учеб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,</w:t>
            </w:r>
          </w:p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 по работе с учащимися из «резерв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четверт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 по работе с детьми группы «рис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успеваемости и посещаемости слабоуспевающих, трудных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успеваемости учащихся на малых педсоветах, совещаниях при директор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рн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учащимися к дальнейшему получению среднего образ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все медицинские сведения о состоянии здоровья учащих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сихологические особенности трудных подрост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:</w:t>
            </w:r>
          </w:p>
          <w:p>
            <w:pPr>
              <w:pStyle w:val="Normal"/>
              <w:rPr/>
            </w:pPr>
            <w:r>
              <w:rPr/>
              <w:t>- педагогически запущенных детей;</w:t>
            </w:r>
          </w:p>
          <w:p>
            <w:pPr>
              <w:pStyle w:val="Normal"/>
              <w:rPr/>
            </w:pPr>
            <w:r>
              <w:rPr/>
              <w:t>- детей-инвалидов;</w:t>
            </w:r>
          </w:p>
          <w:p>
            <w:pPr>
              <w:pStyle w:val="Normal"/>
              <w:rPr/>
            </w:pPr>
            <w:r>
              <w:rPr/>
              <w:t>- детей с умственными аномалия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учащихся с целью диагностики семь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йды по проверке посещаемости совместно с участковым уполономоченным поли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собеседования по вопросам дисциплины и текучести успеваем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, каждый понедельни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ть отчеты классных руководителей и учителей-предметников по индивидуальной работе с проблемными детьми и их родителями, детьми из резер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, зам. по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А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ЕСПЕЧЕНИЕ САНИТАРНО-ГИГИЕНИЧЕСК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70"/>
        <w:gridCol w:w="1301"/>
        <w:gridCol w:w="21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е р о п р и я т и 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, имеющими особые образовательные способности, потреб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коллектива приказов по ТБ, противопожарным мероприятиям, ответственности за сохранность жизни и здоровья детей в кабинетах химии, физики, биологии, мастерских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 по 05 ноябр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в школ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 учащихся и его анали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плана-схемы дороги в школу и домой у учащихся 1-5 клас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анитарно-гигиенического режи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школьного травматиз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икотиновая и антиалкогольная пропаган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итании учащихся и поведении в школьной столово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 7-8 клас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бинетов к зим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и световой режи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ротивопожарной безопасн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осмотр учащихся из неблагополучных сем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четверт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  в группах с ослабленным здоровье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-ры, зам.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стендов и правил для учащихся по ТБ в кабинет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средств по охране труда и технике безопасности в кабинетах и мастерски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авил по ТБ на уроках химии, физики, при проведении лабораторных и практических рабо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ы  длительно болеющих учащихс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о УР,</w:t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ЕПЛЕНИЕ МАТЕРИАЛЬНО-ТЕХНИЧЕСКОЙ БАЗЫ ШКОЛ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58"/>
        <w:gridCol w:w="1369"/>
        <w:gridCol w:w="252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е р о п  р и я т и 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икация педагогических кад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Р и В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школы к зи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учебных кабинетов наглядными пособи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 для учительско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 завхоз,</w:t>
            </w:r>
          </w:p>
          <w:p>
            <w:pPr>
              <w:pStyle w:val="Normal"/>
              <w:jc w:val="center"/>
              <w:rPr/>
            </w:pPr>
            <w:r>
              <w:rPr/>
              <w:t>зав.кабинет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етового режима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, данных в ходе приемки школы, уч.кабинетов, мастерских и спортивного за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помещений и территории шк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в столову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ы ремо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школьного дендр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.за учебно-опытный участо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5 трудовой четвер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овощей, ягод, картофеля для общественного пит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лекта ученической меб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кабин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АЯ РАБО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ШКОЛЫ, СЕМЬИ И ОБЩЕ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28"/>
        <w:gridCol w:w="1800"/>
        <w:gridCol w:w="252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е р о п  р и я т и 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ловий жизни и состояния</w:t>
            </w:r>
          </w:p>
          <w:p>
            <w:pPr>
              <w:pStyle w:val="Normal"/>
              <w:rPr/>
            </w:pPr>
            <w:r>
              <w:rPr/>
              <w:t>воспитания в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среди родителей педагогических знаний и положительного опыта семейного воспитания детей: </w:t>
            </w:r>
          </w:p>
          <w:p>
            <w:pPr>
              <w:pStyle w:val="Normal"/>
              <w:rPr/>
            </w:pPr>
            <w:r>
              <w:rPr/>
              <w:t>- классные родительские собрания</w:t>
            </w:r>
          </w:p>
          <w:p>
            <w:pPr>
              <w:pStyle w:val="Normal"/>
              <w:rPr/>
            </w:pPr>
            <w:r>
              <w:rPr/>
              <w:t>- общешкольные родительские собрания</w:t>
            </w:r>
          </w:p>
          <w:p>
            <w:pPr>
              <w:pStyle w:val="Normal"/>
              <w:rPr/>
            </w:pPr>
            <w:r>
              <w:rPr/>
              <w:t>- День открытых две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 в четверть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м. по УР и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вартир проблемных детей по</w:t>
            </w:r>
          </w:p>
          <w:p>
            <w:pPr>
              <w:pStyle w:val="Normal"/>
              <w:rPr/>
            </w:pPr>
            <w:r>
              <w:rPr/>
              <w:t>мере необ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, классные 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йда по проверке посещаемости 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П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в школу на заседания комиссии по делам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к организации культурного и оздоровительного досуг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по квартирам учащихся «Выполнение педагогически целесообразного режима и распорядка школьн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встречи выпуск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работникам досугового центра в комплектовании групп, круж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по ВР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, совместно с досуговым центром, мероприятий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ень пожилого человек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здник цвет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овогодний праздник для </w:t>
            </w:r>
          </w:p>
          <w:p>
            <w:pPr>
              <w:pStyle w:val="Normal"/>
              <w:rPr/>
            </w:pPr>
            <w:r>
              <w:rPr/>
              <w:t>дошкольников, не посещающих д/са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ь побед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ование внутриучрежденческого контрол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23"/>
        <w:gridCol w:w="993"/>
        <w:gridCol w:w="3543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за выполнением всеобу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., ежедневный контроль за посещаемостью занятий, выявление детей группы «рис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ядочение посещаемости занятий учащимися, формирование банка данных детей группы «ри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 кл.медицинские сведения о состоянии здоровья уч-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граммы обучения для учащихся с О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 кл., работа с детьми из «резер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детьми из «резер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 кл. санитарно-гигиенический режим и Т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личие стендов по ТБ и своевременность проведения инструктажа учащихся по 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р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имеющие неуспевающих уч-ся по предм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я и учета знаний, уровень индивидуа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рт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даренными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одход при работе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 домашне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 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ая деятельность учащихся 1-4 к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учителя при организации внеурочной деятель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январ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отстающими по предме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боты с детьми,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Д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больными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проведения индивидуальных занятий с больными детьми, надомниками. Полнота прохождения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за школьной документаци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 по предметам учебного п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соответствие рабочих программ полож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нал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требований при оформлении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рт, 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ики уч-ся 5-11 к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ого орфографического режима при работе с днев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нтябрь, октябрь, февраль, мар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ые дела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ведения личных дел учащихся кл.руков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граммы, соответствие записей программы и классного жур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, декабр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и для контрольны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единых орфографических требований, объективности оценок, система работы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февраль, 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и для практических и лабораторных работ по физике, химии, би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орфографического режима, объективность оценок, выполнение практической части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 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МО</w:t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ой кр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оложения о «Сетевом крае», своевременность заполнения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, январь, март, 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35"/>
        <w:gridCol w:w="720"/>
        <w:gridCol w:w="4104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ая грамотность учителей, работающих в 5 класс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требований по преемственности в 5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нтябрь, октябрь,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СД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обучения за курс НО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УУД за курс начальной школы по математике, русскому языку, природоведению, технике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З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, 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езультативност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З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рук-ли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учителя Рудометова П.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работы учител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, октяб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нвар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, 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еподаванием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тодики работы на уроках математики, при подготовке к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Д справка</w:t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535"/>
        <w:gridCol w:w="720"/>
        <w:gridCol w:w="4104"/>
        <w:gridCol w:w="3969"/>
        <w:gridCol w:w="1134"/>
        <w:gridCol w:w="993"/>
        <w:gridCol w:w="992"/>
        <w:gridCol w:w="1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-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е подводятся итоги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а работой с кад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курсов 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.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СД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составления аттестационного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ноябрь, янвать, 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ормативных документов, решений и рекомендаций педагогических сов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выполнения решений педагогических со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84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УЧЕБНО-МАТЕРИАЛЬНАЯ БАЗА ШКОЛЫ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15"/>
        <w:gridCol w:w="892"/>
        <w:gridCol w:w="2833"/>
        <w:gridCol w:w="2408"/>
        <w:gridCol w:w="1157"/>
        <w:gridCol w:w="1157"/>
        <w:gridCol w:w="1247"/>
        <w:gridCol w:w="128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контрол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рол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</w:t>
            </w:r>
          </w:p>
          <w:p>
            <w:pPr>
              <w:pStyle w:val="Normal"/>
              <w:jc w:val="center"/>
              <w:rPr/>
            </w:pPr>
            <w:r>
              <w:rPr/>
              <w:t>проверя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  <w:p>
            <w:pPr>
              <w:pStyle w:val="Normal"/>
              <w:jc w:val="center"/>
              <w:rPr/>
            </w:pPr>
            <w:r>
              <w:rPr/>
              <w:t>слушается</w:t>
            </w:r>
          </w:p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бинеты.</w:t>
            </w:r>
          </w:p>
          <w:p>
            <w:pPr>
              <w:pStyle w:val="Normal"/>
              <w:rPr/>
            </w:pPr>
            <w:r>
              <w:rPr/>
              <w:t>Планы работы учебных ка</w:t>
            </w:r>
          </w:p>
          <w:p>
            <w:pPr>
              <w:pStyle w:val="Normal"/>
              <w:rPr/>
            </w:pPr>
            <w:r>
              <w:rPr/>
              <w:t>би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учебных кабинетов, паспортизация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готовности кабинетов к новому учебному году, наличие паспорта кабинета, плана работы кабинето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Б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З</w:t>
            </w:r>
            <w:r>
              <w:rPr>
                <w:vertAlign w:val="subscript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>ЗХЧ,</w:t>
            </w:r>
          </w:p>
          <w:p>
            <w:pPr>
              <w:pStyle w:val="Normal"/>
              <w:jc w:val="center"/>
              <w:rPr/>
            </w:pPr>
            <w:r>
              <w:rPr/>
              <w:t>ЗВР,</w:t>
            </w:r>
          </w:p>
          <w:p>
            <w:pPr>
              <w:pStyle w:val="Normal"/>
              <w:jc w:val="center"/>
              <w:rPr/>
            </w:pPr>
            <w:r>
              <w:rPr/>
              <w:t>В,</w:t>
            </w:r>
          </w:p>
          <w:p>
            <w:pPr>
              <w:pStyle w:val="Normal"/>
              <w:jc w:val="center"/>
              <w:rPr/>
            </w:pPr>
            <w:r>
              <w:rPr/>
              <w:t>С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ПМ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3:00Z</dcterms:created>
  <dc:creator>Admin</dc:creator>
  <dc:description/>
  <cp:keywords/>
  <dc:language>en-US</dc:language>
  <cp:lastModifiedBy>Пользователь</cp:lastModifiedBy>
  <cp:lastPrinted>2013-11-06T12:55:00Z</cp:lastPrinted>
  <dcterms:modified xsi:type="dcterms:W3CDTF">2014-08-18T05:23:00Z</dcterms:modified>
  <cp:revision>148</cp:revision>
  <dc:subject/>
  <dc:title>Основную школу окончили 10 человек</dc:title>
</cp:coreProperties>
</file>