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>ГОДОВОЙ  ПЛАН    Муниципального дошкольного образовательного учреждения  «Детский сад с. Аряш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на 2014/2015  учебный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6273800</wp:posOffset>
                </wp:positionV>
                <wp:extent cx="5939155" cy="416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4162320"/>
                          <a:chOff x="0" y="0"/>
                          <a:chExt cx="5939280" cy="416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6000" cy="41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Утвержден» на педагогическом совете МДОУ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от « 30»  августа  2014  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: Саратовская область Новобурасский район с. Аряш  ул.Советская д.80</w:t>
                              </w:r>
                            </w:p>
                          </w:txbxContent>
                        </wps:txbx>
                        <wps:bodyPr wrap="square" lIns="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3561840" cy="41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60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ДО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инова М.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494pt;width:467.65pt;height:327.75pt" coordorigin="1701,9880" coordsize="9353,6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1;top:9880;width:3741;height:655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Утвержден» на педагогическом совете МДОУ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от « 30»  августа  2014   г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: Саратовская область Новобурасский район с. Аряш  ул.Советская д.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9880;width:5608;height:65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60"/>
                            <w:szCs w:val="40"/>
                            <w:bCs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ДОУ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инова М.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60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4680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44715</wp:posOffset>
                </wp:positionH>
                <wp:positionV relativeFrom="page">
                  <wp:posOffset>-260985</wp:posOffset>
                </wp:positionV>
                <wp:extent cx="90805" cy="112166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5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4030</wp:posOffset>
                </wp:positionH>
                <wp:positionV relativeFrom="page">
                  <wp:posOffset>-260985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pt;margin-top:-20.5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                                             </w:t>
      </w:r>
      <w:r>
        <w:rPr>
          <w:b/>
          <w:color w:val="0070C0"/>
          <w:sz w:val="28"/>
          <w:szCs w:val="28"/>
        </w:rPr>
        <w:t>ГОДОВОЙ ПЛАН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муниципального дошкольного образовательного учреждения детский сад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(ФИО) Каринова Марина Мухамбетрахи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с. Аряш Новобурасского 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Саратовская область, Новобурасский район село Аряш Ул. Советская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 ДО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КОМПЛЕКСНЫЕ:</w:t>
      </w:r>
    </w:p>
    <w:p>
      <w:pPr>
        <w:pStyle w:val="Normal"/>
        <w:rPr/>
      </w:pPr>
      <w:r>
        <w:rPr>
          <w:sz w:val="28"/>
          <w:szCs w:val="28"/>
        </w:rPr>
        <w:t>1.«От рождения до школы» под редакцией Н.Е. Вераксы, Т.С. Комаровой,     М.А. Васильево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ПАРЦИАЛЬНЫЕ: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/>
        <w:t xml:space="preserve">        </w:t>
      </w:r>
      <w:r>
        <w:rPr>
          <w:sz w:val="28"/>
          <w:szCs w:val="28"/>
        </w:rPr>
        <w:t>«Основы здорового образа жизни» под редакцией Н.П.Смирновой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умственного непрерывн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Развивающая с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Развивающее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Высокая квалификация персо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Дополнительно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о-оздоровительная работа в ДО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Зака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  Элементарное  ознакомление детей дошкольного возраст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томией и физиологией человека.</w:t>
      </w:r>
    </w:p>
    <w:p>
      <w:pPr>
        <w:pStyle w:val="Normal"/>
        <w:rPr/>
      </w:pPr>
      <w:r>
        <w:rPr>
          <w:sz w:val="28"/>
          <w:szCs w:val="28"/>
        </w:rPr>
        <w:t>3.</w:t>
        <w:tab/>
        <w:t>Самомассаж и массаж; точечный массаж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Диагностика физической подготовки.</w:t>
      </w:r>
    </w:p>
    <w:p>
      <w:pPr>
        <w:pStyle w:val="Normal"/>
        <w:rPr/>
      </w:pPr>
      <w:r>
        <w:rPr>
          <w:sz w:val="28"/>
          <w:szCs w:val="28"/>
        </w:rPr>
        <w:t>5.</w:t>
        <w:tab/>
        <w:t>Рациональная двигательная активность в течение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Усиленное внимание к ребенку в период адаптации к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Физкультурные занятия, игры, развлеч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улки  на свежем 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     Создание санитарно-гигиенического режим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20" w:right="851" w:gutter="0" w:header="720" w:top="1134" w:footer="720" w:bottom="814"/>
          <w:pgNumType w:start="20" w:fmt="decimal"/>
          <w:formProt w:val="false"/>
          <w:titlePg/>
          <w:textDirection w:val="lrTb"/>
          <w:docGrid w:type="default" w:linePitch="326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енно требованиям РОСПОТРЕБНАДЗ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лан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с кад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Инструктажи. Охрана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Производственное соб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амообразование. Повышение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Работа с молодыми специал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Общественная деятельность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Консультации с обслуживающим персонал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педагог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едсоветы, подготовка к педсо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онсультации для восп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амятки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Открытые просмотры, работа по линии РМО.</w:t>
      </w:r>
    </w:p>
    <w:p>
      <w:pPr>
        <w:pStyle w:val="Normal"/>
        <w:rPr/>
      </w:pPr>
      <w:r>
        <w:rPr>
          <w:sz w:val="28"/>
          <w:szCs w:val="28"/>
        </w:rPr>
        <w:t>5.</w:t>
        <w:tab/>
        <w:t>Изучение передового педагогического опыта работы (ПП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Психолого-педагогические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Смотры-конкурсы, выставки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Музыкальные развлечения,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Физкультурные развлечения,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Оздоровительно-профилактическая работа. Консульт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ршей медицинской сестры,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Контроль, руко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Экскурсии, выступления артистов цирка, театра, филарм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абота с родителями, школой и другими организ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Азбука для родителей — консультации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Работа с трудными сем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Родительские собрания.</w:t>
      </w:r>
    </w:p>
    <w:p>
      <w:pPr>
        <w:pStyle w:val="Normal"/>
        <w:rPr/>
      </w:pPr>
      <w:r>
        <w:rPr>
          <w:sz w:val="28"/>
          <w:szCs w:val="28"/>
        </w:rPr>
        <w:t>4.</w:t>
        <w:tab/>
        <w:t>Работа совета образовательного учреждения  и родительского комитета. Суббо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глядная агитаци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министративно-хозяйственная работа</w:t>
      </w:r>
    </w:p>
    <w:p>
      <w:pPr>
        <w:pStyle w:val="Normal"/>
        <w:rPr/>
      </w:pPr>
      <w:r>
        <w:rPr>
          <w:sz w:val="28"/>
          <w:szCs w:val="28"/>
        </w:rPr>
        <w:t>1.</w:t>
        <w:tab/>
        <w:t>Работа со спонс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Охрана жизни, здоровья детей и сотрудников (ОБ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Материально-техническ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 организации  пита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20" w:bottom="977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8"/>
          <w:szCs w:val="28"/>
        </w:rPr>
        <w:t>5.</w:t>
        <w:tab/>
        <w:t>Друго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2014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 сентября – День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сентября — День дошкольного работ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2400"/>
        <w:gridCol w:w="1984"/>
      </w:tblGrid>
      <w:tr>
        <w:trPr>
          <w:trHeight w:val="8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о   выполнении</w:t>
            </w:r>
          </w:p>
        </w:tc>
      </w:tr>
      <w:tr>
        <w:trPr>
          <w:trHeight w:val="50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exact"/>
        </w:trPr>
        <w:tc>
          <w:tcPr>
            <w:tcW w:w="7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с кадр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кущие инструктажи</w:t>
            </w:r>
          </w:p>
          <w:p>
            <w:pPr>
              <w:pStyle w:val="Normal"/>
              <w:shd w:fill="FFFFFF" w:val="clear"/>
              <w:ind w:left="80" w:hanging="0"/>
              <w:rPr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  ОТ, </w:t>
            </w:r>
            <w:r>
              <w:rPr>
                <w:spacing w:val="-1"/>
                <w:sz w:val="28"/>
                <w:szCs w:val="28"/>
              </w:rPr>
              <w:t>ТБ и охране жизни и здоровья  де</w:t>
              <w:softHyphen/>
            </w:r>
            <w:r>
              <w:rPr>
                <w:sz w:val="28"/>
                <w:szCs w:val="28"/>
              </w:rPr>
              <w:t>тей</w:t>
            </w:r>
          </w:p>
          <w:p>
            <w:pPr>
              <w:pStyle w:val="Normal"/>
              <w:shd w:fill="FFFFFF" w:val="clear"/>
              <w:ind w:left="80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трудников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. Собрание трудового коллектив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pacing w:val="-6"/>
                <w:sz w:val="28"/>
                <w:szCs w:val="28"/>
              </w:rPr>
              <w:t xml:space="preserve">1.3. Выбор </w:t>
            </w:r>
            <w:r>
              <w:rPr>
                <w:spacing w:val="-4"/>
                <w:sz w:val="28"/>
                <w:szCs w:val="28"/>
              </w:rPr>
              <w:t>тем по самообразованию, планирование.</w:t>
            </w:r>
          </w:p>
          <w:p>
            <w:pPr>
              <w:pStyle w:val="Normal"/>
              <w:shd w:fill="FFFFFF" w:val="clear"/>
              <w:ind w:firstLine="2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.8. Инструктаж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с обслу</w:t>
              <w:softHyphen/>
              <w:t>живающим персоналом «Должно</w:t>
              <w:softHyphen/>
              <w:t>стные инструкции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1.9. Правила обработки  посуды, проветривание, смена белья и т.д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9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рганизационно-педагогическая работа</w:t>
            </w:r>
          </w:p>
        </w:tc>
      </w:tr>
      <w:tr>
        <w:trPr>
          <w:trHeight w:val="31" w:hRule="exac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.1. Педагогический совет № 1, </w:t>
            </w:r>
            <w:r>
              <w:rPr>
                <w:sz w:val="28"/>
                <w:szCs w:val="28"/>
              </w:rPr>
              <w:t>установочный. 30.08.20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80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.  Организация закаливания в детском саду.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  <w:r>
              <w:rPr>
                <w:spacing w:val="-1"/>
                <w:sz w:val="28"/>
                <w:szCs w:val="28"/>
              </w:rPr>
              <w:t>Документация воспитателя детского сад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2.4. Физкультурный праздни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Будь здоров!»  с элементами ПДД и пожарной безопас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оспитатель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2.5 Мероприятия по профилакти</w:t>
              <w:softHyphen/>
            </w:r>
            <w:r>
              <w:rPr>
                <w:sz w:val="28"/>
                <w:szCs w:val="28"/>
              </w:rPr>
              <w:t>ке простудных заболеван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2.6. Диагностика навыков и уме</w:t>
              <w:softHyphen/>
            </w:r>
            <w:r>
              <w:rPr>
                <w:sz w:val="28"/>
                <w:szCs w:val="28"/>
              </w:rPr>
              <w:t>ний дете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2.7. Экскурсия для детей групп общеразвивающей направленности с 6 до 7 лет к школе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род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7" w:hRule="exac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3.1. Анкетирование родителей «Ваше мнение о работе ДОУ»;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Что вы ждёте от детского сада?»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. Создание социального паспорта ДОУ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3.3. «Осенний бал».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Общее родительское собрание             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 xml:space="preserve">3.4. Составление плана работы 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о</w:t>
              <w:softHyphen/>
            </w:r>
            <w:r>
              <w:rPr>
                <w:sz w:val="28"/>
                <w:szCs w:val="28"/>
              </w:rPr>
              <w:t>дительского комитета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</w:t>
            </w:r>
          </w:p>
          <w:p>
            <w:pPr>
              <w:pStyle w:val="Normal"/>
              <w:shd w:fill="FFFFFF" w:val="clear"/>
              <w:ind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8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5. Заключение договоров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 роди</w:t>
              <w:softHyphen/>
            </w:r>
            <w:r>
              <w:rPr>
                <w:sz w:val="28"/>
                <w:szCs w:val="28"/>
              </w:rPr>
              <w:t>телям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оспитатели, 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7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. </w:t>
            </w:r>
            <w:r>
              <w:rPr>
                <w:b/>
                <w:bCs/>
                <w:spacing w:val="-2"/>
                <w:sz w:val="28"/>
                <w:szCs w:val="28"/>
              </w:rPr>
              <w:t>Административно-хозяйствен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15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1. Работа по благоустройству территории.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2. Анализ маркировки мебели и </w:t>
            </w:r>
            <w:r>
              <w:rPr>
                <w:sz w:val="28"/>
                <w:szCs w:val="28"/>
              </w:rPr>
              <w:t xml:space="preserve">подбор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3. Работа по укреплению ДОУ </w:t>
            </w:r>
            <w:r>
              <w:rPr>
                <w:sz w:val="28"/>
                <w:szCs w:val="28"/>
              </w:rPr>
              <w:t>новыми пособиями и мебелью.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4. Контроль  организации  пита</w:t>
              <w:softHyphen/>
            </w:r>
            <w:r>
              <w:rPr>
                <w:sz w:val="28"/>
                <w:szCs w:val="28"/>
              </w:rPr>
              <w:t>ния в ДОУ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5. Работа по составлению новых </w:t>
            </w:r>
            <w:r>
              <w:rPr>
                <w:sz w:val="28"/>
                <w:szCs w:val="28"/>
              </w:rPr>
              <w:t>локальных актов ДО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7. Оптимизация  режи</w:t>
              <w:softHyphen/>
            </w:r>
            <w:r>
              <w:rPr>
                <w:spacing w:val="-1"/>
                <w:sz w:val="28"/>
                <w:szCs w:val="28"/>
              </w:rPr>
              <w:t xml:space="preserve">ма рабочего времени и времени отдыха работников МДОУ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Важные текущие де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ктябрь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253"/>
        <w:gridCol w:w="1965"/>
        <w:gridCol w:w="6"/>
        <w:gridCol w:w="13"/>
      </w:tblGrid>
      <w:tr>
        <w:trPr>
          <w:trHeight w:val="64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Отметк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bCs/>
                <w:sz w:val="28"/>
                <w:szCs w:val="28"/>
                <w:lang w:val="en-US"/>
              </w:rPr>
              <w:t>выполнении</w:t>
            </w:r>
          </w:p>
        </w:tc>
      </w:tr>
      <w:tr>
        <w:trPr>
          <w:trHeight w:val="312" w:hRule="exact"/>
        </w:trPr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кадр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8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1. Рейд комиссии по охране труда и технике безопасности (пожарная безопасность и антитеррористическая деятельность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 по ОТ и Т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2. Подготовка  ДОУ к зим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spacing w:val="-11"/>
                <w:sz w:val="28"/>
                <w:szCs w:val="28"/>
              </w:rPr>
              <w:t>1.3. Составление планов работы воспи</w:t>
              <w:softHyphen/>
            </w:r>
            <w:r>
              <w:rPr>
                <w:sz w:val="28"/>
                <w:szCs w:val="28"/>
              </w:rPr>
              <w:t>тателей по самообразованию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8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4. ТБ на кухне, работа с электропри</w:t>
              <w:softHyphen/>
              <w:t xml:space="preserve">борами. </w:t>
            </w:r>
          </w:p>
          <w:p>
            <w:pPr>
              <w:pStyle w:val="Normal"/>
              <w:shd w:fill="FFFFFF" w:val="clear"/>
              <w:ind w:firstLine="24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exact"/>
        </w:trPr>
        <w:tc>
          <w:tcPr>
            <w:tcW w:w="8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2. Организационно-педагогическая работа</w:t>
            </w:r>
          </w:p>
          <w:tbl>
            <w:tblPr>
              <w:tblW w:w="9614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05"/>
              <w:gridCol w:w="5409"/>
            </w:tblGrid>
            <w:tr>
              <w:trPr>
                <w:trHeight w:val="1051" w:hRule="exact"/>
              </w:trPr>
              <w:tc>
                <w:tcPr>
                  <w:tcW w:w="420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2.1. Педагогический совет 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,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дагогический коллектив.</w:t>
                  </w:r>
                </w:p>
              </w:tc>
            </w:tr>
            <w:tr>
              <w:trPr>
                <w:trHeight w:val="1109" w:hRule="exact"/>
              </w:trPr>
              <w:tc>
                <w:tcPr>
                  <w:tcW w:w="420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pacing w:val="-10"/>
                      <w:sz w:val="28"/>
                      <w:szCs w:val="28"/>
                    </w:rPr>
                    <w:t>2.2.По защите прав ребенка  и правовому воспитанию</w:t>
                  </w:r>
                </w:p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</w:tc>
              <w:tc>
                <w:tcPr>
                  <w:tcW w:w="540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07" w:hRule="exact"/>
              </w:trPr>
              <w:tc>
                <w:tcPr>
                  <w:tcW w:w="4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2.3.Защита прав и достоинства ребенка в законодательных актах </w:t>
                  </w:r>
                </w:p>
              </w:tc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</w:t>
                  </w:r>
                </w:p>
              </w:tc>
            </w:tr>
            <w:tr>
              <w:trPr>
                <w:trHeight w:val="610" w:hRule="exact"/>
              </w:trPr>
              <w:tc>
                <w:tcPr>
                  <w:tcW w:w="4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2.4. По плану РМО</w:t>
                  </w:r>
                </w:p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и в свободной деятельности.</w:t>
                  </w:r>
                </w:p>
              </w:tc>
              <w:tc>
                <w:tcPr>
                  <w:tcW w:w="540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спитатели  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8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8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.5. Психологический комфорт</w:t>
            </w:r>
            <w:r>
              <w:rPr>
                <w:sz w:val="28"/>
                <w:szCs w:val="28"/>
              </w:rPr>
              <w:t xml:space="preserve"> в ДОУ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2.6. Организация праздника «Осенний бал»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8"/>
                <w:szCs w:val="28"/>
              </w:rPr>
              <w:t>2.7. Выставка детских рисунков «Осенние пейзажи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8"/>
                <w:szCs w:val="28"/>
              </w:rPr>
              <w:t xml:space="preserve">2.8. Тематическая проверка группы по. </w:t>
            </w:r>
          </w:p>
          <w:p>
            <w:pPr>
              <w:pStyle w:val="Normal"/>
              <w:shd w:fill="FFFFFF" w:val="clea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абота с родител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.1. Консультация  «Здоровье всему голова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64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64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0"/>
                <w:sz w:val="28"/>
                <w:szCs w:val="28"/>
              </w:rPr>
              <w:t>3.4. Работа с родителями по благоуст</w:t>
              <w:softHyphen/>
            </w:r>
            <w:r>
              <w:rPr>
                <w:sz w:val="28"/>
                <w:szCs w:val="28"/>
              </w:rPr>
              <w:t>ройству территор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.5. Стенд «Агрессивный ребено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</w:r>
          </w:p>
        </w:tc>
      </w:tr>
      <w:tr>
        <w:trPr>
          <w:trHeight w:val="79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4.1.Создание условий для  повыше</w:t>
              <w:softHyphen/>
            </w:r>
            <w:r>
              <w:rPr>
                <w:sz w:val="28"/>
                <w:szCs w:val="28"/>
              </w:rPr>
              <w:t>ния квалифик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4.2. Работа по обновлению мягкого </w:t>
            </w:r>
            <w:r>
              <w:rPr>
                <w:spacing w:val="-11"/>
                <w:sz w:val="28"/>
                <w:szCs w:val="28"/>
              </w:rPr>
              <w:t>инвентаря — шторы, постельное бельё, покрыва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, род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4.4. Рейд по проверке санитарного со</w:t>
              <w:softHyphen/>
            </w:r>
            <w:r>
              <w:rPr>
                <w:sz w:val="28"/>
                <w:szCs w:val="28"/>
              </w:rPr>
              <w:t>стояния груп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04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4.5 Инвентаризация в ДОУ. Списание малоценного и ценного инвента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4.6. Работа по составлению локальных актов и нормативных докумен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ведую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underscore"/>
        </w:tabs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Ноябрь 20</w:t>
      </w:r>
      <w:r>
        <w:rPr>
          <w:b/>
          <w:bCs/>
          <w:spacing w:val="-18"/>
          <w:sz w:val="28"/>
          <w:szCs w:val="28"/>
          <w:lang w:val="en-US"/>
        </w:rPr>
        <w:t>1</w:t>
      </w:r>
      <w:r>
        <w:rPr>
          <w:b/>
          <w:bCs/>
          <w:spacing w:val="-18"/>
          <w:sz w:val="28"/>
          <w:szCs w:val="28"/>
        </w:rPr>
        <w:t>4</w:t>
      </w:r>
      <w:r>
        <w:rPr>
          <w:b/>
          <w:bCs/>
          <w:spacing w:val="-18"/>
          <w:sz w:val="28"/>
          <w:szCs w:val="28"/>
          <w:lang w:val="en-US"/>
        </w:rPr>
        <w:t xml:space="preserve"> </w:t>
      </w:r>
      <w:r>
        <w:rPr>
          <w:b/>
          <w:bCs/>
          <w:spacing w:val="-18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234" w:leader="underscore"/>
        </w:tabs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</w:p>
    <w:tbl>
      <w:tblPr>
        <w:tblW w:w="994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  <w:gridCol w:w="1585"/>
      </w:tblGrid>
      <w:tr>
        <w:trPr>
          <w:trHeight w:val="64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02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кадрам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1. Обсуждение действий персонала в ЧС, при угрозе террористических а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8"/>
                <w:szCs w:val="28"/>
              </w:rPr>
              <w:t xml:space="preserve">1.2. Подготовка здания к зиме, оклейка </w:t>
            </w:r>
            <w:r>
              <w:rPr>
                <w:sz w:val="28"/>
                <w:szCs w:val="28"/>
              </w:rPr>
              <w:t>окон, уборка территор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лектив, 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8"/>
                <w:szCs w:val="28"/>
              </w:rPr>
              <w:t>1.3. Работа воспитателей по самообразо</w:t>
              <w:softHyphen/>
            </w:r>
            <w:r>
              <w:rPr>
                <w:sz w:val="28"/>
                <w:szCs w:val="28"/>
              </w:rPr>
              <w:t>ван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оспитатель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.4. Помощь воспитателям  в </w:t>
            </w:r>
          </w:p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дготовке </w:t>
            </w:r>
            <w:r>
              <w:rPr>
                <w:sz w:val="28"/>
                <w:szCs w:val="28"/>
              </w:rPr>
              <w:t>материалов на аттест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го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pacing w:val="-2"/>
                <w:sz w:val="28"/>
                <w:szCs w:val="28"/>
              </w:rPr>
              <w:t xml:space="preserve">1.5.  Подготовка к празднику </w:t>
            </w:r>
          </w:p>
          <w:p>
            <w:pPr>
              <w:pStyle w:val="Normal"/>
              <w:shd w:fill="FFFFFF" w:val="clear"/>
              <w:ind w:firstLine="24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День Матери»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836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. </w:t>
            </w:r>
            <w:r>
              <w:rPr>
                <w:b/>
                <w:bCs/>
                <w:spacing w:val="-1"/>
                <w:sz w:val="28"/>
                <w:szCs w:val="28"/>
              </w:rPr>
              <w:t>Организационно-педагогическая раб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tbl>
            <w:tblPr>
              <w:tblW w:w="9662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47"/>
              <w:gridCol w:w="372"/>
              <w:gridCol w:w="4943"/>
            </w:tblGrid>
            <w:tr>
              <w:trPr>
                <w:trHeight w:val="1554" w:hRule="exact"/>
              </w:trPr>
              <w:tc>
                <w:tcPr>
                  <w:tcW w:w="4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"/>
                    <w:rPr>
                      <w:sz w:val="28"/>
                      <w:szCs w:val="28"/>
                    </w:rPr>
                  </w:pPr>
                  <w:r>
                    <w:rPr>
                      <w:spacing w:val="-11"/>
                      <w:sz w:val="28"/>
                      <w:szCs w:val="28"/>
                    </w:rPr>
                    <w:t>2.2. Характеристика на дошкольника</w:t>
                  </w:r>
                </w:p>
              </w:tc>
              <w:tc>
                <w:tcPr>
                  <w:tcW w:w="531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836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90" w:hRule="exact"/>
        </w:trPr>
        <w:tc>
          <w:tcPr>
            <w:tcW w:w="836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27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3. Организация закаливания детей в д/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Работа с одарёнными деть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кружков,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.5. Анализ заболеваемости за </w:t>
            </w: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 кварта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родителям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1. «Размышление о порке»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3Родительское собрание «Адаптация ребенка в детском саду»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6. Фотовыставка «Наши любимые де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8"/>
                <w:szCs w:val="28"/>
              </w:rPr>
              <w:t>4.1. Работа по оформлению ДОУ к Ново</w:t>
              <w:softHyphen/>
            </w:r>
            <w:r>
              <w:rPr>
                <w:sz w:val="28"/>
                <w:szCs w:val="28"/>
              </w:rPr>
              <w:t>му год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pacing w:val="-1"/>
                <w:sz w:val="28"/>
                <w:szCs w:val="28"/>
              </w:rPr>
              <w:t xml:space="preserve">4.2. Проверка освещения ДОУ, работа по </w:t>
            </w:r>
            <w:r>
              <w:rPr>
                <w:sz w:val="28"/>
                <w:szCs w:val="28"/>
              </w:rPr>
              <w:t>дополнительному освещению Д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3. Приобретение   </w:t>
            </w:r>
            <w:r>
              <w:rPr>
                <w:sz w:val="28"/>
                <w:szCs w:val="28"/>
              </w:rPr>
              <w:t>детской мебели, физкультурного и игрового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нализ накопительной ведомости, бракеражного журнала. Консультация </w:t>
            </w:r>
            <w:r>
              <w:rPr>
                <w:spacing w:val="-1"/>
                <w:sz w:val="28"/>
                <w:szCs w:val="28"/>
              </w:rPr>
              <w:t xml:space="preserve">родителям по организации  </w:t>
            </w:r>
            <w:r>
              <w:rPr>
                <w:sz w:val="28"/>
                <w:szCs w:val="28"/>
              </w:rPr>
              <w:t>питания в ДОУ, питание по медицинским рекомендация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5. Разработка плана профилактических </w:t>
            </w:r>
            <w:r>
              <w:rPr>
                <w:sz w:val="28"/>
                <w:szCs w:val="28"/>
              </w:rPr>
              <w:t>мероприятий по ОРЗ и грипп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6. Работа по составлению новых локаль</w:t>
              <w:softHyphen/>
              <w:t>ных актов и нормативных докум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690"/>
        <w:gridCol w:w="223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Отметка о выполнени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бота с кадр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Техника безопасности при проведении новогодней ел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pacing w:val="-1"/>
                <w:sz w:val="28"/>
                <w:szCs w:val="28"/>
              </w:rPr>
              <w:t>1.5. Консультация по проведению ново</w:t>
              <w:softHyphen/>
            </w:r>
            <w:r>
              <w:rPr>
                <w:sz w:val="28"/>
                <w:szCs w:val="28"/>
              </w:rPr>
              <w:t>годних празднико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976" w:leader="underscor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.6. </w:t>
            </w:r>
            <w:r>
              <w:rPr>
                <w:sz w:val="28"/>
                <w:szCs w:val="28"/>
              </w:rPr>
              <w:t>Подготовка сценария проведения новогоднего вечер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7. Консультация «Организация закаливания в детском саду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авила для воспитателе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6. Конкурс «Новогодней игрушки», «Семейной Новогодней газеты»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оспитатели, </w:t>
            </w:r>
            <w:r>
              <w:rPr>
                <w:sz w:val="28"/>
                <w:szCs w:val="28"/>
              </w:rPr>
              <w:t xml:space="preserve"> жюри конкурс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7. Новогодние праздник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>2.10. Тематическая проверка «Использование интеллектуальных игр в режиме ДО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абота с родителями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.1. Организация и приобретение ново</w:t>
              <w:softHyphen/>
              <w:t>годних подарков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8"/>
                <w:szCs w:val="28"/>
              </w:rPr>
              <w:t>4.1. Работа по привлечению дополни</w:t>
              <w:softHyphen/>
            </w:r>
            <w:r>
              <w:rPr>
                <w:spacing w:val="-1"/>
                <w:sz w:val="28"/>
                <w:szCs w:val="28"/>
              </w:rPr>
              <w:t xml:space="preserve">тельных денежных средств на развитие </w:t>
            </w: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2. Рейд комиссии по ОТ и ТБ по группам, на </w:t>
            </w:r>
            <w:r>
              <w:rPr>
                <w:sz w:val="28"/>
                <w:szCs w:val="28"/>
              </w:rPr>
              <w:t>пищеблок, в прачечную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ОТ и ТБ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3. Работа в ДОУ по эстетике оформле</w:t>
              <w:softHyphen/>
            </w:r>
            <w:r>
              <w:rPr>
                <w:sz w:val="28"/>
                <w:szCs w:val="28"/>
              </w:rPr>
              <w:t>ния помещений к Новому году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татели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4. Работа по составлению новых локаль</w:t>
              <w:softHyphen/>
            </w:r>
            <w:r>
              <w:rPr>
                <w:spacing w:val="-4"/>
                <w:sz w:val="28"/>
                <w:szCs w:val="28"/>
              </w:rPr>
              <w:t>ных актов и нормативной документац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</w:rPr>
        <w:t>Январь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3260"/>
        <w:gridCol w:w="10"/>
        <w:gridCol w:w="45"/>
        <w:gridCol w:w="2638"/>
      </w:tblGrid>
      <w:tr>
        <w:trPr>
          <w:trHeight w:val="64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Отметка о выполнении</w:t>
            </w:r>
          </w:p>
        </w:tc>
      </w:tr>
      <w:tr>
        <w:trPr>
          <w:trHeight w:val="29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2" w:hRule="exact"/>
        </w:trPr>
        <w:tc>
          <w:tcPr>
            <w:tcW w:w="7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 xml:space="preserve">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кадрами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 xml:space="preserve">1.1. Об охране жизни и здоровья в зимний </w:t>
            </w:r>
            <w:r>
              <w:rPr>
                <w:sz w:val="28"/>
                <w:szCs w:val="28"/>
              </w:rPr>
              <w:t>период — лед, сосульки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pacing w:val="-2"/>
                <w:sz w:val="28"/>
                <w:szCs w:val="28"/>
              </w:rPr>
              <w:t xml:space="preserve">1.3. Обсуждение новинок методической </w:t>
            </w:r>
            <w:r>
              <w:rPr>
                <w:sz w:val="28"/>
                <w:szCs w:val="28"/>
              </w:rPr>
              <w:t>литературы. Выставка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4. «О проведении прогулок в зимний период времени»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5. Социальный анализ семей ДОУ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дготовка к педагогическому совету № 4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воспитание как компонент социального развития дошкольника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дколлектив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 Отчёт о кружковой работе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«Серебристый колокольчик»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0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3. Просмотр итоговых занятий за I полу</w:t>
              <w:softHyphen/>
              <w:t>годие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татели групп, заведующи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0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росмотр прогулок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, зам. заведующего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7. Неделя «Зимние игры и забавы для дошкольников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оспитате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8. О профилактике грип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родителям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. Родительское собрание» Создание единого пространства развития ребенка. Взаимодействие ДОУ и семь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. Информация в уголке для родителей «Игры которые развиваю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>3.4. Фотовыставка «Новогодние и Рожде</w:t>
              <w:softHyphen/>
            </w:r>
            <w:r>
              <w:rPr>
                <w:sz w:val="28"/>
                <w:szCs w:val="28"/>
              </w:rPr>
              <w:t>ственские праздни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 </w:t>
            </w:r>
            <w:r>
              <w:rPr>
                <w:b/>
                <w:bCs/>
                <w:spacing w:val="-1"/>
                <w:sz w:val="28"/>
                <w:szCs w:val="28"/>
              </w:rPr>
              <w:t>Административно-хозяйственная работ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>4.1. Работа по привлечению дополни</w:t>
              <w:softHyphen/>
            </w:r>
            <w:r>
              <w:rPr>
                <w:sz w:val="28"/>
                <w:szCs w:val="28"/>
              </w:rPr>
              <w:t>тельных денежных сред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2. Очистка крыши. Ревизия электропро</w:t>
              <w:softHyphen/>
              <w:t>водки в ДО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>4.3. Ревизия продуктового склада. Кон</w:t>
              <w:softHyphen/>
              <w:t>троль  закладки  продук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.4. Укрепление МТБ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6. Разработка плана развития ДОУ и уставных документов</w:t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, , заместитель заведующего  по ВМР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7. Другое</w:t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года</w:t>
      </w:r>
    </w:p>
    <w:tbl>
      <w:tblPr>
        <w:tblW w:w="1007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3402"/>
        <w:gridCol w:w="48"/>
        <w:gridCol w:w="2544"/>
        <w:gridCol w:w="115"/>
      </w:tblGrid>
      <w:tr>
        <w:trPr>
          <w:trHeight w:val="647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с кадрам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1"/>
                <w:sz w:val="28"/>
                <w:szCs w:val="28"/>
              </w:rPr>
              <w:t xml:space="preserve">1.1. Профилактика гриппа в ДОУ в </w:t>
            </w:r>
            <w:r>
              <w:rPr>
                <w:spacing w:val="-2"/>
                <w:sz w:val="28"/>
                <w:szCs w:val="28"/>
              </w:rPr>
              <w:t>период эпидемиологического небла</w:t>
              <w:softHyphen/>
            </w:r>
            <w:r>
              <w:rPr>
                <w:sz w:val="28"/>
                <w:szCs w:val="28"/>
              </w:rPr>
              <w:t>гополуч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1.2. Рейд  по  ОТ и ТБ детей и сотруд</w:t>
              <w:softHyphen/>
            </w:r>
            <w:r>
              <w:rPr>
                <w:sz w:val="28"/>
                <w:szCs w:val="28"/>
              </w:rPr>
              <w:t>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 ОТ и ТБ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1.3. Обсуждение новинок педагогиче</w:t>
              <w:softHyphen/>
            </w:r>
            <w:r>
              <w:rPr>
                <w:sz w:val="28"/>
                <w:szCs w:val="28"/>
              </w:rPr>
              <w:t>ской литерату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 xml:space="preserve">1.4. Подготовка к празднованию дня </w:t>
            </w: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5. Повторяем правила СанПиН. Тре</w:t>
              <w:softHyphen/>
            </w:r>
            <w:r>
              <w:rPr>
                <w:spacing w:val="-1"/>
                <w:sz w:val="28"/>
                <w:szCs w:val="28"/>
              </w:rPr>
              <w:t xml:space="preserve">бования к санитарному содержанию </w:t>
            </w:r>
            <w:r>
              <w:rPr>
                <w:spacing w:val="-2"/>
                <w:sz w:val="28"/>
                <w:szCs w:val="28"/>
              </w:rPr>
              <w:t>помещений и дезинфекционные меро</w:t>
              <w:softHyphen/>
              <w:t>приятия. Профилактика гельминтоз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3. Просмотр уголков для родителей (актуальность тем, эстетичность оформлени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4. По плану  РМ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ллектив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5. Практическое занятие для педагогов «Правильно ли мы говорим?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6.Праздник «Защитники Отечеств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.7. Спортивные состязания в честь Дня  защитника Отече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2.9. Право детей на охрану здоровья. Знакомим родителей с </w:t>
            </w:r>
            <w:r>
              <w:rPr>
                <w:sz w:val="28"/>
                <w:szCs w:val="28"/>
              </w:rPr>
              <w:t>Конвенцией о правах ребё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абота с родителям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1. Анкетирование родителей подготовительных групп «Готов ли ваш ребёнок к школе?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3.2. Выпуск бюллетеня для родителей </w:t>
            </w:r>
            <w:r>
              <w:rPr>
                <w:sz w:val="28"/>
                <w:szCs w:val="28"/>
              </w:rPr>
              <w:t>«Семья без насили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 xml:space="preserve">3.4. Фотовыставка по материалам </w:t>
            </w:r>
            <w:r>
              <w:rPr>
                <w:sz w:val="28"/>
                <w:szCs w:val="28"/>
              </w:rPr>
              <w:t>конферен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4.1. Работа по привлечению дополни</w:t>
              <w:softHyphen/>
            </w:r>
            <w:r>
              <w:rPr>
                <w:sz w:val="28"/>
                <w:szCs w:val="28"/>
              </w:rPr>
              <w:t>тельных денежных сред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ведующий, 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2. Состояние охраны труда на пищебло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 ОТ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3. Укрепление МТБ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4. Проверка организации питания по </w:t>
            </w:r>
            <w:r>
              <w:rPr>
                <w:sz w:val="28"/>
                <w:szCs w:val="28"/>
              </w:rPr>
              <w:t>нормам  СанПиН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5. Выполнение санэпидрежима в ДОУ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6. Коррекция плана развития ДОУ и ус</w:t>
              <w:softHyphen/>
            </w:r>
            <w:r>
              <w:rPr>
                <w:spacing w:val="-5"/>
                <w:sz w:val="28"/>
                <w:szCs w:val="28"/>
              </w:rPr>
              <w:t xml:space="preserve">тавных документов.  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ведующий, </w:t>
            </w:r>
            <w:r>
              <w:rPr>
                <w:sz w:val="28"/>
                <w:szCs w:val="28"/>
              </w:rPr>
              <w:t>Совет Педагог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ab/>
        <w:t>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7"/>
        <w:gridCol w:w="9"/>
        <w:gridCol w:w="2977"/>
        <w:gridCol w:w="23"/>
        <w:gridCol w:w="2271"/>
      </w:tblGrid>
      <w:tr>
        <w:trPr>
          <w:trHeight w:val="647" w:hRule="exac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 xml:space="preserve">Вид </w:t>
            </w: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46" w:hRule="exact"/>
        </w:trPr>
        <w:tc>
          <w:tcPr>
            <w:tcW w:w="7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с кадрами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 xml:space="preserve">1.1. Работа по составлению инструкций </w:t>
            </w:r>
            <w:r>
              <w:rPr>
                <w:sz w:val="28"/>
                <w:szCs w:val="28"/>
              </w:rPr>
              <w:t>и обновлению инструктажей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pacing w:val="-2"/>
                <w:sz w:val="28"/>
                <w:szCs w:val="28"/>
              </w:rPr>
              <w:t xml:space="preserve">1.2. Санитарное состояние групп — </w:t>
            </w:r>
            <w:r>
              <w:rPr>
                <w:sz w:val="28"/>
                <w:szCs w:val="28"/>
              </w:rPr>
              <w:t>взаимопроверка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спи</w:t>
              <w:softHyphen/>
            </w:r>
            <w:r>
              <w:rPr>
                <w:sz w:val="28"/>
                <w:szCs w:val="28"/>
              </w:rPr>
              <w:t>татели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3. Посещение РМО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4. Оформление  материала по ППО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exact"/>
        </w:trPr>
        <w:tc>
          <w:tcPr>
            <w:tcW w:w="7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совет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едагоги ДОУ и родители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.Совместная работа ДОУ с родителями по организации безопасности жизнедеятельности детей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. Неделя безопасности «Обучаем правилам дорожного движения» и «Пожарной безопасности»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перативный контроль по организации ОБЖ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Фронтальная проверка  подготовительных групп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заместитель заведующего по ВМР,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6. Оформление документации по кружковой работ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7. Выставка «Нашим мамам посвящаетс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8.Проведение утренников к празднику 8 марта  «Наши ма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зыкальныей руководитель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9.  СанПиН — консульта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0. Итоги оперативного контроля по организации ОБ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родителям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Консультация «Как определить на вскидку, готов ли ваш ребенок к школ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.2. Анализ заболеваемости дете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Подготовка материала   в СМИ, анализ работы сайта ДО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4. Фотовыставка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«Вот какие наши </w:t>
            </w:r>
            <w:r>
              <w:rPr>
                <w:sz w:val="28"/>
                <w:szCs w:val="28"/>
              </w:rPr>
              <w:t>ма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4.1. Контроль  осве</w:t>
              <w:softHyphen/>
              <w:t>щения  помещений и территории  ДОУ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4.3. Анализ оборудования  помещения для кружковой работы 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4. Анализ накопительной ведомости в ДОУ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4.5. Анализ заболеваемости за I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 квартал 2011 -2012уч. г.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4.6. Работа по составлению  локаль</w:t>
              <w:softHyphen/>
              <w:t>ных актов и нормативных документов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3240"/>
        <w:gridCol w:w="6"/>
        <w:gridCol w:w="7"/>
        <w:gridCol w:w="2301"/>
      </w:tblGrid>
      <w:tr>
        <w:trPr>
          <w:trHeight w:val="64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17" w:hRule="exact"/>
        </w:trPr>
        <w:tc>
          <w:tcPr>
            <w:tcW w:w="7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с кадрами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.1. </w:t>
            </w:r>
            <w:r>
              <w:rPr>
                <w:spacing w:val="-2"/>
                <w:sz w:val="28"/>
                <w:szCs w:val="28"/>
              </w:rPr>
              <w:t xml:space="preserve">Рейд  администрации  по </w:t>
            </w:r>
            <w:r>
              <w:rPr>
                <w:sz w:val="28"/>
                <w:szCs w:val="28"/>
              </w:rPr>
              <w:t>ОТ и Т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3. Посещение РМО воспитателям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 xml:space="preserve">1.4. Просмотр итоговых занятий по </w:t>
            </w:r>
            <w:r>
              <w:rPr>
                <w:sz w:val="28"/>
                <w:szCs w:val="28"/>
              </w:rPr>
              <w:t>групп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>1.5. Субботники по убор</w:t>
              <w:softHyphen/>
            </w:r>
            <w:r>
              <w:rPr>
                <w:sz w:val="28"/>
                <w:szCs w:val="28"/>
              </w:rPr>
              <w:t>ке территор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6. Выполнение санэпидрежим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1. Подготовка к педсовету № 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4. Взаимопросмотр итоговых занят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5. Оформление материала по обобще</w:t>
              <w:softHyphen/>
              <w:t>нию передового опы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6. Организация детского творчества лето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 xml:space="preserve">2.7. Выставка детских рисунков «Весна - красна» </w:t>
            </w:r>
          </w:p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етрадиционно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8. Спортивный праздник «Мама, папа, я — спортивная семь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8"/>
                <w:szCs w:val="28"/>
              </w:rPr>
              <w:t>2.11. Консультация «Кишечная инфекци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Работа </w:t>
            </w:r>
            <w:r>
              <w:rPr>
                <w:b/>
                <w:sz w:val="28"/>
                <w:szCs w:val="28"/>
              </w:rPr>
              <w:t>с родителями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ак организовать день рождения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3.2. Работа ДОУ с семьей по воспитанию </w:t>
            </w:r>
            <w:r>
              <w:rPr>
                <w:sz w:val="28"/>
                <w:szCs w:val="28"/>
              </w:rPr>
              <w:t>здорового ребенка:</w:t>
            </w:r>
          </w:p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ы, памятки, информация в уголке для родителей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.3. Фотовыставка «Калейдоскоп детского сада»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4. Административно-хозяйственная рабо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4.1. Работа по благоустройству территории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4.2. Сформированность у детей навыков </w:t>
            </w:r>
            <w:r>
              <w:rPr>
                <w:sz w:val="28"/>
                <w:szCs w:val="28"/>
              </w:rPr>
              <w:t xml:space="preserve"> культуры приёма пищи— срез по возрас</w:t>
              <w:softHyphen/>
              <w:t>тным группам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4.5. Работа по упорядочению номенкла</w:t>
              <w:softHyphen/>
            </w:r>
            <w:r>
              <w:rPr>
                <w:sz w:val="28"/>
                <w:szCs w:val="28"/>
              </w:rPr>
              <w:t>туры дел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2015 года</w:t>
      </w:r>
    </w:p>
    <w:tbl>
      <w:tblPr>
        <w:tblW w:w="980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955"/>
        <w:gridCol w:w="22"/>
        <w:gridCol w:w="2719"/>
      </w:tblGrid>
      <w:tr>
        <w:trPr>
          <w:trHeight w:val="64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28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exact"/>
        </w:trPr>
        <w:tc>
          <w:tcPr>
            <w:tcW w:w="7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Работа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bCs/>
                <w:sz w:val="28"/>
                <w:szCs w:val="28"/>
              </w:rPr>
              <w:t>кадрам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8"/>
                <w:szCs w:val="28"/>
              </w:rPr>
              <w:t xml:space="preserve">1.1. Проведение инструктажей к летней </w:t>
            </w:r>
            <w:r>
              <w:rPr>
                <w:sz w:val="28"/>
                <w:szCs w:val="28"/>
              </w:rPr>
              <w:t>оздоровительной работ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2. О переходе на летний режим работы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ставление карт ППО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4. Составление годовых отчетов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5. Организация выпуска детей в школу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ий,</w:t>
            </w:r>
            <w:r>
              <w:rPr>
                <w:sz w:val="28"/>
                <w:szCs w:val="28"/>
              </w:rPr>
              <w:t xml:space="preserve"> Воспитатели,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6. Озеленение территории ДОУ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2"/>
                <w:sz w:val="28"/>
                <w:szCs w:val="28"/>
              </w:rPr>
              <w:t xml:space="preserve">1.7. Соблюдение санэпидрежима в летний </w:t>
            </w: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рганизационно-педагогическая работа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Итоговый педсовет № 4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  <w:r>
              <w:rPr>
                <w:spacing w:val="-1"/>
                <w:sz w:val="28"/>
                <w:szCs w:val="28"/>
              </w:rPr>
              <w:t>, вос</w:t>
              <w:softHyphen/>
              <w:t>питатели.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2. О работе воспитателей в летний период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2.3. О прогулках с детьми летом (консультац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2.4. Оформление материалов по итоговым </w:t>
            </w:r>
            <w:r>
              <w:rPr>
                <w:sz w:val="28"/>
                <w:szCs w:val="28"/>
              </w:rPr>
              <w:t>занятиям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2.5. Оформление материалов по обобще</w:t>
              <w:softHyphen/>
            </w:r>
            <w:r>
              <w:rPr>
                <w:sz w:val="28"/>
                <w:szCs w:val="28"/>
              </w:rPr>
              <w:t>нию опыт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О готовности детей к школ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>2.7. Смотр-конкурс по оформлению уча</w:t>
              <w:softHyphen/>
            </w:r>
            <w:r>
              <w:rPr>
                <w:sz w:val="28"/>
                <w:szCs w:val="28"/>
              </w:rPr>
              <w:t>стков к летнему периоду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Воспитатели, родител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Выпускной бал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спитатели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>2.9. Итоги фронтальной проверки подго</w:t>
              <w:softHyphen/>
            </w:r>
            <w:r>
              <w:rPr>
                <w:sz w:val="28"/>
                <w:szCs w:val="28"/>
              </w:rPr>
              <w:t>товительной групп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Работа с родителям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 xml:space="preserve">3.1. Как правильно использовать летний </w:t>
            </w: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3.2. Привлечение родителей к благоуст</w:t>
              <w:softHyphen/>
            </w:r>
            <w:r>
              <w:rPr>
                <w:sz w:val="28"/>
                <w:szCs w:val="28"/>
              </w:rPr>
              <w:t>ройству территории ДОУ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воспитател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2"/>
                <w:sz w:val="28"/>
                <w:szCs w:val="28"/>
              </w:rPr>
              <w:t>3.3. Общее собрание родителей №4 «Анализ работы за год»,</w:t>
            </w:r>
          </w:p>
          <w:p>
            <w:pPr>
              <w:pStyle w:val="Normal"/>
              <w:shd w:fill="FFFFFF" w:val="clear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чёт заведующего в форме Публичного доклад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4. Выпуск детей в школу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5. Выставка работ художественно-продуктивной деятельности «Чему мы нау</w:t>
              <w:softHyphen/>
              <w:t>чились за год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Административно-хозяйственная </w:t>
            </w:r>
            <w:r>
              <w:rPr>
                <w:b/>
                <w:bCs/>
                <w:sz w:val="28"/>
                <w:szCs w:val="28"/>
              </w:rPr>
              <w:t>работа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1. Работа по привлечению дополнительных </w:t>
            </w:r>
            <w:r>
              <w:rPr>
                <w:sz w:val="28"/>
                <w:szCs w:val="28"/>
              </w:rPr>
              <w:t>денежных средст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4.2. Анализ детей по группам здоровья на </w:t>
            </w:r>
            <w:r>
              <w:rPr>
                <w:sz w:val="28"/>
                <w:szCs w:val="28"/>
              </w:rPr>
              <w:t>конец учебного год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.3. Закупка материалов для ремонтных рабо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,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4. Анализ накопительной ведом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5.  Благоустройство территори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6. Работа по оформлению норматив</w:t>
              <w:softHyphen/>
            </w:r>
            <w:r>
              <w:rPr>
                <w:sz w:val="28"/>
                <w:szCs w:val="28"/>
              </w:rPr>
              <w:t>ных</w:t>
            </w:r>
            <w:r>
              <w:rPr>
                <w:spacing w:val="-1"/>
                <w:sz w:val="28"/>
                <w:szCs w:val="28"/>
              </w:rPr>
              <w:t xml:space="preserve"> документов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56:00Z</dcterms:created>
  <dc:creator>Щукина Елена</dc:creator>
  <dc:description/>
  <cp:keywords/>
  <dc:language>en-US</dc:language>
  <cp:lastModifiedBy>*</cp:lastModifiedBy>
  <cp:lastPrinted>2010-11-17T18:24:00Z</cp:lastPrinted>
  <dcterms:modified xsi:type="dcterms:W3CDTF">2004-07-29T03:11:00Z</dcterms:modified>
  <cp:revision>79</cp:revision>
  <dc:subject/>
  <dc:title>ГОДОВОЙ  ПЛАН    Муниципального дошкольного образовательного учреждения детский сад № 14                   «Красная шапочка»                           на 2011/2012  учебный год</dc:title>
</cp:coreProperties>
</file>