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собранием трудового коллектива протоко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 от 30.08.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педагогическим сов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01 от 30.08.2014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приказом № 33 от 30.08.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ДОУ «Детский сад с.Гремя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О.Ю. Ром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Детский сад с.Гремячка Новобурасского района Саратовской области» на 2014 – 2015г.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аботчи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лектив педагогов МДОУ в состав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едующий Романова О.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спитатели: Цаплина В.А.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 xml:space="preserve">Сидорова Н.В. Муз.руководитель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 xml:space="preserve">Дружинина Н.Н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разовательная программа МДОУ «Детский сад с.Гремячка» разработана в соответствии с «Международной конвенцией о правах ребенка», «Декларацией прав ребенка», Конституцией РФ, Закона РФ «Об образовании», «Типовым положением о дошкольном образовательном учреждении», Концепцией непрерывного дошкольного и школьного образования,  Программой развития дошкольного учреждения, а также задачами и основными направлениями развития образовательной системы Саратовской об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Характеристика образовательного учреждения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с.Гремячка» расположено в типовом здании постройки 199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,  в детском саду воспитывается 10 детей в разновозрастной группе . МДОУ «Детский сад с.Гремячка» было аттестовано  по общеобразовательной программе дошкольного образования и аккредитовано как детский сад 3 категории   30 ноября 2009г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став МДОУ «Детский сад с.Гремячка» (новая редакция) утвержден распоряжением администрации Новобурасского муниципального района от 22 декабря 2011 года, № 800-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серия РО № 040277 от 24.05.2012г., регистрационный № 306, выдана министерством образования Саратовской области. Срок действия – бессро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ое дошкольное образовательное учреждение находится на балансе администрации Новобурас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ДОУ «Детский сад с.Гремячка» работает 5 дней в неделю  с 7.30 до 18.00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ыходные: суббота и воскресенье.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дошкольного учреждени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стороннее формирование личности ребенка с учетом особенностей его физического, психического развития, индивидуальных возможностей и способностей, обеспечение готовности к школьному обу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задачи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храна жизни и укрепление здоровья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максимальных условий, обеспечивающих интеллектуальное, художественно-эстетическое и физическое развитие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щение детей к общечеловеческим ценност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стандарта дошкольного образования как системы требований к содержанию и уровню развития детей каждого психологического возраста с учетом соблюдения преемственности при переходе к следующему возрастному перио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атмосферы эмоционального комфорта, условий для самовыражения, саморазви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, благоприятствующих становлению базисных характеристик личности дошкольника, отвечающих современным требовани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ние традиционных, инновационных и зарубежных  технологий, направленных на обновление учебно-воспитательного процесса, развитие познавательных процессов детей, детского творчества и на интеллектуальное развит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мастерства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будут реализовываться в процессе разнообразных видов детской деятельности: игровой, учебной, художественной, двигательной, труд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ля достижения целей программы первостепенное значение имеют</w:t>
      </w:r>
      <w:r>
        <w:rPr>
          <w:b/>
          <w:i/>
          <w:sz w:val="28"/>
          <w:szCs w:val="28"/>
        </w:rPr>
        <w:t>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а о здоровье, эмоциональном благополучии и своевременном всестороннем развитии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группах атмосферы гуманного и доброжелательного отношения ко всем воспитанникам, что позволить растить их общительными, добрыми, любознательными, инициативными, стремящимися к самостоятельности и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звития детей в процессе воспитания 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принципы построения и реализации образовательной программы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т возрастных и индивидуальных особенносте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стемность в отборе и преподавании образовательного материала, интеграции задачи и интеллектуально-познавательного, художественно-эстетического, социального развития дошкольника, обогащение содержания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ятельный подход к организации образования, включение познавательного компонента в разнообразные виды и формы организации дет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четание наглядных и эмоциональных технологий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тость разнообразных программ для повторения и уточнения образовательного материала в течение года, месяца, недели, включая работу по взаимодействию с родителями и детьми других возрастн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программные направления развития ребенк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 «Физическ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Здоров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физического и психического здоровье детей Воспитание культурно-гигиенически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о здоровом образе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бласть «Физическая  культура»\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их качеств (скоростных, силовых, гибкости, выносливости, координации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воспитанников потребности в двигательной активности и физическом  совершенств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«Социально-личностн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иза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игровой деятельности детей;</w:t>
      </w:r>
    </w:p>
    <w:p>
      <w:pPr>
        <w:pStyle w:val="Normal"/>
        <w:rPr/>
      </w:pPr>
      <w:r>
        <w:rPr>
          <w:sz w:val="28"/>
          <w:szCs w:val="28"/>
        </w:rPr>
        <w:t>Приобщение к элементарным общепринятым  нормам и правилам взаимоотношения со сверстниками и взрослыми (в том числе моральным); Формирование гендерной, семейной, гражданской принадлежности, патриотических чувств принадлежности к мировому сообщ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Тру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уд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е к собственному труду, других людей и его результа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труде взрослых, его роли в обществе и жизни кажд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Безопас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опасных для человека окружающего мира природы ситуациях и способах поведения в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правилам безопасного для человека и окружающего мира природы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чу детям знаний о правилах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торожного и осмотрительно отношения потенциально опасным для человека и окружающего мира природы ситу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«Познавательно – речев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сорное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 – исследовательской и продуктивной (конструктивной)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математических предст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й картины мира, расширение кругозор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Коммуника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ободного общения с взрослыми и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всех компонентов устной речи детей (лексической стороны, грамматического строя речи, произносительной стороны речи, связной речи- диалогической и монологической форм) в различных формах и видах дет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владение воспитанниками нормам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Чтение художественной литера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й картины мира, в том числе первичных ценностных предст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тературной речи;</w:t>
      </w:r>
    </w:p>
    <w:p>
      <w:pPr>
        <w:pStyle w:val="Normal"/>
        <w:jc w:val="both"/>
        <w:rPr/>
      </w:pPr>
      <w:r>
        <w:rPr>
          <w:sz w:val="28"/>
          <w:szCs w:val="28"/>
        </w:rPr>
        <w:t>Приобщение к словесному искусству, в том числе развитие художественного восприятия и эстетического вк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«Художественно – эстетическ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Художественное творч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дуктивной деятельности детей (рисование, лепка, аппликация, художественный тру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ого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изобразительному искус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Музы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 – художе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к музыкальному искус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1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одель выпускника МДО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396"/>
        <w:gridCol w:w="2484"/>
        <w:gridCol w:w="239"/>
        <w:gridCol w:w="2281"/>
        <w:gridCol w:w="239"/>
        <w:gridCol w:w="2281"/>
      </w:tblGrid>
      <w:tr>
        <w:trPr>
          <w:trHeight w:val="90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ческая и социальная готовность к школе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психофизиологических функц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познавательной деятельно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здоровь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2520"/>
        <w:gridCol w:w="239"/>
        <w:gridCol w:w="2281"/>
        <w:gridCol w:w="239"/>
        <w:gridCol w:w="2281"/>
      </w:tblGrid>
      <w:tr>
        <w:trPr>
          <w:trHeight w:val="8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елание учитьс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сознаёт важность и необходимость 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остаточно легко вступает в контакт, правильно воспринимает ситуацию, адекватно ведёт себ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оведение организованное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т нарушений в фонематическом строе речи, в звукопроизношении. Речь правильная, отчётлив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ука развита хорошо: ребёнок владеет карандашом, ножниц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остаточно хорошо ориентируется в пространстве, координирует движения, подвижен, л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Хорошо координирует себя в системе «глаз-ру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бъём зрительного восприятия соответствует средним показателям возраста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едставления о мире достаточно развёрнуты и конкрет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чь сдержана, выразительна, грамматически правиль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бёнок познавателен, активен, задания выполняет с интересом,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авильно определяет содержание, смысл анализируемого, обобщая в слове, умеет сравнивать, обнаруживает закономерные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держивает цель деятельности, намечает её план, выбирает средства, проверяя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Темп деятельности соответствует средним показателям возраста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руппа здоровья и антропометрические данные соответствуют возра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бёнок выполняет физические движения соответствующие возра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являет положительное эмоциональное состояние в движен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ом саду функционирует 1 разновозрастная группа, в которой воспитывается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Normal"/>
        <w:rPr/>
      </w:pPr>
      <w:r>
        <w:rPr>
          <w:sz w:val="28"/>
          <w:szCs w:val="28"/>
        </w:rPr>
        <w:t>Образование детей в нашем детском саду осуществляется по программ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грамма  дошкольного образования «От рождения до школы» под редакцией Н.Е. Вераксы, Т.С.Комаровой, М.А. Васильев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растная подгрупп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програ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ладшая подгрупп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Программа дошкольного образования «От рождения до школы» под редакцией Н.Е. Вераксы, Т.С. Комаровой, М.А. Васильев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ая подгрупп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Программа дошкольного образования «От рождения до школы» под редакцией Н.Е. Вераксы, Т.С. Комаровой, М.А. Васильев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базе детского сада действует кружки по направлениям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Художественно – эстетическое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дровое обеспечение деятельности ДОУ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ДОУ педагогическими кадрами обеспечено пол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учреждении работают 4 педагога. Заведующий имеет высшее               образование, общий стаж работы 18 лет,  на руководящей работе 7 лет, име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ую категор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характеристики педагогических кадров определяются: образовательным уровнем, наличием педагогического стража, уровнем профессионального мастерств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ровень квалификации педагогов и специалистов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1800"/>
        <w:gridCol w:w="1800"/>
        <w:gridCol w:w="108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охождения кур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аплина Валентина Александров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ова Нина Валерьев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инина Надежд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Динамика профессионального роста и индивидуальных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стижений педагогов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 кад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0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тестация на квалификационную категор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сшую квалификационную категор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ервую квалификационную категор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торую квалификационную категор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апр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методической работе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М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квал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опыта работы педаг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ординация педагогов, родителей в воспитании и обучении дете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цип участия семьи в образовании детей и в жизни группы – это один из центральных принципов нашего детского с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способов обмена информацией между участниками образовательного процесса является наличие уголков для родителей. В них размещается следующая информация: объявления о событиях, собраниях, о теме занятий, сообщения об успехах детей, благодарности добровольным помощникам, дневное расписание, вести из дома и др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й реализации воспитательно-образовательного процесса в МДОУ способствует интеграция и координация деятельности педагогов и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психолого-педагогической компетентности всех взрослых участников образования (педагогов и родителей) в детском саду стали традиционными параллельные семинары и консуль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ятся следующие мероприят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дсо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проекта годового плана на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е развитие детей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е воспитательное пространство детского сада 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учебного год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сультации и семина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детьми, требующими особого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ые формы работы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– дошкольник: активная социальная пози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е воспитательное пространство до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о – ориентированный семинар «Обеспечение полноценного развития дошкольников в условиях взаимодействия ДОУ и семь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птация детей раннего возраста к условиям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ция – практикум  «Общение педагогов с родителями ДО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ик готовится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ивность учебно-воспитательного процесса. Выполнение требований к уровню дошко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-технические и медико – социальные условия пребывания детей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ОУ созданы условия для полноценного проживания детей, обеспечивающие нормальную реализацию воспитательно-образовательного процес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но – развивающая среда для детей раннего возра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ход и прихож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афчики с рисунками и именам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ский уголок  для размещения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ок «здоров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ка детских рису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овая комн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ольная игровая меб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й уг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ный уголок.</w:t>
      </w:r>
    </w:p>
    <w:p>
      <w:pPr>
        <w:pStyle w:val="Normal"/>
        <w:rPr/>
      </w:pPr>
      <w:r>
        <w:rPr>
          <w:sz w:val="28"/>
          <w:szCs w:val="28"/>
        </w:rPr>
        <w:t>Уголок «прир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ок для разнообразной деятель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жетно – ролевый уг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овые и духовые музыкальные инструменты (барабан, дудочка, горн т.д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ушки:</w:t>
      </w:r>
    </w:p>
    <w:p>
      <w:pPr>
        <w:pStyle w:val="Normal"/>
        <w:jc w:val="both"/>
        <w:rPr/>
      </w:pPr>
      <w:r>
        <w:rPr>
          <w:sz w:val="28"/>
          <w:szCs w:val="28"/>
        </w:rPr>
        <w:t>Сенсорное стимулирование: мешочки с песком и т.д.; игрушки для толкания; мягкие мячи; стол для игр с песком или водой; пластмассовые контейнеры, чашки, миски, бутылк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ушки для развития тонкой моторики: набор предметов для сортировки по форме; большие бусы; чашки, вставляющиеся одна в другую; емкости различного размера; различные контейнеры и предметы, которые можно класть в них или вынимать из них; конструктор из сборных колец и моза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игры: шляпы, юбки, кофты, сумки, бижутерия.</w:t>
      </w:r>
    </w:p>
    <w:p>
      <w:pPr>
        <w:pStyle w:val="Normal"/>
        <w:jc w:val="both"/>
        <w:rPr/>
      </w:pPr>
      <w:r>
        <w:rPr>
          <w:sz w:val="28"/>
          <w:szCs w:val="28"/>
        </w:rPr>
        <w:t>Сюжетно-ролевые игры: куклы (мальчик, девочка, бабушка, дедушка); кукольная мебель, посуда, игрушечные телеф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но – развивающая среда для детей от 3 до 7 л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уманная обстановка в оформлении групп способствует усложнению детских игр, развитию самостоятельности, социализации и навыков решения проблем. Групповая комната, по нашему убеждению, принадлежит детям, а значит — в ее оформлении используются детские работы, рисунки, книжки, макеты и т.д. Все материалы и оборудование в группе организовано по областям. Эти области называются тематическими игровыми цент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нтр искус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дневно в распоряжении детей имеется: разнообразная бумага, набор кистей, карандаши, глина, тесто, бросовый материал, коробки, банки, ткани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Центр стро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элементы (блоки), конструкторы разной модификации, величины и фор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ентр драматиз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риалы: комплекты мебели, куклы, игровая одежда для детей, кухонные и столовые принадле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и письм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 литературы включает уголок письма, книжный уголок, уголок для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тематик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нтре имеются: измерительные приспособления, цифры, учебные часы, лото, головоломки, домино, конструктор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ентр экспериментир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ся: стол для воды и песка, тазы, мерные чашки, ведра, совки, весы, стаканы, губки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ДОУ созданы условия для охраны и укрепления здоровья детей. Медицинское обслуживание осуществляется на базе ФАП. МДОУ постоянно занимается обновлением оборудования для нормального пребывания детей: ковры, игрушки, канцелярия, музыкальные инструменты, мебель, магнитофоны, тюль, ткани для костюмов и другое необходимое оборудование для полноце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истема управления образовательной программо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образовательной программой МДОУ соответствует ценностным и целевым ориентациям образовательн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ДОУ – это система, состоящая из нескольких систем, тесно связанных между собой целями и задачами взаимодействующих друг с другом и с окружающей сред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ъектом управления, возглавляющим деятельность по управлению образовательным процессом, является заведующий МДОУ, кото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тратегическое управление реализацией образовательной программой, обеспечивает планирование, организацию, контроль и анализ деятельности по достижению положительных результатов, определенных образовательной программой, создает необходимые организационно-педагогические и материально-финансовые условия для выполнения образовате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ческая деятельность  воспитателя имеет те же основные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различие статуса руководителей в системе управления МДОУ (заведующая – субъект управления, а заместитель может быть и субъектом, и объектом управления) предполагает необходимость усиления, в частности, воспитательной, педагогической, административно-распорядительной и финансово-хозяйственной деятельности в работе заведующей МДОУ и инструктивно-методической, общественно-организаторской и педагогической – в работе замест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разделение учтено при дифференциации их функциональных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ведующий обеспечивает разработку образовательной програм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а ее основе образовательный процесс в МДОУ, осуществляет внутрисадовский контроль, проверяет планы, посещает занятия, следит за выполнением решений педсоветов, организует взаимодействие в работе воспитателей, специалистов, медицинской службы, обеспечивает разработку и совершенствование учебно-методического комплекса учебной програм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тоговый анализ и корректирование образовательной программы ДО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у управления образовательной программой входят коллегиальные органы управления: педагогический совет, совещания при заведующей ДО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рмы административного контроля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789"/>
        <w:gridCol w:w="2188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контрол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стоянием теплового, воздушного режим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м энергетических ресурсов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ю помещений, их эксплуатацие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техники, обеспечивающей работы пищеблока, прачечной и других служ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риказ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, сотрудники 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решений педагогического 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, воспитатель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м требований охраны труд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м противо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ей работы по предупреждению террористических акт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ей пита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м делопроизводства материально – ответственными лицам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сотрудники.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ый контроль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м Правил внутреннего трудового распорядк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м соглашения по О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- ма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,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ство инновационной деятельностью ДОУ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арта инновационн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885"/>
        <w:gridCol w:w="218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работы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ередового опы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моделирование) педагогического опы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едагогического опы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ариативных развивающих программ «Цветные ладошки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едующий, воспитатель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новационных технолог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>на педагогическом совете протокол № 1 от 30.08.13г.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:</w:t>
            </w:r>
          </w:p>
          <w:p>
            <w:pPr>
              <w:pStyle w:val="Normal"/>
              <w:rPr/>
            </w:pPr>
            <w:r>
              <w:rPr/>
              <w:t xml:space="preserve">Приказ от 30.08.13г. № 33  </w:t>
            </w:r>
          </w:p>
          <w:p>
            <w:pPr>
              <w:pStyle w:val="Normal"/>
              <w:rPr/>
            </w:pPr>
            <w:r>
              <w:rPr/>
              <w:t xml:space="preserve">Заведующий МДОУ «Детский сад </w:t>
            </w:r>
          </w:p>
          <w:p>
            <w:pPr>
              <w:pStyle w:val="Normal"/>
              <w:rPr/>
            </w:pPr>
            <w:r>
              <w:rPr/>
              <w:t>с. Гремячка»                                                         О.Ю. Романова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одержание образов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но – технологическое и методическое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беспечение  МДОУ «Детский с.Гремячка»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2013 – 2014  учебн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но – технологическое и методическое обеспечение образовательного процесса МДОУ реализуется с учётом специфики учреждения и возрастных особенностей. Среди основных программ и технологий используются следующие программы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сновные: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дошкольного образования «От рождения до школы»под редакцией Н.Е. Вераксы, Т.С.Комаровой, М.А. Васильевой, 2012г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полнительные: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Ж детей дошкольного возрас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Б. Стёркина, 1988г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циальная   программа Смирнова Н.П. «Основы здорового образа жизни» 2000г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ая литература:</w:t>
            </w:r>
          </w:p>
        </w:tc>
      </w:tr>
      <w:tr>
        <w:trPr>
          <w:trHeight w:val="322" w:hRule="atLeast"/>
        </w:trPr>
        <w:tc>
          <w:tcPr>
            <w:tcW w:w="9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матик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лина Л.С. «Занятия по математике в детском са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В.П. «Математика в детском са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кий В., Шеврин Л. «Математическая азбу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а Е.А., Непомнящая Р.Л. «Логика и математика для до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 Обучение грамоте. Ознакомление с окружающим мир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рбова В.В. «Занятия по развитию речи в  детском саду с детьми 2-4, 4-6 ле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ова В.В «Развитие речи в детском саду 2-7 ле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бина О.В. «Ребенок и окружающий ми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И.Н., Родюшкина Н.Г. «Развитие речи и ознакомление с окружающим миром в ДО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а В.В. «Занимательное азбуковедени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а В.В. «Учимся игра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кова В.Н., Степанова Н.В. «Развитие и воспитание детей младшего дошкольного возрас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ифанова О.В. «Развитие речи» дидактический матери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ина Н.В. «Ознакомление дошкольников с окружающим и социальной действительность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ыгина Т.А. «Зеленые сказки»;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О.Ю. «Система экологического воспитания в ДО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С.Н. «Экологическое воспитание младших дошкольник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лотова Е.И. «Знакомим дошкольников с миром природ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ва Л.Б. «Как вести себя в природ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градова Н.Ф. «Живая и неживая природа»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ая деятель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Т.Г. «Развивайте у дошкольников творчество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езова Н.Б. «Лепка в детском саду», «Народная пластика и декоративная лепка в детском сад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ыкова И.А. «Изобразительная деятельность в детском сад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ьева В.А. «Конструирование и ручной труд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еева З.А. «Занятия аппликацией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тван З.В. «Конструировани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ловская Н.Ф. «Обучение детей дошкольного возраста конструированию и ручному тру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еев И.А. «Оригами для малыш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ибина М.И. «Чудеса для детей из ненужных вещ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ская О.А. «Конспекты комплексных занят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ушко Е.А. «Рисование с детьм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а М.А. «Физическая культура»;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улаева Л.И. «Физкультурные занят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А.И. «Физкультурные занятия и спортивные игры в детском саду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– нравственно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ина Н.В. «Патриотическое воспитани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аков С.Ю. «Расту культурным»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нкина С.А. «Уроки этикет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ая деятель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а А.И. «Дидактические игры в детском саду»;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язгунова В.А. «Дидактические игры для ознакомления дошкольников с растениям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А.К. «Дидактические игры в детском са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а М.А. «Сюжетно-ролевые игры в детском саду»;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аева А.А. «Дидактические игры и упражнения»;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енко Т.М. «</w:t>
            </w:r>
            <w:r>
              <w:rPr>
                <w:b/>
                <w:sz w:val="28"/>
                <w:szCs w:val="28"/>
              </w:rPr>
              <w:t>Комплексные занятия»</w:t>
            </w:r>
            <w:r>
              <w:rPr>
                <w:sz w:val="28"/>
                <w:szCs w:val="28"/>
              </w:rPr>
              <w:t xml:space="preserve"> по всем возрастным групп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ин Б.П. «Ступеньки творчества или развивающие игры»;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ина С.А. «Физкультминутки»;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орыгина Т.А. «Безопасность для малышей. Осторожные сказки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зыкаль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унова И. «Праздник каждый ден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М.Б. «Праздники и развлечения в детском саду 3-7 ле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а Л.Г. «Праздники и развлечения в детском са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ина С.И. Праздники в детском са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М.А «Детские праздни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шенко Н.Б. «Музы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на Т.А «Праздники в детском са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0" w:hRule="atLeast"/>
        </w:trPr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>на педагогическом совете протокол № 1 от 31.08.09г.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риказ от 01.09.09г. № ____</w:t>
            </w:r>
          </w:p>
          <w:p>
            <w:pPr>
              <w:pStyle w:val="Normal"/>
              <w:rPr/>
            </w:pPr>
            <w:r>
              <w:rPr/>
              <w:t xml:space="preserve">Заведующий МДОУ «Детский сад </w:t>
            </w:r>
          </w:p>
          <w:p>
            <w:pPr>
              <w:pStyle w:val="Normal"/>
              <w:rPr/>
            </w:pPr>
            <w:r>
              <w:rPr/>
              <w:t>с.Леляевка»                                                      Н.А.Ермаков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одержание образования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но – технологическое и методическое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беспечение  МДОУ «Детский сад с.Леляевка»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2009 – 2010 учебн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 – технологическое и методическое обеспечение образовательного процесса МДОУ реализуется с учётом специфики учреждения и возрастных особенностей. Среди основных программ и технологий используются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</w:tc>
        <w:tc>
          <w:tcPr>
            <w:tcW w:w="6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матик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есникова Е.В. «Математика для детей 5-6ле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 для детей 4-5 лет», И.А.Помораева, В.А.Позина «Занятия по формированию элементарных математических представлени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речи. Обучение грам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цова О.М. «Подготовка старших дошкольников к обучению грамоте», Н.С. Варенцова «Обучение дошкольников  грамоте»,  Гербова В.В. «Занятия по развитию речи с детьми 4-6 лет», Гербова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нятия по развитию речи в первой младшей групп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рыгина Т.А «Правила пожарной безопасности для детей 5-8 ле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а Н.Н., Князева О.Л., Стёркина Р.Б. «Безопасност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очергина, А.Г. Горькова  «Сценарии занятий по экологическому воспитанию дошкольников», Т.А. Шорыгина «Беседы о воде в природе», Н.П.Рыжова «Я и природа», О.В. Дыбина «Неизведанное рядом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ая деятель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енникова О.А. «Радость творчества», Комарова Т.С. «Занятия по изобразительной деятельности»(старшая группа), Лыкова И.А. «Изобразительная деятельность в д/с», Дыбина О.В. «Неизведанное рядом»,  КомароваТ.С.«Занятия по изобразительной деятельности в д/с», Л.К. Куцакова «Конструирование и художественный труд в д/с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Физическое развитие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ыгина Т.А. «Беседы о здоровье», «Физкультурные занятия в д/с», Л.И. Пензулаева «Физкультурные занятия с детьми 3-4 лет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иально – нравственно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М.Б. «Дни воинской славы» (патриотическое воспитание дошкольников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ыгина Т.А. «Беседы о хорошем и плохом поведении»,Г.М. Блинова «Познавательное развитие детей 5-7 лет», О.И. Давыдова «Беседы об ответственности и правах ребен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ая деятель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славская З.М., Смирнова Е.О. «Развивающие игры для детей младшего дошкольного возрас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ова А.С. «Игры, которые леча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рыгина Е.В. «Первые сюжетные игры малыш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Л.Н. «Развивающие игры – занятия с детьми от рождения до 3 – х л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Е.А. «Подвижные игры с детьми младшего дошкольного возрас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А.К. «Дидактические игры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а Е.Г. Сборник игр «К программе воспитания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О.В., Юрченко Е.М. «Сто фантазий в голов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енко Т.М. «</w:t>
            </w:r>
            <w:r>
              <w:rPr>
                <w:b/>
                <w:sz w:val="28"/>
                <w:szCs w:val="28"/>
              </w:rPr>
              <w:t>Комплексные занятия»</w:t>
            </w:r>
            <w:r>
              <w:rPr>
                <w:sz w:val="28"/>
                <w:szCs w:val="28"/>
              </w:rPr>
              <w:t xml:space="preserve"> по всем возрастным групп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кова В.Н., Степанова Н.В. «Развитие и воспитание детей младшего дошкольного возрас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Г.К. «Уроки Мойдодыра», «Уроки Айболита», «Уроки Знай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ыгина Т.А. «Безопасность для малышей. Осторожные сказки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«Воспитания и обучения в детском саду» М.А. Васильева, В.В. Герб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Комаровой.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ые </w:t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Ж детей дошкольного возрас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Б. Стёркина, 198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программа Смирнова Н.П. «Основы здорового образа жизни» 2000г.</w:t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16:00Z</dcterms:created>
  <dc:creator>777</dc:creator>
  <dc:description/>
  <dc:language>en-US</dc:language>
  <cp:lastModifiedBy>Valeriy</cp:lastModifiedBy>
  <cp:lastPrinted>2011-04-26T00:00:00Z</cp:lastPrinted>
  <dcterms:modified xsi:type="dcterms:W3CDTF">2014-09-18T09:16:00Z</dcterms:modified>
  <cp:revision>2</cp:revision>
  <dc:subject/>
  <dc:title>Принята собранием трудового коллектива протокол</dc:title>
</cp:coreProperties>
</file>