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5" w:leader="none"/>
        </w:tabs>
        <w:jc w:val="right"/>
        <w:rPr>
          <w:b/>
          <w:b/>
        </w:rPr>
      </w:pPr>
      <w:r>
        <w:rPr>
          <w:b/>
        </w:rPr>
        <w:t xml:space="preserve">Утвержден     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b/>
          <w:b/>
        </w:rPr>
      </w:pPr>
      <w:r>
        <w:rPr>
          <w:b/>
        </w:rPr>
        <w:t>Заведующим МДОУ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b/>
          <w:b/>
        </w:rPr>
      </w:pPr>
      <w:r>
        <w:rPr>
          <w:b/>
        </w:rPr>
        <w:t>«Детский сад с. Гремячка»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b/>
          <w:b/>
        </w:rPr>
      </w:pPr>
      <w:r>
        <w:rPr>
          <w:b/>
        </w:rPr>
        <w:t>Романовой О.Ю.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b/>
          <w:b/>
        </w:rPr>
      </w:pPr>
      <w:r>
        <w:rPr>
          <w:b/>
        </w:rPr>
        <w:t>Приказ от 30.08.2013г. за № 25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Heading6"/>
        <w:rPr>
          <w:i/>
          <w:i/>
        </w:rPr>
      </w:pPr>
      <w:r>
        <w:rPr>
          <w:i/>
        </w:rPr>
        <w:t>ГОДОВОЙ ПЛАН РАБОТЫ</w:t>
      </w:r>
    </w:p>
    <w:p>
      <w:pPr>
        <w:pStyle w:val="Normal"/>
        <w:tabs>
          <w:tab w:val="clear" w:pos="708"/>
          <w:tab w:val="left" w:pos="1980" w:leader="none"/>
          <w:tab w:val="center" w:pos="4819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  <w:tab w:val="center" w:pos="4819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МДОУ «Детский сад с. Гремячка    </w:t>
      </w:r>
    </w:p>
    <w:p>
      <w:pPr>
        <w:pStyle w:val="Normal"/>
        <w:tabs>
          <w:tab w:val="clear" w:pos="708"/>
          <w:tab w:val="left" w:pos="1980" w:leader="none"/>
          <w:tab w:val="center" w:pos="4819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овобурасского района Саратовской области»</w:t>
      </w:r>
    </w:p>
    <w:p>
      <w:pPr>
        <w:pStyle w:val="Heading5"/>
        <w:rPr/>
      </w:pPr>
      <w:r>
        <w:rPr>
          <w:b/>
          <w:i/>
          <w:sz w:val="40"/>
          <w:szCs w:val="40"/>
        </w:rPr>
        <w:t>на 2014 — 2015г.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237" w:hanging="0"/>
        <w:jc w:val="both"/>
        <w:rPr/>
      </w:pPr>
      <w:r>
        <w:rPr/>
        <w:t xml:space="preserve">Рассмотрен на заседании </w:t>
      </w:r>
    </w:p>
    <w:p>
      <w:pPr>
        <w:pStyle w:val="Normal"/>
        <w:ind w:left="6237" w:hanging="0"/>
        <w:jc w:val="both"/>
        <w:rPr/>
      </w:pPr>
      <w:r>
        <w:rPr/>
        <w:t>педагогического совета</w:t>
      </w:r>
    </w:p>
    <w:p>
      <w:pPr>
        <w:pStyle w:val="Normal"/>
        <w:ind w:left="6237" w:hanging="0"/>
        <w:jc w:val="both"/>
        <w:rPr>
          <w:szCs w:val="20"/>
        </w:rPr>
      </w:pPr>
      <w:r>
        <w:rPr/>
        <w:t xml:space="preserve">Протокол  №  01     </w:t>
      </w:r>
    </w:p>
    <w:p>
      <w:pPr>
        <w:pStyle w:val="Normal"/>
        <w:ind w:left="6237" w:hanging="0"/>
        <w:jc w:val="both"/>
        <w:rPr/>
      </w:pPr>
      <w:r>
        <w:rPr/>
        <w:t>от 30 августа 2014 года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left="496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реждения</w:t>
      </w:r>
    </w:p>
    <w:p>
      <w:pPr>
        <w:pStyle w:val="Normal"/>
        <w:shd w:fill="FFFFFF" w:val="clear"/>
        <w:tabs>
          <w:tab w:val="clear" w:pos="708"/>
          <w:tab w:val="left" w:pos="3485" w:leader="underscore"/>
          <w:tab w:val="left" w:pos="7344" w:leader="underscore"/>
          <w:tab w:val="left" w:pos="9514" w:leader="underscor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е дошкольное образовательное учреждение «Детский сад с. Гремячка Новобурасского района Саратовской области» имеет лицензию на осуществление образовательной деятельности по образовательным программам   </w:t>
      </w:r>
      <w:r>
        <w:rPr>
          <w:color w:val="000000"/>
          <w:spacing w:val="9"/>
          <w:sz w:val="28"/>
          <w:szCs w:val="28"/>
        </w:rPr>
        <w:t>от 02 июля 2012 г.</w:t>
      </w:r>
      <w:r>
        <w:rPr>
          <w:color w:val="000000"/>
          <w:sz w:val="28"/>
          <w:szCs w:val="28"/>
        </w:rPr>
        <w:t>, Министерством образования Сара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 Саратовская область Новобурасский район с. Гремячка ул. Колхозная, 10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тельно-образовательная работа в детском саду проводится по программе дошкольного образования «От рождения до школы» под редакцией Н.Е Вераксы, М.А. Васильевой, Т.С. Комаровой. Дошкольное образовательное учреждение зарегистрировано  и функционирует в соответствии с нормативными документами в сфере образования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ДОУ «Детский сад с. Гремячка» посещают дети в возрасте от  1,5 до 7 лет. Фактическая численность воспитанников   составляет 15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экологической ситуаци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ов экологической опасности вблизи детского сада не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ло детского сада нет участков для выгула собак и коше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круг территории детского сада есть участки с естественной растительность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ло детского сада нет источников постоянного шума, шумовой фон соответствует норм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воды в учреждении соответствует Госстандарт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ерритория детского сада освещена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кадрового  состава детского сада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лектив сотрудников состоит из 9 человек. Педагогические работники составляют 38% в общем количестве работающих в дошкольном учреждении.   </w:t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518535" cy="2675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hanging="36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ind w:left="720" w:hanging="360"/>
        <w:jc w:val="center"/>
        <w:rPr/>
      </w:pPr>
      <w:r>
        <w:rPr/>
        <w:t>Распределение педагогического коллектива</w:t>
      </w:r>
    </w:p>
    <w:p>
      <w:pPr>
        <w:pStyle w:val="TextBody"/>
        <w:ind w:left="720" w:hanging="360"/>
        <w:jc w:val="both"/>
        <w:rPr/>
      </w:pPr>
      <w:r>
        <w:rPr/>
        <w:t xml:space="preserve">                      </w:t>
      </w:r>
      <w:r>
        <w:rPr/>
        <w:t>по стажу                                                                          по образ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76600</wp:posOffset>
            </wp:positionH>
            <wp:positionV relativeFrom="paragraph">
              <wp:posOffset>4445</wp:posOffset>
            </wp:positionV>
            <wp:extent cx="2667000" cy="2033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69540" cy="203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квалификационные характеристики                                     возрастные характеристики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53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0" w:top="539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 педагогов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</w:t>
      </w:r>
    </w:p>
    <w:p>
      <w:pPr>
        <w:sectPr>
          <w:type w:val="continuous"/>
          <w:pgSz w:w="11906" w:h="16838"/>
          <w:pgMar w:left="1701" w:right="850" w:gutter="0" w:header="0" w:top="539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отрудники МДОУ постоянно работают над повышением своего профессионального уровня. Педагоги принимают участие  в муниципальных конкурсах  и методических объединения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0000FF"/>
        </w:rPr>
      </w:pPr>
      <w:r>
        <w:rPr>
          <w:sz w:val="28"/>
          <w:szCs w:val="28"/>
        </w:rPr>
        <w:t>Кадрами детский сад укомплектован полностью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/>
        <w:drawing>
          <wp:inline distT="0" distB="0" distL="0" distR="0">
            <wp:extent cx="2743200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539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720" w:hanging="36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sectPr>
          <w:type w:val="continuous"/>
          <w:pgSz w:w="11906" w:h="16838"/>
          <w:pgMar w:left="1701" w:right="850" w:gutter="0" w:header="0" w:top="539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  учебно- воспитательной раб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о- воспитательной работы предусматривает обеспечение развития различных видов деятельности с учётом возможностей, интересов, потребностей самих детей. В структуру планирования деятельности детского сад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овой п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едметно – развивающей среды по всем разделам образовательной  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ые планы образовательной работы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е планы и тематические планы работы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ка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 – образовательный процесс базируется на образовательной  про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е дошкольного образования «От рождения до школы» под редакцией Н.Е Вераксы, М.А. Васильевой, Т.С. Комаровой. Дошкольное, образовательной программы и программы развития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рциальная программа: «Основы здорового образа жизни» под редакцией Н.П. Смирн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одержание образовательной программы включает все основные задачи воспитания ребенка через различные виды детской деятельности – предметной, игровой, театрализованной и т.д. определяя, таким образом, все общеразвивающие и содержательные аспекты образовательной деятельности в дошкольном учреждении в рамках реализации основных образовате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дагога с детьми является основным звеном воспитательно-образовательного процесса ДОУ. В детском саду создана доброжелательная психологическая атмосфера. Отличительная черта воспитательного процесса в ДОУ – его развивающий характер, который проявляется в создании условий для того, чтобы каждый воспитанник мог полностью реализовать себя, свои индивидуальные особенности, интересы.</w:t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учебного года работу проводили в соответствии с задачами дошкольного учреждения на 2012 – 2013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u w:val="single"/>
        </w:rPr>
        <w:t xml:space="preserve">. Создание педагогических условий для интеллектуального, физического, психического развития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качеством образования понимается определённый уровень освоения содержания образования, физического, психического, умственного развития, который ребёнок достигает на разных этапах воспитательно – образовательного процесса в соответствии с его индивидуальными возможностями. С этой целью в ДОУ разработана система мониторинга воспитательно-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ебного года была проведена диагностика знаний и умений детей  и в конце учебного года по «Программе воспитания и обучения детей дошкольного возра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дная гистограмма результатов   диагностики детей на конец года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object w:dxaOrig="768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pt;height:155.2pt" filled="f" o:ole="">
            <v:imagedata r:id="rId9" o:title=""/>
          </v:shape>
          <o:OLEObject Type="Embed" ProgID="Excel.Sheet.12" ShapeID="ole_rId8" DrawAspect="Content" ObjectID="_2028352641" r:id="rId8"/>
        </w:object>
      </w:r>
    </w:p>
    <w:p>
      <w:pPr>
        <w:pStyle w:val="Footer"/>
        <w:tabs>
          <w:tab w:val="left" w:pos="708" w:leader="none"/>
        </w:tabs>
        <w:jc w:val="both"/>
        <w:rPr>
          <w:sz w:val="28"/>
          <w:szCs w:val="30"/>
        </w:rPr>
      </w:pPr>
      <w:r>
        <w:rPr>
          <w:sz w:val="28"/>
          <w:szCs w:val="30"/>
        </w:rPr>
        <w:t>В ходе анализа результатов     качества воспитания и обучения установлено, что особое внимание уделяется созданию развивающей предметно-пространственной среде, использованию гибких форм и методов взаимодействия, отдается предпочтение индивидуальной работе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30"/>
        </w:rPr>
      </w:pPr>
      <w:r>
        <w:rPr>
          <w:sz w:val="28"/>
          <w:szCs w:val="30"/>
        </w:rPr>
        <w:t>созданы условия для различных видов всестороннего развития детей дошкольного возраста с учетом их возрастных и индивидуальных особенностей,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30"/>
        </w:rPr>
      </w:pPr>
      <w:r>
        <w:rPr>
          <w:sz w:val="28"/>
          <w:szCs w:val="30"/>
        </w:rPr>
        <w:t xml:space="preserve">педагоги создают условия для различных видов двигательной, умственной, познавательной и художественно-творческой активности дошкольников. 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30"/>
        </w:rPr>
      </w:pPr>
      <w:r>
        <w:rPr>
          <w:sz w:val="28"/>
          <w:szCs w:val="30"/>
        </w:rPr>
        <w:t xml:space="preserve">У детей: 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30"/>
        </w:rPr>
      </w:pPr>
      <w:r>
        <w:rPr>
          <w:sz w:val="28"/>
          <w:szCs w:val="30"/>
        </w:rPr>
        <w:t xml:space="preserve">сформированы элементарные математические представления, 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30"/>
        </w:rPr>
      </w:pPr>
      <w:r>
        <w:rPr>
          <w:sz w:val="28"/>
          <w:szCs w:val="30"/>
        </w:rPr>
        <w:t>развито наглядно-образное, логическое мышление, память, внимание, ориентировка в пространстве и во времени,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30"/>
        </w:rPr>
      </w:pPr>
      <w:r>
        <w:rPr>
          <w:sz w:val="28"/>
          <w:szCs w:val="30"/>
        </w:rPr>
        <w:t>развивается творческое и вариативное мышление, умение действовать самостоятельно при решении задач и др.,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30"/>
        </w:rPr>
      </w:pPr>
      <w:r>
        <w:rPr>
          <w:sz w:val="28"/>
          <w:szCs w:val="30"/>
        </w:rPr>
        <w:t>воспитывается умение использовать математические, экологические и другие полученные в детском саду знания для решения конкретных проблем,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30"/>
        </w:rPr>
      </w:pPr>
      <w:r>
        <w:rPr>
          <w:sz w:val="28"/>
          <w:szCs w:val="30"/>
        </w:rPr>
        <w:t xml:space="preserve">в дошкольном образовательном учреждении создана развивающая речевая среда, способствующая совершенствованию речевых коммуникаций ребенка с взрослыми и сверстниками с учетом возрастных и индивидуальных особенностей детей дошкольного возраста.  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30"/>
        </w:rPr>
      </w:pPr>
      <w:r>
        <w:rPr>
          <w:sz w:val="28"/>
          <w:szCs w:val="30"/>
        </w:rPr>
        <w:t xml:space="preserve">в детском саду проводится систематическая, комплексная работа по совершенствованию нравственно-эстетического и духовно-нравственного воспитания детей дошкольного возраста 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30"/>
        </w:rPr>
      </w:pPr>
      <w:r>
        <w:rPr>
          <w:sz w:val="28"/>
          <w:szCs w:val="30"/>
        </w:rPr>
        <w:t>у детей развит интерес к различным видам искусств: изобразительному, декоративно-прикладному; сформированы художественно-образные представления и мышление; эмоционально-чувственное отношение к предметам и явлениям действительности; воспитан эстетический вкус и потребности, эмоциональная отзывчивость на прекрасное; сформированы необходимые знания, умения и навыки в рисовании, лепке, аппликации, конструировании. Дети обладают творческим потенциалом и способностями самовыражения в продуктивных видах деятельности;</w:t>
      </w:r>
    </w:p>
    <w:p>
      <w:pPr>
        <w:pStyle w:val="Footer"/>
        <w:tabs>
          <w:tab w:val="left" w:pos="708" w:leader="none"/>
        </w:tabs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Footer"/>
        <w:tabs>
          <w:tab w:val="left" w:pos="708" w:leader="none"/>
        </w:tabs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Footer"/>
        <w:tabs>
          <w:tab w:val="left" w:pos="708" w:leader="none"/>
        </w:tabs>
        <w:jc w:val="both"/>
        <w:rPr>
          <w:b/>
          <w:b/>
          <w:sz w:val="28"/>
          <w:szCs w:val="30"/>
        </w:rPr>
      </w:pPr>
      <w:r>
        <w:rPr>
          <w:b/>
          <w:sz w:val="28"/>
          <w:szCs w:val="28"/>
        </w:rPr>
        <w:t>На основании анализа учебно – воспитательной работы ДОУ пришли к выв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боту по всем разделам « Программы воспитания и обучения детей дошкольного возраста», продолжать физкультурно - оздоровительную работу,  развитию художественных способносте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ом кабинете  в течение года  пополняли материалы для работы в ДО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исались на получение методической литературы, период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или картотеки подвижных игр и прогулок по сезо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или практический материал по изо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Осуществление индивидуальной педагогической, психологической социальной помощи дет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е время предъявляет к детским садам высокие требования, в соответствии с которыми в системе дошкольного образования наиболее востребованным становится психолого-педагогическое сопровождение всех участников образовательного процесса. Поэтому забота о реализации права ребенка на полноценное и свободное развитие является сегодня неотъемлемой целью деятельности любого детского сада и школ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провождение - это система профессиональной деятельности, направленная на создание социально-психологических условий для успешного воспитания, обучения и развития ребенка на каждом возрастном этап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нализ  ДОУ  позволяет сделать вывод о том, что детский сад обладает  адаптивными возможностями и может  чутко реагировать на изменение общественных запросов, так как способен удовлетворить разнообразные потребности семей из разных социальных слоев, в том числе и тех семей, где воспитываются "особые дети"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едя анализ состояния физического и психического здоровья воспитанников ДОУ, мы пришли к выводу о необходимости создания условий для организации качественного дошкольного образования для детей с индивидуальными потребностями в связи, с чем приступили к разработке модели психолого-педагогического сопровождения дошкольников в детском сад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чу обратить внимание на то, что проблема индивидуального сопровождения дошкольников представляет сейчас наибольшую значимость для личностного развития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шем понимании адаптивное дошкольное образовательное учреждение - это детский сад, сохранивший лучшие традиции отечественного дошкольного образования и взявший на себя дополнительные функции педагогической поддержки ребенка, развития его личностных способностей, оказания ему психологической помощ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нтегрированное воспитание и обучение детей с особыми образовательными потребностями в ДОУ - это обеспечение каждому ребенку, имеющему отклонения в развитии, уже с раннего возраста доступной и полезной формы интегра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ы также за  создание условий для сопровождения дошкольников в массовых ДОУ, в процессе которого воспитатели детских садов смогут оказывать необходимую и достаточную поддержку ребенку. Мы рассматриваем ее как деятельность, направленную на оказание своевременной помощи детям в решении их индивидуальных проблем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ешать проблемы полноценного личностного развития дошкольников возможно при условии разработки педагогических технологий, сбора информации о целостности представлений о личностных новообразованиях ребенка дошкольного возраста, наличия четких критериев и показателей развития ребенка, диагностического инструментария их измерения. Наступило время осмысления и обобщения накопленного материала, достижений науки и практи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наш взгляд, идея психологического и педагогического сопровождения в наибольшей степени соответствует прогрессивным идеям отечественной психологии, педагогики и социальной работ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ю психолого-педагогического сопровождения развития ребенка в образовательном учреждении является создание психологических условий для нормального развития и успешного обучения ребенк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ы выделили основные направления психолого-педагогического сопровож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возникновения проблем развития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мощь ребенку в решении актуальных задач развития, обучения и восп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сихологическое обеспечение индивидуальных образовательных програм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психолого-педагогической компетентности, родителей, педаг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тем определили задачи психолого-педагогического сопровож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здать для ребенка эмоциональный благоприятный микроклимат в группе, при общении с детьми и педагогическим персона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учать индивидуальные особенности развития детей в единстве интеллектуальной, эмоциональной и поведенческой сфер их проя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казывать помощь детям, нуждающимся в особых обучающихся программах, специальных формах организации их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воевременно проводить раннюю диагностику и коррекцию нарушений в разви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шать психологическую компетентность воспитателей, родителей по вопросам воспитания и развития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основу педагогического процесса положен принцип диагностики, направленной на выявление психолого-педагогических особенностей развития дошкольников, что позволяет получить полную картину по развитию личности ребенка и планировать коррекционные меро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ребенка в ДОУ проводится комплексная оценка состояния здоровья, анкетирование родителей, обследование физического развития дошкольников, анализируются результаты адап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Выявление и развитие способностей детей, формирование у них гуманных общечеловеческих ценностей, нравственных и волевых качест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блема этического развития, или формирования нравственных качеств личности дошкольников, стояла перед педагогами всегда. Как показывают социологические исследования, проведенные среди родителей и воспитателей, самыми ценными качествами детей, несмотря на увлечение ранним интеллектуальным развитием, и те и другие считают доброту и отзывчивость. Практически все образовательные программы для детей дошкольного возраста содержат раздел, который специально посвящен воспитанию нравственных качеств личности, хотя называться предмет такого воспитания может по-разному: «социально-эмоциональное» воспитание, или «нравственное» воспитание, или формирование гуманного отношения к другим людям и пр. Важность этой задачи очевидна. Именно в дошкольном возрасте складываются основные этические инстанции, оформляются и укрепляются основы личности и отношение к другим людям. Вместе с тем методы такого воспитания далеко не столь очевидны и представляют серьезную педагогическую пробл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можно научить ребенка быть добр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акого возраста нужно начинать воспитывать в детях гуманное отношение к окружающим? Возможно ли вообще воспитание нравственных качеств, или они заложены природой и не подвержены педагогическим воздействия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детском саду содержанием нравственного воспитания является формирование таких нравственных качеств дошкольника, как: уважение к старшим, дружеские отношения со сверстниками, умение соответственно отзываться на горе и радость других людей, добиваться действенного проявления гуманных чувств и отношений, их общественной направленности, воспитание начал ответственности. Однако методы реализации этих благородных задач значительно более скромные и неконкретные. Среди них можно выделить два направления: создание условий для практического опыта и формирование правильных моральных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методам, обеспечивающим создание у детей практического опыта общественного поведения, относя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оспитание нравственных привыче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имер взрослого или других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Целенаправленные наблюдения за трудом взрослых или игрой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рганизация совмест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овместн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ственное воспитание детей предлагается осуществлять в самых разных условиях: в бытовой и повседневной деятельности, в игре и на специально организованных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</w:tabs>
        <w:ind w:firstLine="708"/>
        <w:jc w:val="both"/>
        <w:rPr>
          <w:b/>
          <w:b/>
          <w:sz w:val="28"/>
          <w:szCs w:val="30"/>
        </w:rPr>
      </w:pPr>
      <w:r>
        <w:rPr>
          <w:b/>
          <w:sz w:val="28"/>
          <w:szCs w:val="28"/>
        </w:rPr>
        <w:t>На основании анализа развития способностей детей, формирование у них гуманных общечеловеческих ценностей, нравственных и волевых качеств педагоги ДОУ пришли к выв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манистическая направленность поведения понимается как обобщенная характеристика поведения ребенка, которая отражает его умение ориентироваться в возникшей социальной ситуации, осознавать суть происходящего, проявлять эмоциональную чувствительность к состоянию сверстников. Методы и средства воспитания гуманных чувств и дружеских отношений дошкольник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матривание картин, отражающих знакомые для ребенка жизненные ситуации и пере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ение художественных произведений с описанием типичных моральных ситуаций и последующее обсуждение поступков герое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гры-упражнения, в которых детям предлагается решить знакомые им моральные пробле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льная оценка реальных проявлений гуманистической направленности поведения, пояснение смысла собственного поступка и поступка свер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бота с родителями, школой и другими организациями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У разработана система работы с родителями, которая строится на реализации главного принципа – вовлечение семьи в жизнь детского сада. Строится эта работа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емьи, выявления интересов и потребносте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довлетворение запросов родителей в образовательных услу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родителей в воспитательно - образователь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ное участие родителей в жизни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родителей по благоустройству участков и оформление групп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положительных отзывов о работе ДОУ в книге отзывов родителей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участвует в совместной работе с библиотекой, с МОУ «СОШ с.Гремячка Новобурасского района Саратовской области». </w:t>
      </w:r>
    </w:p>
    <w:p>
      <w:pPr>
        <w:pStyle w:val="Normal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и такие мероприятия как:  </w:t>
      </w:r>
    </w:p>
    <w:p>
      <w:pPr>
        <w:pStyle w:val="Normal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>- Круглый стол «Создание преемственных связей между дошкольным учреждением и начальной школой».</w:t>
      </w:r>
    </w:p>
    <w:p>
      <w:pPr>
        <w:pStyle w:val="Normal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>-  Знакомство учителей начальных классов с детьми подготовительной группы, посещение уроков в 1 классе.</w:t>
      </w:r>
    </w:p>
    <w:p>
      <w:pPr>
        <w:pStyle w:val="Normal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>-  Проведен концерт ко Дню победы, ко дню пожилых людей, совместно с учащимися МОУ «СОШ с.Гремячка».</w:t>
      </w:r>
    </w:p>
    <w:p>
      <w:pPr>
        <w:pStyle w:val="Normal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>- Воспитанники детского сада участвовали в торжественной линейке по поводу окончания учебного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left="326" w:hanging="0"/>
        <w:jc w:val="center"/>
        <w:rPr/>
      </w:pPr>
      <w:r>
        <w:rPr>
          <w:b/>
          <w:i/>
          <w:color w:val="000000"/>
          <w:sz w:val="28"/>
          <w:szCs w:val="28"/>
        </w:rPr>
        <w:t>Анализ материально-технической   базы</w:t>
      </w:r>
      <w:r>
        <w:rPr>
          <w:i/>
          <w:color w:val="000000"/>
          <w:sz w:val="32"/>
          <w:szCs w:val="32"/>
        </w:rPr>
        <w:t>: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jc w:val="both"/>
        <w:rPr/>
      </w:pPr>
      <w:r>
        <w:rPr>
          <w:color w:val="000000"/>
          <w:spacing w:val="14"/>
          <w:sz w:val="28"/>
          <w:szCs w:val="28"/>
        </w:rPr>
        <w:t xml:space="preserve">МДОУ  «Детский сад с. Гремячка» </w:t>
      </w:r>
      <w:r>
        <w:rPr>
          <w:color w:val="000000"/>
          <w:sz w:val="28"/>
          <w:szCs w:val="28"/>
        </w:rPr>
        <w:t xml:space="preserve">находится в типовом здании, рассчитанном по проекту на 4 группы, по периметру территории детского сада установлен железный забор, игровая  площадка отделена от хозяйственной зоны деревянной изгородью, проведено уличное освещение.   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jc w:val="both"/>
        <w:rPr/>
      </w:pPr>
      <w:r>
        <w:rPr>
          <w:color w:val="000000"/>
          <w:sz w:val="28"/>
          <w:szCs w:val="28"/>
        </w:rPr>
        <w:t>В 2012 - 2013 учебном году проведен: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jc w:val="both"/>
        <w:rPr/>
      </w:pPr>
      <w:r>
        <w:rPr>
          <w:color w:val="000000"/>
          <w:sz w:val="28"/>
          <w:szCs w:val="28"/>
        </w:rPr>
        <w:t xml:space="preserve">- ремонт здания с наружи - отремонтирован фундамент здания, изгородь,   покрашена игровая площадка, застеклены  и утеплены окна; 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здании проводился косметический ремонт помещений, отремонтирован водопровод с проточной горячей, установлен водонагреватель для мытья посуды;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ремонтирован санузел для детей;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jc w:val="both"/>
        <w:rPr/>
      </w:pPr>
      <w:r>
        <w:rPr>
          <w:color w:val="000000"/>
          <w:sz w:val="28"/>
          <w:szCs w:val="28"/>
        </w:rPr>
        <w:t>- на пищеблок приобретена новая холодильная камера;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на двух дверей запасного выхода и одной двери центрального вых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смотря на то, что сделано многое, задача оснащения предмет</w:t>
        <w:softHyphen/>
      </w:r>
      <w:r>
        <w:rPr>
          <w:color w:val="000000"/>
          <w:sz w:val="28"/>
          <w:szCs w:val="28"/>
        </w:rPr>
        <w:t xml:space="preserve">но-развивающей среды ДОУ остается одной из главных. В группах </w:t>
      </w:r>
      <w:r>
        <w:rPr>
          <w:color w:val="000000"/>
          <w:spacing w:val="3"/>
          <w:sz w:val="28"/>
          <w:szCs w:val="28"/>
        </w:rPr>
        <w:t xml:space="preserve">необходимо продолжать расширять и обновлять   игровые уголки, уголки  изодеятельности,  физкультурное оборудование,  пополнять дидактические и развивающие игры, художественную и методическую литературу, приобрести детские стульчики, заменить светильники в коридорах, отремонтировать помещение для музыкального зала и физкультурных занят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вышение качества образования детей, а также оказание комплексной помощи в решении проблемы сохранения и укрепления жизни и здоровья детей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птимизировать образовательный процесс, направленный на обеспечение охраны и укрепления здоровья детей посредством проведения комплексной диагностики применения вариативных систем оздоровительной работы, приобщение детей к здоровому образ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родолжить работу по созданию условий для повышения уровня воспитательно – образовательного процесса через испытание вариативных развивающих программ и иннов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Развивать формы взаимодействия педагогов с семьями воспитанников с целью обеспечения полноценного развития ребенка. Повысить уровень профессиональной компетентности педагогов в области сотрудничества с семьями воспитанников на основе формирования мотивационной и личностной гото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вышение профессионализма педагогическ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нтябрь  2013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бота с кадра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Текущие инструктажи по ОТ и охране жизни и здоровья детей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 Выбор тем по самообразованию, пл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Составление графика аттестации, план работы по аттест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 Совещание трудового коллектива «Ознакомление с планом работы на год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нструктаж с  обслуживающим персоналом «Должностные инструкци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6. Инструктаж с обслуживающим персоналом «Правила обработки посуды, смена белья и прочее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рганизационно-педагогическ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едагогический совет № 1, установочный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нализ работы за летне-оздоровительный пери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тверждение годового плана на новый учебный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Комплектование группы и расстановка кадров.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тверждение расписания занятий и планов кружковой работы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рограмма художественно-эстетического направления «Цветные ладошки» И.А.Лык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онсультация для воспитателей  «Адаптация детей к условиям детского са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Консультация для воспитателей «Обзор программы «Безопасн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Выставка рисунков «Как я провёл лет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Музыкальное развлечение, посвящённое Дню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Руководство и контроль: проверка качества оформления докум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Организация работы  кружка «Умелые ру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3.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формление семейных паспортов, сведений о родител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Анализ семей по социальным группам (полные, неполные и т.д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Родительское собр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знакомление с годовым планом работу на новый учебный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збрание родительского комит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тветственность родителей за безопасность детей на доро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ация горячего пит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готовка овощей на зимний перио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Административно-хозяйственная рабо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Работа по благоустройству территори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Анализ маркировки мебели и подбора мебели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Работа по укреплению ДОУ новыми пособ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Приказ по организации горячего питания в ДОУ, назначение ответственных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воспитат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ктябрь  2013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бота с кад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ейд по охране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дготовка здания МДОУ к зи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Составление планов работы воспитателей по самообразов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омощь воспитателям по подготовке материалов к аттес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росмотр работы молодых специали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Школа начинающего воспитателя. Консультация по «Программе воспитания и обучения в детском саду» под ред.М.А. Васильевой с целью помочь понять задачи с учётом особенностей детей разновозрастной групп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 ТБ на пищеблоке, в группе, прачечной - работа с электроприбор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воспита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рганизационно-педагогическ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Консультация  для молодых воспитателей «Семья глазами ребёнка» (с использованием детских рабо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еминар-практикум «Межличностные отношения в группе детского са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ткрытый просмотр занятия  «Здоровье ребёнк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 Руководство и контроль: обследование состояния здоровь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ФАП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3.Работа с родителя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 Консультация «Семья глазами ребёнка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Групповое родительское собрание  по пл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Работа с родителями по благоустройству территори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Административно-хозяйствен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Подача заявок на курсы повышения квалиф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Заседание комиссии  по охране труда – результаты обследования здания, помещений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Работа по обновлению мягкого инвентаря – постельного бел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Рейд по проверке санитарного состояния гру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Инвентаризация в ДОУ. Списание малоценного и ценного инвента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воспита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Ноябрь   2013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бота с кад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суждение действий персонала в ЧС, при угрозе террористических а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дготовка здания к зиме, оклейка окон, уборка терри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Работа воспитателей по самообразов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омощь воспитателям в подготовке материалов по аттест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вой коллекти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рганизационно-педагогическ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едсовет № 2 «Безопасность и здоровье наших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2. Консультация для воспитателей «Ознакомление с программой «Юный эколог».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еминар-практикум «Разработка листовок по реализации прав ребё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Выставка рисунков «Краски осен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 Праздник «Золотая 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ыкальный руководитель.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3.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Фотовыставка  «В гостях у осени» (по страничкам осенних праздни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Консультация. «Портрет будущего первоклассник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 Изготовление семейных альбомов «Я и моя семья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Административно-хозяйствен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Работа по оформлению ДОУ к Новому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Проверка освещения ДОУ, работа по дополнительному освещению ДО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Анализ накопительной ведомости, бракеражного журна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. Разработка плана профилактических мероприятий по ОРЗ и гри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, повар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Декабрь   2013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бота с кад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Инструктаж по технике безопасности при проведении новогоднего утренн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Консультация по проведению новогодних  праздников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Подготовка аттестуемых воспитателей к тестирован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ведующий;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рганизационно-педагогическ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дготовка к педсовету №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онсультация для воспитателей «Типы родительской любв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Ознакомление педагогического коллектива с новинками литературы.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Школа начинающего воспитателя. Планирование (трудност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Руководство и контроль: Этикет за сто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одготовка и проведение новогоднего утрен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ыкальный руководитель.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ривлечение родителей к зимним постройкам на игровой площад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 Родительское собрание по вопросу подготовки новогодних праздн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 Организация и приобретение новогодних подар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Административно-хозяйствен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абота по привлечению дополнительных денежных средств на развитие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Рейд комиссии по ОТ по группе, на пищеблок, в прачеч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Работа в ДОУ по эстетике оформления помещений</w:t>
              <w:tab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Составление графика отпусков. Просмотр трудовых книжек и личных д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Работа по составлению нормативной документаци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Январь  2014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бота с кад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Инструктаж «Об охране жизни и здоровья в зимний период – лёд, сосуль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роизводственное собрание по итогам проверки по ОТ в декабр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3. Обсуждение новинок методической литературы.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ведующий;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рганизационно-педагогическ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Оформление стенда «Готовимся к педсовету».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2. Консультация для воспитателей. Создание в группе предметно-развивающей среды в  – важное условие освоения образовательной програм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Интеллектуальная игра «О, Саратовец!» (расширение и углубление знаний педагогов о г. Саратове).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Открытый просмотр занятия по ЗОЖ в группе на тему «Солнце, воздух и вода – мои лучшие друзья».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ткрытый просмотр. «Пришла Коляда накануне Рождества»</w:t>
              <w:tab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Анализ адаптации детей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. Выставка детских рисунков «Зимушка хрустальн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Школа начинающего воспитателя. Методика проведения занятий по ИЗ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уководитель.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Консультации. О детском травматиз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Общее родительское собрание. Опасности на дорогах. ПДД. (с приглашением сотрудника ГИБДД)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Фотовыставка «Новогодние и рождественские праздник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Групповое родительское собрание по плану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групп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группы.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Административно-хозяйствен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Очистка крыши от снежных заносов и наледи.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 Ревизия продуктового склада. Контроль за закладкой продук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. Проведение тренировки по противопожарн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Февраль  2014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бота с кад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Инструктаж. Профилактика гриппа в ДОУ в период эпидемиологического неблагополуч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ейд по ОТ и ТБ детей и сотрудн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Подготовка к празднованию дня 8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Консультация для обслуживающего персонала. Изучаем новый СанПиН. Требования к санитарному содержанию помещений и дезинфекционные мероприятия.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иссия по ОТ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;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рганизационно-педагогическ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Подготовка к педсовету № 4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еловая игра «Пять правил проведения занятий с деть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Руководство и контроль за организацией и проведением закаливающих мероприятий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Выставка детского рисунка «Наши замечательные пап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Музыкальное развлечение «Ух ты, Масленица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ыкальный руководитель.                     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Консультация. Психологическая готовность родителей и детей к школ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Выпуск газеты для родителей на тему школьной подготовки детей</w:t>
              <w:tab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Фотовыставка «Наши замечательные мальч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Совместная работа педагогов и родителей по развитию математических способностей детей дошкольного возра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групп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группы.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Административно-хозяйствен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абота по привлечению дополнительных денеж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остояние охраны труда на пищебло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. Проверка организации питания по СанПиН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. Выполнение санэпидрежима в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арт  2014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бота с кад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абота по составлению инструкций и обновлению инструктаж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анитарное состояние групп – взаимо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Празднование Международного женского 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О правилах внутреннего трудового распоряд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иссия по ОТ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;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рганизационно-педагогическ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Педагогический совет № 4 «Безопасность и здоровье наших детей».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онсультация «Зонирование помещений детского сада. Оформление групповых угол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Выставка рисунков «Наши любимые мам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Подготовка и проведение утренника посвященное Международному женскому дню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уководитель.                     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Анализ заболеваем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Анкетирование родителей. «Удовлетворённость детским садом. Запросы родителей на следующий г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Музыкальное поздравление детей мамам и бабуш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уководитель.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Административно-хозяйствен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абота по дополнительному освещению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Пополнение игровой комн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Анализ накопительной ведомости в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Работа по составлению новых локальных актов и норматив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Апрель  2014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бота с кад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ейд администрации и комиссии по ОТ и Т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роизводственное совещание «Забота об участке ДОУ – дело всего коллектива. Субботники. Рассада для цветников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риём заявлений на прохождение аттес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росмотр итоговых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Благоустройство и санитарная очистка территор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Выполнение санэпидемрежима</w:t>
              <w:tab/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комиссия по 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;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рганизационно-педагогическ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дготовка к педсовету №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еминар – деловая игра «Речевое развитие до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Взаимопросмотр итоговых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Школа начинающего воспитателя. Методика проведения занятий по познавательному развит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 Выставка детских рисунков «Весна - крас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Руководство и контроль. Готовность детей к школ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воспита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.          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роведение итоговых занятий для родителей и собрания «Вот и стали мы на год взросле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Фотовыставка «Наши де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День открытых двер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воспитатель.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Административно-хозяйствен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абота по благоустройству терри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Оперативное совещание по итогам анализа питания в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Работа по упорядочению номенклатуры д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ай  2014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бота с кад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оведение инструктажей по организации летней - оздоровите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 переходе на летний режим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Организация выпуска детей в шк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зеленение участка ДОУ</w:t>
              <w:tab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Соблюдение санэпидемрежима в летний пери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рганизационно-педагогическ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едсовет № 5. Итоги воспитательно – образовательной работы за 2010-2011 учебный год.</w:t>
            </w:r>
          </w:p>
          <w:p>
            <w:pPr>
              <w:pStyle w:val="Style21"/>
              <w:spacing w:lineRule="exact" w:line="244"/>
              <w:ind w:left="355" w:right="412" w:hanging="331"/>
              <w:rPr/>
            </w:pPr>
            <w:r>
              <w:rPr>
                <w:sz w:val="28"/>
                <w:szCs w:val="28"/>
              </w:rPr>
              <w:t>1).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Анализ выполнения решения предыдущего Совета педагогов. </w:t>
            </w:r>
          </w:p>
          <w:p>
            <w:pPr>
              <w:pStyle w:val="Style21"/>
              <w:spacing w:lineRule="exact" w:line="259"/>
              <w:ind w:left="1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.Подведение итогов деятельности сотрудников за прошедший учебный год. </w:t>
            </w:r>
          </w:p>
          <w:p>
            <w:pPr>
              <w:pStyle w:val="Style21"/>
              <w:spacing w:lineRule="exact" w:line="2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.Повышение профессионального мастерства педагогов. </w:t>
            </w:r>
          </w:p>
          <w:p>
            <w:pPr>
              <w:pStyle w:val="Style21"/>
              <w:spacing w:lineRule="exact" w:line="259"/>
              <w:ind w:left="1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. Результаты образовательного процесса за истекший год. </w:t>
            </w:r>
          </w:p>
          <w:p>
            <w:pPr>
              <w:pStyle w:val="Style21"/>
              <w:spacing w:lineRule="exact" w:line="249"/>
              <w:ind w:left="14" w:right="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.Отчёт о хозяйственной деятельности ДОУ и определение основных направлений деятельности дошкольного учреждения на новый учебный год. </w:t>
            </w:r>
          </w:p>
          <w:p>
            <w:pPr>
              <w:pStyle w:val="Style21"/>
              <w:spacing w:lineRule="exact" w:line="220"/>
              <w:ind w:left="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.Утверждение плана летней оздоровительной работ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21"/>
              <w:spacing w:lineRule="exact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остижения детей за год, используя результаты диагно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 работе воспитателей в летний пери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Выпускной б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Экскурсия к Памятнику погибшим воинам в 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ривлечение родителей к благоустройству территории ДО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 Заседание родительского комит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 Выпуск детей в школ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Выставка работ художественно-продуктивной деятельности «Чему мы научились за г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воспитатель.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Административно-хозяйствен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абота по привлечению дополнительных денежных средств для подготовки учреждения к отопительному сез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Анализ детей по группам здоровья на конец учебного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Закупка материалов для ремонт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Анализ накопительной ведо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Благоустройство территории, покраска игровой площ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, пова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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8">
    <w:name w:val="Знак Знак"/>
    <w:basedOn w:val="Style12"/>
    <w:qFormat/>
    <w:rPr>
      <w:sz w:val="24"/>
      <w:szCs w:val="24"/>
      <w:lang w:val="ru-RU" w:bidi="ar-SA"/>
    </w:rPr>
  </w:style>
  <w:style w:type="character" w:styleId="3">
    <w:name w:val="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package" Target="embeddings/oleObject1.xlsx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8:00Z</dcterms:created>
  <dc:creator>Zver</dc:creator>
  <dc:description/>
  <dc:language>en-US</dc:language>
  <cp:lastModifiedBy>Valeriy</cp:lastModifiedBy>
  <cp:lastPrinted>2010-08-31T12:25:00Z</cp:lastPrinted>
  <dcterms:modified xsi:type="dcterms:W3CDTF">2014-09-18T09:28:00Z</dcterms:modified>
  <cp:revision>2</cp:revision>
  <dc:subject/>
  <dc:title>Анализ работы МДОУ детский сад «Светлячок»    2009 - 2010 учебный год</dc:title>
</cp:coreProperties>
</file>