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1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 03 от 01.04.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щем родительском собр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 01 от 01.04.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о»                                   Приказ №  33  от  25.03.201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МДОУ«Де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д с. Гремя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О.Ю. 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Style15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 Совете образовательного учреждения</w:t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  <w:sz w:val="48"/>
          <w:szCs w:val="48"/>
        </w:rPr>
        <w:t>муниципального дошкольного образовательного учреждения «Детский сад с. ГремячкаНовобурасского района Саратовской области»</w:t>
      </w:r>
    </w:p>
    <w:p>
      <w:pPr>
        <w:pStyle w:val="Style15"/>
        <w:spacing w:lineRule="auto" w:line="240"/>
        <w:ind w:hanging="0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014 год</w:t>
      </w:r>
    </w:p>
    <w:p>
      <w:pPr>
        <w:pStyle w:val="Style15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ожение</w:t>
      </w:r>
    </w:p>
    <w:p>
      <w:pPr>
        <w:pStyle w:val="Style15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 Совете образовательного учреждения</w:t>
      </w:r>
    </w:p>
    <w:p>
      <w:pPr>
        <w:pStyle w:val="Style15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Муниципальное дошкольное образовательное учреждение «Детский сад</w:t>
      </w:r>
    </w:p>
    <w:p>
      <w:pPr>
        <w:pStyle w:val="Style15"/>
        <w:spacing w:lineRule="auto" w:line="240"/>
        <w:ind w:hanging="0"/>
        <w:jc w:val="center"/>
        <w:rPr/>
      </w:pPr>
      <w:r>
        <w:rPr>
          <w:szCs w:val="28"/>
        </w:rPr>
        <w:t>с. ГремячкаНовобурасского района Саратовской области»</w:t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1. Совет образовательного учреждения (далее – Совет) является коллегиальным органом самоуправления, осуществляющим в соответствии с Уставом образовательного учреждения решение отдельных вопросов, относящихся к компетенции образовательного учрежд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2. Совет осуществляет свою деятельность в соответствии с законами и иными нормативными правовыми актами Российской Федерации, субъекта Российской Федерации, органов местного самоуправления, Уставом образовательного учреждения, а также регламентом Совета, иными локальными нормативными актами образовательного учрежд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3. Деятельность членов Совета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4. Уставом образовательного учреждения предусматривается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) численность и порядок формирования  деятельности Совета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б) компетенция Совета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5. Члены Совета не получают вознаграждения за работу в Совете.</w:t>
      </w:r>
    </w:p>
    <w:p>
      <w:pPr>
        <w:pStyle w:val="Style15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II. Структура Совета, порядок его формирования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1. Совет состоит из избираемых членов, представляющих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) родителей (законных представителей) воспитанников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б) работников образовательного учреждения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в) представителей общественных организаций, в т.ч. профсоюзных организаций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В состав Совета также входят: руководитель образовательного учреждения и представитель учредителя, назначаемый приказом  управления  образования 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По решению Совета в его состав также могут быть приглашены и включены граждане, чья профессиональная и (или) общественная деятельность, знания, возможности могут позитивным образом содействовать функционированию и развитию  образовательного учреждения (кооптированные члены Совета)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 Общая численность Совета образовательного учреждения  не более 9 человек. </w:t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  <w:t>Количество членов Совета из числа родителей не может быть</w:t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ньше 2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Количество членов Совета из числа работников образовательного учреждения не может  быть меньше 2;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Остальные места в Совете занимают руководитель образовательного учреждения, представитель учредителя  и  кооптированные члены. </w:t>
      </w:r>
    </w:p>
    <w:p>
      <w:pPr>
        <w:pStyle w:val="Style15"/>
        <w:spacing w:lineRule="auto" w:line="240"/>
        <w:rPr/>
      </w:pPr>
      <w:r>
        <w:rPr>
          <w:szCs w:val="28"/>
        </w:rPr>
        <w:t>3. Члены Совета из числа родителей (законных представителей) воспитанников избираются на  общем родительском  собрании</w:t>
      </w:r>
      <w:r>
        <w:rPr>
          <w:color w:val="000000"/>
          <w:szCs w:val="28"/>
        </w:rPr>
        <w:t>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4. Члены Совета из числа работников образовательного учреждения избираются на общем собрании работников  учрежд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5. Совет считается сформированным и приступает к осуществлению своих полномочий с момента избрания (назначения) не менее двух третей от общей численности членов Совета, определенной Уставом образовательного учреждения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6. Представители общественных организаций избираются решением органа общественной организации</w:t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III. Компетенция Совета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1. Основными задачами Совета являются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) определение основных направлений развития образовательного учреждения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б)повышение эффективности финансово-экономической деятельности образовательного учреждения, стимулирование труда его работников;</w:t>
      </w:r>
    </w:p>
    <w:p>
      <w:pPr>
        <w:pStyle w:val="Style15"/>
        <w:spacing w:lineRule="auto" w:line="240"/>
        <w:jc w:val="left"/>
        <w:rPr>
          <w:szCs w:val="28"/>
        </w:rPr>
      </w:pPr>
      <w:r>
        <w:rPr>
          <w:szCs w:val="28"/>
        </w:rPr>
        <w:t>в) содействие созданию в образовательном учреждении оптимальных условий и форм организации воспитательно-образовательного процесса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г) контроль за соблюдением надлежащих условий  воспитания и обучения в образовательном учреждении, сохранения и укрепления здоровья воспитанников, за целевым и рациональным расходованием финансовых средств образовательного учреждения;</w:t>
      </w:r>
    </w:p>
    <w:p>
      <w:pPr>
        <w:pStyle w:val="Style15"/>
        <w:tabs>
          <w:tab w:val="clear" w:pos="708"/>
          <w:tab w:val="left" w:pos="840" w:leader="none"/>
          <w:tab w:val="left" w:pos="960" w:leader="none"/>
        </w:tabs>
        <w:spacing w:lineRule="auto" w:line="240"/>
        <w:rPr>
          <w:szCs w:val="28"/>
        </w:rPr>
      </w:pPr>
      <w:r>
        <w:rPr>
          <w:szCs w:val="28"/>
        </w:rPr>
        <w:t>д) участие в рассмотрении конфликтных ситуаций между  участниками образовательного  процесса в случаях, когда это необходимо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е) обеспечение информирования общественности о состоянии дел в образовательном учреждени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 Совет имеет следующие полномочия и осуществляет следующие функции, зафиксированные в Уставе общеобразовательного учреждения: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1. Утверждает: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режим занятий воспитанников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программу развития образовательного учреждения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Положение образовательного учреждения о порядке и условиях распределения стимулирующих выплат работникам образовательного учрежд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2. Согласовывает по представлению руководителя  образовательного учреждения стимулирующие выплаты педагогическому,  административно-вспомогательному и   техническому  персоналу  образовательного учреждения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3. Согласовывает, по представлению руководителя образовательного учреждения: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- смету расходования средств, полученных образовательным учреждением от Уставной приносящей доходы деятельности и из иных внебюджетных источников;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введение новых методик образовательного процесса и образовательных технологий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2.4. Вносит предложения руководителю образовательного учреждения в части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) материально-технического обеспечения и оснащения образовательного процесса, оборудования помещений образовательного учреждения (в пределах выделяемых средств)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в) создания в образовательном учреждении необходимых условий для организации питания, медицинского обслуживания воспитанников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д) мероприятий по охране и укреплению здоровья воспитанников;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е) развития воспитательной работы в образовательном учреждении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ж) обеспечения безопасности в образовательном учреждени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5. Регулярно информирует   участников  образовательного  процесса о своей деятельности и принимаемых решениях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2.6. Заслушивает отчет руководителя образовательного учреждения по итогам  года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2.7. Рассматривает иные вопросы, отнесенные к компетенции Совета Уставом образовательного учрежд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В случае неудовлетворительной оценки отчета руководителя образовательного учреждения по итогам учебного  года  Совет вправе направить Учредителю обращение, в котором мотивирует свою оценку и вносит предложения по совершенствованию работы администрации  образовательного учрежд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4. Совет имеет право вырабатывать рекомендации  по изменению и (или) дополнению в Устав образовательного учреждения (с последующим внесением данных изменений и дополнений  на утверждение учредителя), в том числе в части определения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- прав и обязанностей участников воспитательно- образовательного процесса;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структуры, компетенции, порядка формирования и работы органов самоуправления образовательного учреждения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- порядка и оснований отчисления воспитанников;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5. Решения Совета носят рекомендательный характер, в случае если Совету не отведены Уставом образовательного учреждения полномочия на принятие решений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IV. Организация деятельности Совета</w:t>
      </w:r>
    </w:p>
    <w:p>
      <w:pPr>
        <w:pStyle w:val="Style15"/>
        <w:spacing w:lineRule="auto" w:line="240"/>
        <w:rPr/>
      </w:pPr>
      <w:r>
        <w:rPr>
          <w:szCs w:val="28"/>
        </w:rPr>
        <w:t>1. Основные положения, касающиеся порядка и условий деятельности Совета, определяются Уставом образовательного учреждения. Вопросы порядка работы Совета, не урегулированные Уставом, определяются регламентом Совета, принимаемым им самостоятельно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1.1. Организационной формой работы Совета являются заседания, которые проводятся по мере необходимости, но не реже одного раза в квартал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1.2. Заседания Совета созываются председателем Совета, а в его отсутствие – заместителем председателя. Правом созыва заседания Совета обладают также руководитель образовательного учреждения и представитель учредителя в составе Совета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1.3. На заседании (в порядке, установленном Уставом образовательного учреждения и регламентом Совета) может быть решен любой вопрос, отнесенный к компетенции Совета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2. Первое заседание Совета созывается руководителем образовательного учреждения не позднее чем через месяц после его формирования. На первом заседании Совета, в частности, избираются председатель и секретарь Совета, при необходимости заместитель (заместители) председателя Совета. Председатель Совета не может избираться из числа работников образовательного учреждения (включая руководителя); также председателем Совета не может быть избран представитель учредителя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3. Планирование работы Совета осуществляется в порядке, определенном регламентом Совета. Регламент Совета должен быть принят не позднее, чем на втором его заседани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4. Для подготовки материалов к заседаниям Совета, выработки проектов его решений в период между заседаниями Совет имеет право создавать постоянные и временные комиссии Совета. Совет определяет структуру, количество членов в комиссиях, назначает из числа членов Совета председателей, утверждает задачи, функции, персональный состав и регламент работы комиссий. В комиссии могут входить, с их согласия, любые лица, которых Совет сочтет необходимыми привлечь для обеспечения эффективной работы комиссии. Руководитель (председатель) любой комиссии является членом Совета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5. Заседание Совета правомочно, если на нем присутствует не менее 2/3 членов Совета, определенного Уставом образовательного учреждения. Заседание Совета ведет председатель, а в его отсутствие – заместитель председателя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6. Решения Совета, как правило, принимаются большинством голосов членов Совета, присутствующих на заседании, при открытом голосовании, и оформляются протоколом, который подписывается председателем и секретарем Совета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7. При осуществлении функции, предусмотренной пунктом 1.2 настоящего Положения, в заседании Совета  вправе участвовать представители работников образовательного учреждения,  руководитель образовательного учреждения и представитель учредителя без права голосования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8. Для осуществления своих функций Совет вправе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) приглашать на заседания Совета любых работников образовательного учреждения для получения разъяснений, консультаций, заслушивания отчетов по вопросам, входящим в компетенцию Совета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б) запрашивать и получать у руководителя образовательного учреждения и (или) учредителя информацию, необходимую для осуществления функций Совета, в том числе в порядке контроля за реализацией решений Совета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9. Организационно-техническое обеспечение деятельности Совета возлагается на администрацию образовательного учреждения (в случае необходимости - при содействии учредителя)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V. Обязанности и ответственность Совета и его членов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1. Совет несет ответственность за своевременное принятие и выполнение решений, входящих в его компетенцию.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уководитель образовательного учреждения вправе самостоятельно принимать решение по вопросу, входящему в компетенцию Совета, в случае отсутствия необходимого решения Совета по данному вопросу в установленные срок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2. Учредитель вправе распустить Совет, если Совет не проводит свои заседания в течение полугода, не выполняет свои функции или принимает решения, противоречащие действующему законодательству Российской Федерации, Уставу и иным локальным нормативным правовым актам образовательного учреждения. В этом случае происходит новое формирование Совета по установленной процедуре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3. Члены Совета в случае принятия решений, влекущих нарушения законодательства Российской Федерации, несут ответственность в соответствии с законодательством Российской Федераци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4. Решения Совета, противоречащие положениям Устава образовательного учреждения, положениям договора образовательного учреждения и учредителя, не действительны с момента их принятия и не подлежат исполнению руководителем образовательного учреждения, его работниками и иными участниками воспитательно-образовательного процесса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По факту принятия вышеуказанных решений Совета учредитель вправе принять решение об отмене такого решения Совета, либо внести через своего представителя в Совет представление о пересмотре такого реш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5. В случае возникновения конфликта между Советом и руководителем образовательного учреждения (несогласия  с решением Совета и/или/ несогласия Совета с решением (приказом) руководителя), который не может быть урегулирован путем переговоров, решение по конфликтному вопросу принимает учредитель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6. Члены Совета обязаны посещать его заседания. Член Совета, систематически (более двух раз подряд) не посещающий заседания без уважительных причин, может быть выведен из его состава по решению Совета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7. Член Совета выводится из его состава по решению Совета в следующих случаях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по желанию члена Совета, выраженному в письменной форме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при отзыве представителя учредителя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при увольнении с работы руководителя образовательного учреждения или увольнении работника Учреждения, избранного членом Совета, если они не могут быть кооптированы (и/или/ не кооптируются) в состав Совета после увольнения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в случае совершения противоправных действий, несовместимых с членством в Совете;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- при выявлении следующих обстоятельств, препятствующих участию члена Совета в работе Совета: лишение родительских прав, судебное запрещение заниматься педагогической и иной деятельностью, связанной с работой с детьми, признание по решению суда недееспособным, наличие неснятой или непогашенной судимости за совершение уголовного преступления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8. Выписка из протокола заседания Совета с решением о выводе члена Совета направляется учредителю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9. После вывода (выхода) из состава Совета его члена Совет принимает меры для замещения  выбывшего  члена /посредством довыборов  либо  кооптации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0"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ОЗНАКОМ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Положением</w:t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Совете образовательного учреждения</w:t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  <w:szCs w:val="28"/>
        </w:rPr>
        <w:t>Муниципальное дошкольное образовательное учреждение «Детский сад с. Гремячка</w:t>
      </w:r>
      <w:bookmarkStart w:id="0" w:name="_GoBack"/>
      <w:bookmarkEnd w:id="0"/>
      <w:r>
        <w:rPr>
          <w:b/>
          <w:szCs w:val="28"/>
        </w:rPr>
        <w:t>Новобурас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23"/>
        <w:gridCol w:w="1890"/>
        <w:gridCol w:w="1273"/>
        <w:gridCol w:w="1704"/>
      </w:tblGrid>
      <w:tr>
        <w:trPr>
          <w:trHeight w:val="11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39:00Z</dcterms:created>
  <dc:creator>WIN7XP</dc:creator>
  <dc:description/>
  <dc:language>en-US</dc:language>
  <cp:lastModifiedBy>Valeriy</cp:lastModifiedBy>
  <cp:lastPrinted>2014-02-14T15:09:00Z</cp:lastPrinted>
  <dcterms:modified xsi:type="dcterms:W3CDTF">2014-09-18T09:39:00Z</dcterms:modified>
  <cp:revision>2</cp:revision>
  <dc:subject/>
  <dc:title/>
</cp:coreProperties>
</file>