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мерах социальной поддержки учащимся и воспитанникам МБОУ НШДС  №13 и порядке получения школьниками премии мэра района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 xml:space="preserve">1. Учащимся предоставляются академические права на: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) 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2) предоставление условий для обучения с учетом особенностей их психофизического развития и состояния здоровья, в том числе получение социально-педагогической и психологической помощи, бесплатной психолого-медико-педагогической коррекци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3)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4)  выбор факультативных (необязательных для данного уровня образования, профессии, специальности или направления подготовки) из перечня, предлагаемого организацией, осуществляющей образовательную деятельность (после получения основного общего образования)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5) освоение наряду с учебными предметами, курсами, дисциплинами (модулями) по осваиваемой образовательной программе любых других учебных предметов, курсов, дисциплин (модулей), преподаваемых в организации, осуществляющей образовательную деятельность, в установленном ею порядке, а также преподаваемых в других организациях, осуществляющих образовательную деятельность, учебных предметов, курсов, дисциплин (модулей)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6) уважение человеческого достоинства, защиту от всех форм физического и психического насилия, оскорбления личности, охрану жизни и здоровья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7) свободу совести, информации, свободное выражение собственных взглядов и убеждений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8) каникулы -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9) 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0) участие в управлении образовательной организацией в порядке, установленном ее уставом; 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1) ознакомление со свидетельством о государственной регистрации, с уставом, с лицензией на осуществление образовательной деятельности, со свидетельством о государственной аккредитации, с учебной документацией, другими документами, регламентирующими организацию и осуществление образовательной деятельности в образовательной организаци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2) обжалование актов образовательной организации в установленном законодательством Российской Федерации порядке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3) бесплатное пользование библиотечно-информационными ресурсами, учебной, производственной, научной базой образовательной организаци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4) 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5)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6) участие в соответствии с законодательством Российской Федерации в научно-исследовательской, научно-технической, экспериментальной и инновационной деятельности, осуществляемой образовательной организацией, под руководством педагогических работников образовательных организаций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7) опубликование своих работ в изданиях образовательной организации на бесплатной основе; </w:t>
      </w:r>
      <w:r>
        <w:br w:type="page"/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8) поощрение за успехи в учебной, физкультурной, спортивной, общественной, научной, научно-технической, творческой, экспериментальной и инновационной деятельности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9) иные академические права, предусмотренные настоящим Федеральным законом, иными нормативными правовыми актами Российской Федерации, локальными нормативными актами. 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 xml:space="preserve">2. Учащимся и воспитанникам  предоставляются следующие меры социальной поддержки и стимулирования: 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-  полное государственное обеспечение; 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-  льготное питание (завтраки) для 2-4 классов;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-  50% оплата за присмотр и уход в дошкольных группах многодетным семьям;</w:t>
      </w:r>
    </w:p>
    <w:p>
      <w:pPr>
        <w:pStyle w:val="Default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- 100% оплата за присмотр и уход в дошкольных группах детям инвалидам.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3. Учащиеся имеют право на посещение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 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4. Учащиеся  имеют право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на участие в общественных объединениях, в том числе в профессиональных союзах, созданных в соответствии с законодательством Российской Федерации, а также на создание общественных объединений обучающихся в установленном федеральным законом порядке.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26:00Z</dcterms:created>
  <dc:creator>user</dc:creator>
  <dc:description/>
  <cp:keywords/>
  <dc:language>en-US</dc:language>
  <cp:lastModifiedBy>user</cp:lastModifiedBy>
  <dcterms:modified xsi:type="dcterms:W3CDTF">2014-09-29T02:39:00Z</dcterms:modified>
  <cp:revision>9</cp:revision>
  <dc:subject/>
  <dc:title/>
</cp:coreProperties>
</file>