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езультатах самообслед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-2014 уч.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БОУ «Кипринская средня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>
          <w:color w:val="000000"/>
          <w:spacing w:val="-7"/>
        </w:rPr>
        <w:t xml:space="preserve">В текущем учебном году в школе обучалось 152 учащихся, из них  в начальной школе – 48 человек, в среднем звене -  94 человека, в старших классах- 10 учащихся. Школа занимается в одну смену. Учащиеся 1-3 класса - по пятидневной рабочей неделе, а с 4 по 11 классы - по шестидневке. Занятия начинаются в 9 </w:t>
      </w:r>
      <w:r>
        <w:rPr>
          <w:color w:val="000000"/>
          <w:spacing w:val="-7"/>
          <w:vertAlign w:val="superscript"/>
        </w:rPr>
        <w:t xml:space="preserve">00 </w:t>
      </w:r>
      <w:r>
        <w:rPr>
          <w:color w:val="000000"/>
          <w:spacing w:val="-7"/>
        </w:rPr>
        <w:t xml:space="preserve">часов. 3 ребенка занимаются  на надомном обучении.        </w:t>
      </w:r>
      <w:r>
        <w:rPr/>
        <w:t>Управление школой  осуществляется в соответствии с Законом Российской Федерации «Об образовании в РФ» и «Типовым положением об общеобразовательном учреждении» на принципах демократичности, открытости, приоритета общечеловеческих ценностей, охраны жизни и здоровья человека, свободного развития личности.</w:t>
      </w:r>
    </w:p>
    <w:p>
      <w:pPr>
        <w:pStyle w:val="2"/>
        <w:spacing w:lineRule="auto" w:line="240" w:before="0" w:after="0"/>
        <w:ind w:right="43" w:hanging="0"/>
        <w:jc w:val="both"/>
        <w:rPr/>
      </w:pPr>
      <w:r>
        <w:rPr/>
        <w:t xml:space="preserve">     </w:t>
      </w:r>
      <w:r>
        <w:rPr/>
        <w:t>Учредителем школы является комитет администрации Шелаболихинского района по образованию.</w:t>
      </w:r>
    </w:p>
    <w:p>
      <w:pPr>
        <w:pStyle w:val="Normal"/>
        <w:ind w:right="43" w:hanging="0"/>
        <w:jc w:val="both"/>
        <w:rPr/>
      </w:pPr>
      <w:r>
        <w:rPr/>
        <w:t xml:space="preserve">     </w:t>
      </w:r>
      <w:r>
        <w:rPr/>
        <w:t>Непосредственное руководство школой на принципах единоначалия  и самоуправления осуществляет директор  Пашкова Нина Петровна,  прошедшая аттестацию в 2012 году на соответствие занимаемой должности,   назначена Учредителем в соответствии с Положением о назначении руководителя муниципального образовательного учреждения на территории Шелаболихинского района.</w:t>
      </w:r>
    </w:p>
    <w:p>
      <w:pPr>
        <w:pStyle w:val="Normal"/>
        <w:ind w:right="43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сшим органом самоуправления Школы  является общее собрание трудового коллектив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ь Управляющего Совета Школы организуется в соответствии с Положением об Управляющем Совете муниципального бюджетного общеобразовательного учреждения  «Кипринская средняя общеобразовательная школа» Шелаболихинского района Алтайского края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 целях рассмотрения сложных педагогических и методических вопросов, вопросов</w:t>
      </w:r>
    </w:p>
    <w:p>
      <w:pPr>
        <w:pStyle w:val="3"/>
        <w:rPr/>
      </w:pPr>
      <w:r>
        <w:rPr>
          <w:sz w:val="24"/>
          <w:szCs w:val="24"/>
        </w:rPr>
        <w:t>организации учебно-воспитательного процесса, изучения и распространения передового опыта в Школе  действует Педагогический совет, деятельность которого регламентируется «Положением о Педагогическом совете муниципального бюджетного  образовательного учреждения  «Кипринская средняя общеобразовательная школа». Шелаболихинского района Алтайского края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  <w:t xml:space="preserve">    </w:t>
      </w:r>
      <w:r>
        <w:rPr/>
        <w:t>Учебный план 4-11 классов составлен на основе базисного плана для общеобразовательных учреждений Алтайского края 2004 года.</w:t>
      </w:r>
    </w:p>
    <w:p>
      <w:pPr>
        <w:pStyle w:val="Normal"/>
        <w:rPr/>
      </w:pPr>
      <w:r>
        <w:rPr/>
        <w:t xml:space="preserve">    </w:t>
      </w:r>
      <w:r>
        <w:rPr/>
        <w:t>Учебный план 1-3 классов составлен на основе учебного плана по ФГОС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</w:rPr>
      </w:pPr>
      <w:r>
        <w:rPr/>
        <w:t xml:space="preserve">     </w:t>
      </w:r>
      <w:r>
        <w:rPr/>
        <w:t>В учебных планах федеральный компонент базисного учебного плана сохранен в полном объе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едельная нагрузка применительно для 5-дневной недели выдерживается в 1-3 классе, 6-дневной недели в 4-11 классах.</w:t>
      </w:r>
    </w:p>
    <w:p>
      <w:pPr>
        <w:pStyle w:val="Normal"/>
        <w:rPr/>
      </w:pPr>
      <w:r>
        <w:rPr/>
        <w:t xml:space="preserve">     </w:t>
      </w:r>
      <w:r>
        <w:rPr/>
        <w:t>В плане четко прослеживается распределение часов федерального компонента БУП  и компонента ОУ.</w:t>
      </w:r>
    </w:p>
    <w:p>
      <w:pPr>
        <w:pStyle w:val="Normal"/>
        <w:rPr/>
      </w:pPr>
      <w:r>
        <w:rPr/>
        <w:t xml:space="preserve">    </w:t>
      </w:r>
      <w:r>
        <w:rPr/>
        <w:t>Учебный план реализуется в полном объ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Для  всестороннего развития обучающихся ведутся факультативные  занятия по русскому языку(9,11кл.), математике(9,11 кл.), биологии, химии, физике (10,11 кл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Часы школьного компонента используются на индивидуальные и групповые занятия по основным предметам: русский язык, литература, математика, а также, начиная с 8 класса- химии, биологии, географии, черчении, ИВ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Компонент  ОУ представлен литературой Алтайского края, географией Алтайского края,  ПДД.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 xml:space="preserve">Здание школы – типовое, имеется политехнический комплекс, со стационарным оборудованием, библиотека. Кроме того, в школе имеются спортивный стадион: футбольное поле, сектор для прыжков в длину, беговая дорожка с асфальтовым покрытием, спортзал . В школе функционирует кабинетная система.  Кабинет физики оснащен  лабораторным оборудованием. </w:t>
      </w:r>
      <w:r>
        <w:rPr>
          <w:color w:val="000000"/>
          <w:spacing w:val="-7"/>
        </w:rPr>
        <w:t>Существенно обновлена материально-техническая база школы за счет  государственного проекта модернизации  школ: это и  новые компьютеры, мультимедийный диапроектор, интерактивная доска, электронный микроскоп .</w:t>
      </w:r>
    </w:p>
    <w:p>
      <w:pPr>
        <w:pStyle w:val="Normal"/>
        <w:rPr/>
      </w:pPr>
      <w:r>
        <w:rPr/>
        <w:t xml:space="preserve">     </w:t>
      </w:r>
      <w:r>
        <w:rPr/>
        <w:t>На прилегающей к школе территории имеется дендросад, учебно-опытный участок площадью 1,25 га. Техническое состояние школы – удовлетворительное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Учебно-материальная база учрежд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45"/>
        <w:gridCol w:w="540"/>
        <w:gridCol w:w="375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ециализированные учебные кабинеты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физики- 60 м</w:t>
            </w:r>
            <w:r>
              <w:rPr>
                <w:vertAlign w:val="superscript"/>
              </w:rPr>
              <w:t>2</w:t>
            </w:r>
            <w:r>
              <w:rPr/>
              <w:t xml:space="preserve">, лаборатория, 18 учебных мест, стол демонстрационный, щит КЭФ. 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химии- 75 м</w:t>
            </w:r>
            <w:r>
              <w:rPr>
                <w:vertAlign w:val="superscript"/>
              </w:rPr>
              <w:t>2</w:t>
            </w:r>
            <w:r>
              <w:rPr/>
              <w:t>, лаборатория, вытяжка, 18 учебных мест, стол демонстрационный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информатики- 48 м</w:t>
            </w:r>
            <w:r>
              <w:rPr>
                <w:vertAlign w:val="superscript"/>
              </w:rPr>
              <w:t>2</w:t>
            </w:r>
            <w:r>
              <w:rPr/>
              <w:t>, 20 учебных мест, стационарное оборудование- 10 компьютеров, 3 принтера, копир, скане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технологии-75 м</w:t>
            </w:r>
            <w:r>
              <w:rPr>
                <w:vertAlign w:val="superscript"/>
              </w:rPr>
              <w:t>2</w:t>
            </w:r>
            <w:r>
              <w:rPr/>
              <w:t xml:space="preserve">, 10 учебных мест, 4 швейных машинки, 2 электроплиты, утюг, холодильник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ебные полигоны, мастерские и другие специальные здания, сооружения и   земельные участки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Политехнический комплекс- 429 м</w:t>
            </w:r>
            <w:r>
              <w:rPr>
                <w:vertAlign w:val="superscript"/>
              </w:rPr>
              <w:t>2</w:t>
            </w:r>
            <w:r>
              <w:rPr/>
              <w:t>, 14 учебных мест, стационарное оборудование -  токарно-винторезный станок ТВ-6 – 3 шт., токарный станок по обработке древесины-2 шт., фрезерный станок, сверлильный станок-1 шт., фуговальный станок, муфельная печь, комбинированные верстаки- 20 шт., графопроекто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Учебно-опытный участок – 1,25 га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Здания, сооружения и помещения физкультурно-спортивного и оздоровитель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Спортивный зал- 142 м</w:t>
            </w:r>
            <w:r>
              <w:rPr>
                <w:vertAlign w:val="superscript"/>
              </w:rPr>
              <w:t>2</w:t>
            </w:r>
            <w:r>
              <w:rPr/>
              <w:t>, стационарное оборудование: конь гимнастический, козёл гимнастический, перекладина, штанга, стойки для прыжков в высоту, планка для прыжков в высоту, баскетбольные кольца, волейбольная сетка;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 xml:space="preserve">школьный стадион, футбольное поле, сектор для прыжков в длину, беговая дорожка с асфальтовым покрытием.   </w:t>
            </w:r>
          </w:p>
        </w:tc>
      </w:tr>
      <w:tr>
        <w:trPr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мпьютерная база учеб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е количество компьютеров:2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Локальные сети: нет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оступ в </w:t>
            </w:r>
            <w:r>
              <w:rPr>
                <w:lang w:val="en-US"/>
              </w:rPr>
              <w:t>Internet</w:t>
            </w:r>
            <w:r>
              <w:rPr/>
              <w:t>: да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нтеры:</w:t>
            </w:r>
            <w:r>
              <w:rPr>
                <w:color w:val="FF0000"/>
              </w:rPr>
              <w:t xml:space="preserve">  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канеры:  </w:t>
            </w:r>
            <w:r>
              <w:rPr>
                <w:color w:val="FF0000"/>
              </w:rPr>
              <w:t>6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Демонстрационная техника</w:t>
            </w:r>
          </w:p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333399"/>
              </w:rPr>
              <w:t xml:space="preserve">Телевизоры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VD – 1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>Видеомагнитофоны -</w:t>
            </w:r>
            <w:r>
              <w:rPr>
                <w:color w:val="FF0000"/>
              </w:rPr>
              <w:t>1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 xml:space="preserve">Видеокамеры </w:t>
            </w:r>
            <w:r>
              <w:rPr>
                <w:color w:val="FF0000"/>
              </w:rPr>
              <w:t>- 1 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color w:val="333399"/>
              </w:rPr>
              <w:t xml:space="preserve">Мультимед. проекторы </w:t>
            </w:r>
            <w:r>
              <w:rPr>
                <w:color w:val="FF0000"/>
              </w:rPr>
              <w:t>-  шт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color w:val="000000"/>
          <w:spacing w:val="-7"/>
        </w:rPr>
        <w:t>Здание школы рассчитано на 250 мест, сейчас в школе обучается 152 учащихся. Все учебные кабинеты используются по назначению, время  проведения в них занятий регламентируется расписанием уроков. В политехническом комплексе находятся столярная, слесарная мастерские и кабинет машиноведения.  Имеющееся в ПК техническое оборудование хоть и устарело, но содержится в удовлетворительном состоянии и используется для проведения уроков.</w:t>
      </w:r>
    </w:p>
    <w:p>
      <w:pPr>
        <w:pStyle w:val="Normal"/>
        <w:shd w:fill="FFFFFF" w:val="clear"/>
        <w:ind w:firstLine="12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Интереснее стала жизнь школы с появлением  видеокамеры. Возможным стало оперативно помещать на сайте школы свеж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7"/>
          <w:sz w:val="144"/>
          <w:szCs w:val="144"/>
        </w:rPr>
      </w:pPr>
      <w:r>
        <w:rPr>
          <w:color w:val="000000"/>
          <w:spacing w:val="-7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Кад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44"/>
        <w:gridCol w:w="3644"/>
        <w:gridCol w:w="1117"/>
        <w:gridCol w:w="2779"/>
        <w:gridCol w:w="1228"/>
        <w:gridCol w:w="2584"/>
      </w:tblGrid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ста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кова Нина 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ИИ, 19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 химии,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нкова Там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ой работе,</w:t>
            </w:r>
          </w:p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институт, 198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ц Надежда Владими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-А ГПУ, 19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н. долж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ов Павел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кова Юл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АлтГТУ, АГУ, 2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ий</w:t>
            </w:r>
          </w:p>
          <w:p>
            <w:pPr>
              <w:pStyle w:val="Normal"/>
              <w:jc w:val="center"/>
              <w:rPr/>
            </w:pPr>
            <w:r>
              <w:rPr/>
              <w:t>пединститут, 1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 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,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Эльвира </w:t>
            </w:r>
          </w:p>
          <w:p>
            <w:pPr>
              <w:pStyle w:val="Normal"/>
              <w:jc w:val="center"/>
              <w:rPr/>
            </w:pPr>
            <w:r>
              <w:rPr/>
              <w:t>От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емецкого язы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ГПИ, 198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Наталья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З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Барнаульский колледж, 19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нд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ое педучилище, 1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 Андр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тГПА, 2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енское педучилище, 198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пед.училище № 1, 19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Васи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училищ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ечников Иван Михайл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, И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 xml:space="preserve">АлтГПА, 20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ко Наталья Михайл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нник Надежда Леонид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едагогическое, Каменское педучилище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rPr/>
      </w:pPr>
      <w:r>
        <w:rPr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730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210.75pt" filled="f" o:ole="">
            <v:imagedata r:id="rId7" o:title=""/>
          </v:shape>
          <o:OLEObject Type="Embed" ProgID="" ShapeID="ole_rId6" DrawAspect="Content" ObjectID="_1946658450" r:id="rId6"/>
        </w:objec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тоги государственн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890"/>
        <w:gridCol w:w="851"/>
        <w:gridCol w:w="559"/>
        <w:gridCol w:w="851"/>
        <w:gridCol w:w="613"/>
        <w:gridCol w:w="851"/>
        <w:gridCol w:w="613"/>
      </w:tblGrid>
      <w:tr>
        <w:trPr>
          <w:trHeight w:val="251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учебного</w:t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овано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06"/>
        <w:gridCol w:w="4259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или нет обязательный «порог»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ли 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али  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едосмотра учащихся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80"/>
        <w:gridCol w:w="900"/>
        <w:gridCol w:w="900"/>
        <w:gridCol w:w="900"/>
        <w:gridCol w:w="900"/>
        <w:gridCol w:w="900"/>
        <w:gridCol w:w="900"/>
        <w:gridCol w:w="1080"/>
        <w:gridCol w:w="900"/>
        <w:gridCol w:w="720"/>
      </w:tblGrid>
      <w:tr>
        <w:trPr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2 и более забол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ровь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группа</w:t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-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-бож-дение </w:t>
            </w:r>
          </w:p>
        </w:tc>
      </w:tr>
      <w:tr>
        <w:trPr>
          <w:trHeight w:val="8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В школьной столовой питается 98% всех учащихся, </w:t>
      </w:r>
      <w:r>
        <w:rPr/>
        <w:t>по сравнению с прошлым годом число учащихся, питающихся в столовой, возросло на 4%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-2"/>
        </w:rPr>
        <w:t xml:space="preserve">Социально- бытовые условия таковы, что в штате  ОУ нет медицинского подразделения, а услуги медработников оказывает местная участковая больница. Два раза в год учащиеся школы проходят медицинский осмотр. Для работы медиков в школе создан медицинский кабинет, один раз в год на базе школы по необходимости  проходит заседание ПМПК. Для проведения уроков физкультуры в ОУ имеется спортивный зал, стадион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</w:rPr>
        <w:t>Аттестация педработнико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3-14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jc w:val="right"/>
      <w:outlineLvl w:val="0"/>
    </w:pPr>
    <w:rPr>
      <w:b/>
      <w:bCs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08:00Z</dcterms:created>
  <dc:creator>orlova</dc:creator>
  <dc:description/>
  <cp:keywords/>
  <dc:language>en-US</dc:language>
  <cp:lastModifiedBy>Пользователь</cp:lastModifiedBy>
  <cp:lastPrinted>2009-02-09T11:33:00Z</cp:lastPrinted>
  <dcterms:modified xsi:type="dcterms:W3CDTF">2014-09-08T05:29:00Z</dcterms:modified>
  <cp:revision>67</cp:revision>
  <dc:subject/>
  <dc:title>Уважаемый руководитель</dc:title>
</cp:coreProperties>
</file>