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результатах самообслед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13-2014 уч.г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БОУ «Кипринская средня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ая школ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>
          <w:color w:val="000000"/>
          <w:spacing w:val="-7"/>
        </w:rPr>
        <w:t xml:space="preserve">В текущем учебном году в школе обучалось 152 учащихся, из них  в начальной школе – 48 человек, в среднем звене -  94 человека, в старших классах- 10 учащихся. Школа занимается в одну смену. Учащиеся 1-3 класса - по пятидневной рабочей неделе, а с 4 по 11 классы - по шестидневке. Занятия начинаются в 9 </w:t>
      </w:r>
      <w:r>
        <w:rPr>
          <w:color w:val="000000"/>
          <w:spacing w:val="-7"/>
          <w:vertAlign w:val="superscript"/>
        </w:rPr>
        <w:t xml:space="preserve">00 </w:t>
      </w:r>
      <w:r>
        <w:rPr>
          <w:color w:val="000000"/>
          <w:spacing w:val="-7"/>
        </w:rPr>
        <w:t xml:space="preserve">часов. 3 ребенка занимаются  на надомном обучении.        </w:t>
      </w:r>
      <w:r>
        <w:rPr/>
        <w:t>Управление школой  осуществляется в соответствии с Законом Российской Федерации «Об образовании в РФ» и «Типовым положением об общеобразовательном учреждении» на принципах демократичности, открытости, приоритета общечеловеческих ценностей, охраны жизни и здоровья человека, свободного развития личности.</w:t>
      </w:r>
    </w:p>
    <w:p>
      <w:pPr>
        <w:pStyle w:val="2"/>
        <w:spacing w:lineRule="auto" w:line="240" w:before="0" w:after="0"/>
        <w:ind w:right="43" w:hanging="0"/>
        <w:jc w:val="both"/>
        <w:rPr/>
      </w:pPr>
      <w:r>
        <w:rPr/>
        <w:t xml:space="preserve">     </w:t>
      </w:r>
      <w:r>
        <w:rPr/>
        <w:t>Учредителем школы является комитет администрации Шелаболихинского района по образованию.</w:t>
      </w:r>
    </w:p>
    <w:p>
      <w:pPr>
        <w:pStyle w:val="Normal"/>
        <w:ind w:right="43" w:hanging="0"/>
        <w:jc w:val="both"/>
        <w:rPr/>
      </w:pPr>
      <w:r>
        <w:rPr/>
        <w:t xml:space="preserve">     </w:t>
      </w:r>
      <w:r>
        <w:rPr/>
        <w:t>Непосредственное руководство школой на принципах единоначалия  и самоуправления осуществляет директор  Пашкова Нина Петровна,  прошедшая аттестацию в 2012 году на соответствие занимаемой должности,   назначена Учредителем в соответствии с Положением о назначении руководителя муниципального образовательного учреждения на территории Шелаболихинского района.</w:t>
      </w:r>
    </w:p>
    <w:p>
      <w:pPr>
        <w:pStyle w:val="Normal"/>
        <w:ind w:right="43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ысшим органом самоуправления Школы  является общее собрание трудового коллектива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ятельность Управляющего Совета Школы организуется в соответствии с Положением об Управляющем Совете муниципального бюджетного общеобразовательного учреждения  «Кипринская средняя общеобразовательная школа» Шелаболихинского района Алтайского края.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В целях рассмотрения сложных педагогических и методических вопросов, вопросов</w:t>
      </w:r>
    </w:p>
    <w:p>
      <w:pPr>
        <w:pStyle w:val="3"/>
        <w:rPr/>
      </w:pPr>
      <w:r>
        <w:rPr>
          <w:sz w:val="24"/>
          <w:szCs w:val="24"/>
        </w:rPr>
        <w:t>организации учебно-воспитательного процесса, изучения и распространения передового опыта в Школе  действует Педагогический совет, деятельность которого регламентируется «Положением о Педагогическом совете муниципального бюджетного  образовательного учреждения  «Кипринская средняя общеобразовательная школа». Шелаболихинского района Алтайского края.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/>
        <w:t xml:space="preserve">    </w:t>
      </w:r>
      <w:r>
        <w:rPr/>
        <w:t>Учебный план 4-11 классов составлен на основе базисного плана для общеобразовательных учреждений Алтайского края 2004 года.</w:t>
      </w:r>
    </w:p>
    <w:p>
      <w:pPr>
        <w:pStyle w:val="Normal"/>
        <w:rPr/>
      </w:pPr>
      <w:r>
        <w:rPr/>
        <w:t xml:space="preserve">    </w:t>
      </w:r>
      <w:r>
        <w:rPr/>
        <w:t>Учебный план 1-3 классов составлен на основе учебного плана по ФГОС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</w:rPr>
      </w:pPr>
      <w:r>
        <w:rPr/>
        <w:t xml:space="preserve">     </w:t>
      </w:r>
      <w:r>
        <w:rPr/>
        <w:t>В учебных планах федеральный компонент базисного учебного плана сохранен в полном объеме.</w:t>
      </w:r>
    </w:p>
    <w:p>
      <w:pPr>
        <w:pStyle w:val="Normal"/>
        <w:shd w:fill="FFFFFF" w:val="clear"/>
        <w:jc w:val="both"/>
        <w:rPr>
          <w:color w:val="000000"/>
          <w:spacing w:val="-7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Недельная нагрузка применительно для 5-дневной недели выдерживается в 1-3 классе, 6-дневной недели в 4-11 классах.</w:t>
      </w:r>
    </w:p>
    <w:p>
      <w:pPr>
        <w:pStyle w:val="Normal"/>
        <w:rPr/>
      </w:pPr>
      <w:r>
        <w:rPr/>
        <w:t xml:space="preserve">     </w:t>
      </w:r>
      <w:r>
        <w:rPr/>
        <w:t>В плане четко прослеживается распределение часов федерального компонента БУП  и компонента ОУ.</w:t>
      </w:r>
    </w:p>
    <w:p>
      <w:pPr>
        <w:pStyle w:val="Normal"/>
        <w:rPr/>
      </w:pPr>
      <w:r>
        <w:rPr/>
        <w:t xml:space="preserve">    </w:t>
      </w:r>
      <w:r>
        <w:rPr/>
        <w:t>Учебный план реализуется в полном объем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Для  всестороннего развития обучающихся ведутся факультативные  занятия по русскому языку(9,11кл.), математике(9,11 кл.), биологии, химии, физике (10,11 кл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Часы школьного компонента используются на индивидуальные и групповые занятия по основным предметам: русский язык, литература, математика, а также, начиная с 8 класса- химии, биологии, географии, черчении, ИВ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Компонент  ОУ представлен литературой Алтайского края, географией Алтайского края,  ПДД.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 xml:space="preserve">Здание школы – типовое, имеется политехнический комплекс, со стационарным оборудованием, библиотека. Кроме того, в школе имеются спортивный стадион: футбольное поле, сектор для прыжков в длину, беговая дорожка с асфальтовым покрытием, спортзал . В школе функционирует кабинетная система.  Кабинет физики оснащен  лабораторным оборудованием. </w:t>
      </w:r>
      <w:r>
        <w:rPr>
          <w:color w:val="000000"/>
          <w:spacing w:val="-7"/>
        </w:rPr>
        <w:t>Существенно обновлена материально-техническая база школы за счет  государственного проекта модернизации  школ: это и  новые компьютеры, мультимедийный диапроектор, интерактивная доска, электронный микроскоп .</w:t>
      </w:r>
    </w:p>
    <w:p>
      <w:pPr>
        <w:pStyle w:val="Normal"/>
        <w:rPr/>
      </w:pPr>
      <w:r>
        <w:rPr/>
        <w:t xml:space="preserve">     </w:t>
      </w:r>
      <w:r>
        <w:rPr/>
        <w:t>На прилегающей к школе территории имеется дендросад, учебно-опытный участок площадью 1,25 га. Техническое состояние школы – удовлетворительное.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bCs/>
        </w:rPr>
        <w:t>Учебно-материальная база учрежд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45"/>
        <w:gridCol w:w="540"/>
        <w:gridCol w:w="375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ециализированные учебные кабинеты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физики- 60 м</w:t>
            </w:r>
            <w:r>
              <w:rPr>
                <w:vertAlign w:val="superscript"/>
              </w:rPr>
              <w:t>2</w:t>
            </w:r>
            <w:r>
              <w:rPr/>
              <w:t xml:space="preserve">, лаборатория, 18 учебных мест, стол демонстрационный, щит КЭФ. 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химии- 75 м</w:t>
            </w:r>
            <w:r>
              <w:rPr>
                <w:vertAlign w:val="superscript"/>
              </w:rPr>
              <w:t>2</w:t>
            </w:r>
            <w:r>
              <w:rPr/>
              <w:t>, лаборатория, вытяжка, 18 учебных мест, стол демонстрационный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информатики- 48 м</w:t>
            </w:r>
            <w:r>
              <w:rPr>
                <w:vertAlign w:val="superscript"/>
              </w:rPr>
              <w:t>2</w:t>
            </w:r>
            <w:r>
              <w:rPr/>
              <w:t>, 20 учебных мест, стационарное оборудование- 10 компьютеров, 3 принтера, копир, сканер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технологии-75 м</w:t>
            </w:r>
            <w:r>
              <w:rPr>
                <w:vertAlign w:val="superscript"/>
              </w:rPr>
              <w:t>2</w:t>
            </w:r>
            <w:r>
              <w:rPr/>
              <w:t xml:space="preserve">, 10 учебных мест, 4 швейных машинки, 2 электроплиты, утюг, холодильник.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чебные полигоны, мастерские и другие специальные здания, сооружения и   земельные участки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Политехнический комплекс- 429 м</w:t>
            </w:r>
            <w:r>
              <w:rPr>
                <w:vertAlign w:val="superscript"/>
              </w:rPr>
              <w:t>2</w:t>
            </w:r>
            <w:r>
              <w:rPr/>
              <w:t>, 14 учебных мест, стационарное оборудование -  токарно-винторезный станок ТВ-6 – 3 шт., токарный станок по обработке древесины-2 шт., фрезерный станок, сверлильный станок-1 шт., фуговальный станок, муфельная печь, комбинированные верстаки- 20 шт., графопроектор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Учебно-опытный участок – 1,25 га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60" w:after="60"/>
              <w:rPr/>
            </w:pPr>
            <w:r>
              <w:rPr>
                <w:sz w:val="24"/>
                <w:szCs w:val="24"/>
              </w:rPr>
              <w:t>Здания, сооружения и помещения физкультурно-спортивного и оздоровительного назначения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Спортивный зал- 142 м</w:t>
            </w:r>
            <w:r>
              <w:rPr>
                <w:vertAlign w:val="superscript"/>
              </w:rPr>
              <w:t>2</w:t>
            </w:r>
            <w:r>
              <w:rPr/>
              <w:t>, стационарное оборудование: конь гимнастический, козёл гимнастический, перекладина, штанга, стойки для прыжков в высоту, планка для прыжков в высоту, баскетбольные кольца, волейбольная сетка;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 xml:space="preserve">школьный стадион, футбольное поле, сектор для прыжков в длину, беговая дорожка с асфальтовым покрытием.   </w:t>
            </w:r>
          </w:p>
        </w:tc>
      </w:tr>
      <w:tr>
        <w:trPr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мпьютерная база учебного назначения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бщее количество компьютеров:26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/>
              <w:t>Локальные сети: нет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Доступ в </w:t>
            </w:r>
            <w:r>
              <w:rPr>
                <w:lang w:val="en-US"/>
              </w:rPr>
              <w:t>Internet</w:t>
            </w:r>
            <w:r>
              <w:rPr/>
              <w:t>: да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нтеры:</w:t>
            </w:r>
            <w:r>
              <w:rPr>
                <w:color w:val="FF0000"/>
              </w:rPr>
              <w:t xml:space="preserve">  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канеры:  </w:t>
            </w:r>
            <w:r>
              <w:rPr>
                <w:color w:val="FF0000"/>
              </w:rPr>
              <w:t>6шт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/>
              <w:t>Демонстрационная техника</w:t>
            </w:r>
          </w:p>
          <w:p>
            <w:pPr>
              <w:pStyle w:val="Normal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333399"/>
              </w:rPr>
              <w:t xml:space="preserve">Телевизоры 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spacing w:before="60" w:after="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DVD – 1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333399"/>
              </w:rPr>
            </w:pPr>
            <w:r>
              <w:rPr>
                <w:color w:val="333399"/>
              </w:rPr>
              <w:t>Видеомагнитофоны -</w:t>
            </w:r>
            <w:r>
              <w:rPr>
                <w:color w:val="FF0000"/>
              </w:rPr>
              <w:t>1ш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333399"/>
              </w:rPr>
            </w:pPr>
            <w:r>
              <w:rPr>
                <w:color w:val="333399"/>
              </w:rPr>
              <w:t xml:space="preserve">Видеокамеры </w:t>
            </w:r>
            <w:r>
              <w:rPr>
                <w:color w:val="FF0000"/>
              </w:rPr>
              <w:t>- 1 ш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color w:val="333399"/>
              </w:rPr>
              <w:t xml:space="preserve">Мультимед. проекторы </w:t>
            </w:r>
            <w:r>
              <w:rPr>
                <w:color w:val="FF0000"/>
              </w:rPr>
              <w:t>-  шт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color w:val="000000"/>
          <w:spacing w:val="-7"/>
        </w:rPr>
        <w:t>Здание школы рассчитано на 250 мест, сейчас в школе обучается 152 учащихся. Все учебные кабинеты используются по назначению, время  проведения в них занятий регламентируется расписанием уроков. В политехническом комплексе находятся столярная, слесарная мастерские и кабинет машиноведения.  Имеющееся в ПК техническое оборудование хоть и устарело, но содержится в удовлетворительном состоянии и используется для проведения уроков.</w:t>
      </w:r>
    </w:p>
    <w:p>
      <w:pPr>
        <w:pStyle w:val="Normal"/>
        <w:shd w:fill="FFFFFF" w:val="clear"/>
        <w:ind w:firstLine="12"/>
        <w:jc w:val="both"/>
        <w:rPr/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Интереснее стала жизнь школы с появлением  видеокамеры. Возможным стало оперативно помещать на сайте школы свежую информац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7"/>
          <w:sz w:val="144"/>
          <w:szCs w:val="144"/>
        </w:rPr>
      </w:pPr>
      <w:r>
        <w:rPr>
          <w:color w:val="000000"/>
          <w:spacing w:val="-7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Кад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44"/>
        <w:gridCol w:w="3644"/>
        <w:gridCol w:w="1117"/>
        <w:gridCol w:w="2779"/>
        <w:gridCol w:w="1228"/>
        <w:gridCol w:w="2584"/>
      </w:tblGrid>
      <w:tr>
        <w:trPr>
          <w:trHeight w:val="5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-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ста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ады</w:t>
            </w:r>
          </w:p>
        </w:tc>
      </w:tr>
      <w:tr>
        <w:trPr>
          <w:trHeight w:val="5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кова Нина Пет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,</w:t>
            </w:r>
          </w:p>
          <w:p>
            <w:pPr>
              <w:pStyle w:val="Normal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ИИ, 19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 химии, математ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ПИ, 19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нкова Там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кола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ной работе,</w:t>
            </w:r>
          </w:p>
          <w:p>
            <w:pPr>
              <w:pStyle w:val="Normal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го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институт, 1983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ц Надежда Владими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-А ГПУ, 19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зан. долж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метов Павел Леони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ПИ, 1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акова Юлия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тера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АлтГТУ, АГУ, 20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а Валентина </w:t>
            </w:r>
          </w:p>
          <w:p>
            <w:pPr>
              <w:pStyle w:val="Normal"/>
              <w:jc w:val="center"/>
              <w:rPr/>
            </w:pPr>
            <w:r>
              <w:rPr/>
              <w:t>Степан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Г-Алтайский</w:t>
            </w:r>
          </w:p>
          <w:p>
            <w:pPr>
              <w:pStyle w:val="Normal"/>
              <w:jc w:val="center"/>
              <w:rPr/>
            </w:pPr>
            <w:r>
              <w:rPr/>
              <w:t>пединститут, 19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ик народного образования</w:t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 Ю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ки, физкуль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го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ПИ, 19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конник Эльвира </w:t>
            </w:r>
          </w:p>
          <w:p>
            <w:pPr>
              <w:pStyle w:val="Normal"/>
              <w:jc w:val="center"/>
              <w:rPr/>
            </w:pPr>
            <w:r>
              <w:rPr/>
              <w:t>От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емецкого язы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ГПИ, 1987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конник Наталья 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З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Барнаульский колледж, 19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ндина Ольг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Г-Алтайское педучилище, 19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ик народного образования</w:t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ёмов Андр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андрович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тГПА, 20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пилова Татьяна 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енское педучилище, 198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аталья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пед.училище № 1, 19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Валентина Васи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узы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училищ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ечников Иван Михайлович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атематики, ИВ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  <w:t xml:space="preserve">АлтГПА, 20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ико Наталья Михайл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онник Надежда Леонид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едагогическое, Каменское педучилище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>
          <w:bCs/>
          <w:sz w:val="24"/>
          <w:szCs w:val="24"/>
        </w:rPr>
        <w:t>На конец 2013-14 учебного года в школе обучается 152 учащихся, не аттестовано  17 человек  (1 класс).</w:t>
      </w:r>
    </w:p>
    <w:p>
      <w:pPr>
        <w:pStyle w:val="Subtitle"/>
        <w:rPr/>
      </w:pPr>
      <w:r>
        <w:rPr>
          <w:bCs/>
          <w:sz w:val="24"/>
          <w:szCs w:val="24"/>
        </w:rPr>
        <w:t xml:space="preserve">Всего из 135  человек успевают 132 . Не успевают по двум предметам ( русскому языку и математике) трое учащихся 2 класса ( Куцева Настя, Черкашина Маша, Сундеев Максим) Успеваемость   97,8 %. </w:t>
      </w:r>
    </w:p>
    <w:p>
      <w:pPr>
        <w:pStyle w:val="Subtitle"/>
        <w:rPr/>
      </w:pPr>
      <w:r>
        <w:rPr>
          <w:bCs/>
          <w:sz w:val="24"/>
          <w:szCs w:val="24"/>
        </w:rPr>
        <w:t>Отличников 11  человек (Егорова Катя, Омарова Севда - 2 кл, Суханова Кира 5 кл, Пасека  Лиза 5 класс, Панина Аня -5кл, Стаценко Саша -5 кл,  Константинова Наташа – 5 класс, Мерц Кристина – 5класс, Лысенко Лина -8 кл,  Суконник Владислав , Батищев Андрей- 9б кл.   На 4-5 успевают   43человека, что в совокупности составляет 54 учащихся. Качество знаний составляет  40 %. Это на 7,3 % ниже, чем в  прошлом учебном году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>Учащиеся, закончившие четверть с тройками, составили   57,7%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object w:dxaOrig="730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25pt;height:210.75pt" filled="f" o:ole="">
            <v:imagedata r:id="rId7" o:title=""/>
          </v:shape>
          <o:OLEObject Type="Embed" ProgID="" ShapeID="ole_rId6" DrawAspect="Content" ObjectID="_67947519" r:id="rId6"/>
        </w:objec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Успеваемость в 2012-13 уч. году составила 100 %, в 2013-14 уч. году-    97,8  %.</w:t>
      </w:r>
    </w:p>
    <w:p>
      <w:pPr>
        <w:pStyle w:val="Subtitl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Таким образом, результаты ухудшились.  Существует перспектива роста качественной успеваемости т.к., 12 учащихся имеют по одной или две тройки. 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начальной школе 2012-2013учебном году качественная успеваемость составила 67%, в  2013 – 2014 учебного года  48,4%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основной школе  в 2012-2013 учебном году качественная успеваемость составила 38%,  а в  2013 – 2014 учебного года  38,3% 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средней  школе в 2012-13 уч. году – 37 %,  в 2013-14 учебном году- 30%.</w:t>
      </w:r>
    </w:p>
    <w:p>
      <w:pPr>
        <w:pStyle w:val="Normal"/>
        <w:tabs>
          <w:tab w:val="clear" w:pos="708"/>
          <w:tab w:val="left" w:pos="450" w:leader="none"/>
        </w:tabs>
        <w:ind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>Рост  качественной успеваемости в сравнении с прошлым учебным годом наблюдается  только в  7 классе. ( Классный руководитель:  Гладких О.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9б  классе качество осталось на прежнем  уровне ( 25% 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о  в  некоторых классах есть снижение качественной успеваемости с  четвертой четвертью 2011-12 учебного год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,% 2012-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,% 2013-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тоги государственной аттес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890"/>
        <w:gridCol w:w="851"/>
        <w:gridCol w:w="559"/>
        <w:gridCol w:w="851"/>
        <w:gridCol w:w="613"/>
        <w:gridCol w:w="851"/>
        <w:gridCol w:w="613"/>
      </w:tblGrid>
      <w:tr>
        <w:trPr>
          <w:trHeight w:val="251" w:hRule="atLeast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 учебного</w:t>
            </w:r>
          </w:p>
          <w:p>
            <w:pPr>
              <w:pStyle w:val="Normal"/>
              <w:jc w:val="center"/>
              <w:rPr/>
            </w:pPr>
            <w:r>
              <w:rPr/>
              <w:t>пла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ч-ся</w:t>
            </w:r>
          </w:p>
          <w:p>
            <w:pPr>
              <w:pStyle w:val="Normal"/>
              <w:jc w:val="center"/>
              <w:rPr/>
            </w:pPr>
            <w:r>
              <w:rPr/>
              <w:t>сдавали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овано</w:t>
            </w:r>
          </w:p>
        </w:tc>
      </w:tr>
      <w:tr>
        <w:trPr>
          <w:trHeight w:val="139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 и 5»</w:t>
            </w:r>
          </w:p>
        </w:tc>
      </w:tr>
      <w:tr>
        <w:trPr>
          <w:trHeight w:val="139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39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39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11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406"/>
        <w:gridCol w:w="4259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ч-ся</w:t>
            </w:r>
          </w:p>
          <w:p>
            <w:pPr>
              <w:pStyle w:val="Normal"/>
              <w:jc w:val="center"/>
              <w:rPr/>
            </w:pPr>
            <w:r>
              <w:rPr/>
              <w:t>сдавало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или нет обязательный «порог»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ли 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дали  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едосмотра учащихся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80"/>
        <w:gridCol w:w="900"/>
        <w:gridCol w:w="900"/>
        <w:gridCol w:w="900"/>
        <w:gridCol w:w="900"/>
        <w:gridCol w:w="900"/>
        <w:gridCol w:w="900"/>
        <w:gridCol w:w="1080"/>
        <w:gridCol w:w="900"/>
        <w:gridCol w:w="720"/>
      </w:tblGrid>
      <w:tr>
        <w:trPr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уч-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2 и более забол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здоровь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ая группа</w:t>
            </w:r>
          </w:p>
        </w:tc>
      </w:tr>
      <w:tr>
        <w:trPr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-ви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-бож-дение </w:t>
            </w:r>
          </w:p>
        </w:tc>
      </w:tr>
      <w:tr>
        <w:trPr>
          <w:trHeight w:val="858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В школьной столовой питается 98% всех учащихся, </w:t>
      </w:r>
      <w:r>
        <w:rPr/>
        <w:t>по сравнению с прошлым годом число учащихся, питающихся в столовой, возросло на 4%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-2"/>
        </w:rPr>
        <w:t xml:space="preserve">Социально- бытовые условия таковы, что в штате  ОУ нет медицинского подразделения, а услуги медработников оказывает местная участковая больница. Два раза в год учащиеся школы проходят медицинский осмотр. Для работы медиков в школе создан медицинский кабинет, один раз в год на базе школы по необходимости  проходит заседание ПМПК. Для проведения уроков физкультуры в ОУ имеется спортивный зал, стадион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b/>
        </w:rPr>
        <w:t>Аттестация педработнико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/>
      </w:pPr>
      <w:r>
        <w:rPr/>
        <w:t xml:space="preserve">  </w:t>
      </w:r>
      <w:r>
        <w:rPr/>
        <w:t xml:space="preserve">В 2013-14 учебном году  по  плану  было  подано пять заявление на аттестацию. Учитель математики  Черенкова Т.Н. и учитель информатики Пушечников И.М..  прошли  аттестацию  на первую категорию в </w:t>
      </w:r>
      <w:r>
        <w:rPr>
          <w:lang w:val="en-US"/>
        </w:rPr>
        <w:t>IV</w:t>
      </w:r>
      <w:r>
        <w:rPr/>
        <w:t xml:space="preserve"> квартале 2013 года, Гладких О.Г. учитель химии и Матико Н.М. учитель технологии на высшую категорию в </w:t>
      </w:r>
      <w:r>
        <w:rPr>
          <w:lang w:val="en-US"/>
        </w:rPr>
        <w:t>I</w:t>
      </w:r>
      <w:r>
        <w:rPr/>
        <w:t xml:space="preserve"> квартале 2014 года. Заявление на высшую категорию во втором квартале подано учителем биологии Мерц Н.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>
          <w:b/>
          <w:b/>
          <w:bCs/>
        </w:rPr>
      </w:pPr>
      <w:r>
        <w:rPr>
          <w:b/>
        </w:rPr>
        <w:t>Учеба на курсах повышения квалификации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В 2013-14 учебном году  была  направлена  и  успешно  закончила  курсы повышения  квалификации  в  АКИПКРО  зам. директора по УР  Мерц Н.В. по теме «ФГОС ООО: требования к образовательным результатам при обучении биологии», учитель технологии Матико Н.М. в АКИПКРО по теме « Содержание деятельности профессионального объединения учителей технологии к введению ФГОС ООО», учитель истории Рудометов П.Л. в АКИПКРО по теме «Управление качеством школьного исторического и обществоведческого образования в условиях перехода на ФГОС ООО», учитель физики Худяков Ю.А. по теме «Реализация ФГОС ООО к образовательным результатам на уроках и внеурочной деятельности», учитель ИЗО Суконник Н.П. в АКИПКРО по теме «Реализация требований ФГОС ООО на уроках искусства»,  учителя начальных классов Суконник Н.Л. и Лысенко Н.В. в сетевой форме в АКИПКРО по теме «Использование возможностей ИОС школы для реализации требованийФГОС НОО», учитель математики и информатики Пушечников И.М. обучался в   ОГБОУ ДПО ТОИПКРО в г. Томске  по теме «Проектирование и оценка педагогической деятельности учителя математики в условиях введения ФГОС ООО»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Cs/>
        </w:rPr>
      </w:pPr>
      <w:r>
        <w:rPr>
          <w:bCs/>
        </w:rPr>
        <w:t>В соответствии с перспективным планом повышения квалификации учителей  в 2014-15 уч.  году  направить на курсы: Шипилову Т.В., Артемова А.А., Пашкову Н.П., Орлову И.М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Активность учителей в этом учебном году повысилась по повышению квалификации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/>
          <w:b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</w:rPr>
      </w:pPr>
      <w:r>
        <w:rPr>
          <w:b/>
        </w:rPr>
        <w:t>Различные формы методической работы по повышению профессионального мастерства учителей школы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едагог получает возможность на практике в ходе каждодневной работы закреплять и обогащать свои теоретические знания в области новейших достижений педагогической науки и практики, освоения и внедрения новейших педагогических и информационных технологий, изучения актуального педагогического опыта учителей-новаторов, новых программ, деятельности своих колле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базе школ района ( МБОУ «Крутишинская сош», МБОУ «Ильинская сош», МБОУ «Кучукская сош») в 2013-2014 учебном году проведены  РМО  по  теме: «Тенденции развития современного образования». Учителя нашей школы приняли участие в работе РМ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чителя нашей школы   Мерц Н.В., Суконник Н.П. выступали  на РМО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 школе  работали МО  учителей начальных классов, гуманитарных  и естественно- математических  наук, учителей искусства, ОБЖ, физкультуры, технологии, МХК  и классных руководителей.  Проведены заседания ШЦМО  на которых рассмотрены рабочие программы, планы работы  классных руко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участие в конкурсах, ярмарках</w:t>
      </w:r>
    </w:p>
    <w:p>
      <w:pPr>
        <w:pStyle w:val="TextBodyIndent"/>
        <w:spacing w:before="0" w:after="0"/>
        <w:ind w:left="113" w:hanging="0"/>
        <w:jc w:val="both"/>
        <w:rPr/>
      </w:pPr>
      <w:r>
        <w:rPr>
          <w:b/>
        </w:rPr>
        <w:t xml:space="preserve">             </w:t>
      </w:r>
      <w:r>
        <w:rPr/>
        <w:t>Два педагога Гладких О.Г. и Мерц Н.В. участвовали в муниципальном этапе конкурса методических разработок « Инновационные модели». Ольга Геннадьевна – призер конкурса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      </w:t>
      </w:r>
      <w:r>
        <w:rPr/>
        <w:t>Суконник Н.П.. участвовала  в окружном этапе конкурса «Учитель Года»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Мерц Н.В. участвовала в краевом конкурсе методических разработок при АКДЭЦ посвященных Году охраны окружающей среды и в конкурсе «Учитель Здоровья -2013» (победитель муниципального этапа). Матико Н.М. участвовала во всероссийском конкурсе разработок уроков, награждена дипломом </w:t>
      </w:r>
      <w:r>
        <w:rPr>
          <w:lang w:val="en-US"/>
        </w:rPr>
        <w:t>II</w:t>
      </w:r>
      <w:r>
        <w:rPr/>
        <w:t xml:space="preserve"> степени. 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>Руководитель МО учителей ИЗО, технологии, физ-ры, музыки  Суконник Н.П.  и зам. директора по УР  Мерц Н.В. представили на конкурс  две презентации  о работе ШМО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облема: </w:t>
      </w:r>
      <w:r>
        <w:rPr/>
        <w:t xml:space="preserve"> низкий уровень  участия  педагогов  в  конкурсах  разного уровня.</w:t>
      </w:r>
    </w:p>
    <w:p>
      <w:pPr>
        <w:pStyle w:val="Normal"/>
        <w:ind w:firstLine="540"/>
        <w:jc w:val="both"/>
        <w:rPr/>
      </w:pPr>
      <w:r>
        <w:rPr/>
        <w:t>Задача:    стимулировать активность  педагогов к участию в конкурс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система работы с молодыми специалистами.</w:t>
      </w:r>
    </w:p>
    <w:p>
      <w:pPr>
        <w:pStyle w:val="TextBodyIndent"/>
        <w:ind w:left="510" w:hanging="0"/>
        <w:rPr/>
      </w:pPr>
      <w:r>
        <w:rPr/>
        <w:t xml:space="preserve">Молодым  педагогом в школе  является  Чернакова Ю.В. Наставником является Пашкова Н.П. </w:t>
      </w:r>
    </w:p>
    <w:p>
      <w:pPr>
        <w:pStyle w:val="TextBodyIndent"/>
        <w:ind w:left="283" w:firstLine="227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" w:leader="none"/>
        </w:tabs>
        <w:spacing w:before="0" w:after="0"/>
        <w:ind w:left="0" w:hanging="0"/>
        <w:jc w:val="both"/>
        <w:rPr/>
      </w:pPr>
      <w:r>
        <w:rPr>
          <w:b/>
        </w:rPr>
        <w:t>Обеспечение удовлетворительного  методического уровня проведения всех видов занятий</w:t>
      </w:r>
      <w:r>
        <w:rPr/>
        <w:t xml:space="preserve"> в соответствии с содержанием учебных планов и программ наблюдалось при посещении открытых уроков, внеклассных мероприятий учителей школы.</w:t>
      </w:r>
    </w:p>
    <w:p>
      <w:pPr>
        <w:pStyle w:val="TextBodyIndent"/>
        <w:rPr/>
      </w:pPr>
      <w:r>
        <w:rPr/>
        <w:t xml:space="preserve">Открытые уроки  проведены  педагогами, аттестующимися на квалификационные категор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работа педагогического коллектива со способными и одаренными учащимис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ми формами работы с одаренными учащимися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в олимпиадах:</w:t>
      </w:r>
    </w:p>
    <w:p>
      <w:pPr>
        <w:pStyle w:val="Normal"/>
        <w:jc w:val="both"/>
        <w:rPr/>
      </w:pPr>
      <w:r>
        <w:rPr/>
        <w:t>Ежегодно учащиеся нашей школы принимают участие в муниципальных предметных олимпиадах. В этом учебном году  четыре ученика заняли призовые места на муниципальном уров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 в ярмарке  детских проек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база МБОУ «Шелаболихинская сош №2» состоялась вторая ярмарка детских проектов. Нашу школу представляла команда школьников 5-7 классов. На ярмарке представлено четыре проекта. Коллективный проект   (рук-ль Суконник Н.П.)  занял третье место, один проект   (рук-ль Суконник Н.П.) стал лауреатом.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нкурсы, слеты, викторины</w:t>
      </w:r>
      <w:r>
        <w:rPr/>
        <w:t xml:space="preserve">; </w:t>
      </w:r>
    </w:p>
    <w:p>
      <w:pPr>
        <w:pStyle w:val="Normal"/>
        <w:ind w:firstLine="708"/>
        <w:rPr/>
      </w:pPr>
      <w:r>
        <w:rPr/>
        <w:t xml:space="preserve">Учащиеся школы принимают активное участие в </w:t>
      </w:r>
      <w:r>
        <w:rPr>
          <w:b/>
        </w:rPr>
        <w:t>учебных и творческих конкурсах  р</w:t>
      </w:r>
      <w:r>
        <w:rPr/>
        <w:t>азличного уровня, становятся победителями и  призерами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46 учеников  школы  участвовали в традиционном  математическом конкурсе  «Кенгуру»; Ученица 5 класса Пасека Лиза заняла </w:t>
      </w:r>
      <w:r>
        <w:rPr>
          <w:lang w:val="en-US"/>
        </w:rPr>
        <w:t>I</w:t>
      </w:r>
      <w:r>
        <w:rPr/>
        <w:t xml:space="preserve"> место в районе.</w:t>
      </w:r>
    </w:p>
    <w:p>
      <w:pPr>
        <w:pStyle w:val="Normal"/>
        <w:rPr/>
      </w:pPr>
      <w:r>
        <w:rPr/>
        <w:t xml:space="preserve">                        </w:t>
      </w:r>
      <w:r>
        <w:rPr/>
        <w:t>23 школьника  стали  участниками  международного  конкурса «Человек и   природа»;</w:t>
      </w:r>
    </w:p>
    <w:p>
      <w:pPr>
        <w:pStyle w:val="Normal"/>
        <w:ind w:left="1440" w:hanging="0"/>
        <w:rPr/>
      </w:pPr>
      <w:r>
        <w:rPr/>
        <w:t>31 ученик  участвовал в конкурсе по языкознанию  «Русский медвежонок»;</w:t>
      </w:r>
    </w:p>
    <w:p>
      <w:pPr>
        <w:pStyle w:val="Normal"/>
        <w:ind w:left="1440" w:hanging="0"/>
        <w:rPr/>
      </w:pPr>
      <w:r>
        <w:rPr/>
        <w:t>16 учеников  - в игре- конкурсе «Золотое руно»; первые места в районе заняли  Мерц Кристина, Черкашина Даша – 5 класс, Чуманова Ира 9 класс; вторые места – Санарова Даша 6 класс, третье место – Мельникова Лина 7 класс.</w:t>
      </w:r>
    </w:p>
    <w:p>
      <w:pPr>
        <w:pStyle w:val="Normal"/>
        <w:ind w:left="1440" w:hanging="0"/>
        <w:rPr/>
      </w:pPr>
      <w:r>
        <w:rPr/>
        <w:t>40 учеников в предметном конкурсе «Олимпус»;</w:t>
      </w:r>
    </w:p>
    <w:p>
      <w:pPr>
        <w:pStyle w:val="Normal"/>
        <w:ind w:left="1440" w:hanging="0"/>
        <w:rPr/>
      </w:pPr>
      <w:r>
        <w:rPr/>
        <w:t>Все желающие приняли участие в школьной акции «Неделя пятерок», в других школьных конкурсах – «Вторая жизнь хлама», « Кормушка», конкурсе осенних букетов и композиций, различных конкурсах рисунков.</w:t>
      </w:r>
    </w:p>
    <w:p>
      <w:pPr>
        <w:pStyle w:val="Normal"/>
        <w:rPr/>
      </w:pPr>
      <w:r>
        <w:rPr/>
        <w:t xml:space="preserve">                        </w:t>
      </w:r>
      <w:r>
        <w:rPr/>
        <w:t>Победители награждены грам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адиционно  дети  участвуют в  творческих конкурсах  «Рождественская звезда», «Сибириада», «Хрустальные родники», «Пожарная ярмарка»,  заочные конкурсы   «Южный полюс», «Кидолимп».</w:t>
      </w:r>
    </w:p>
    <w:p>
      <w:pPr>
        <w:pStyle w:val="Normal"/>
        <w:rPr/>
      </w:pPr>
      <w:r>
        <w:rPr/>
        <w:t xml:space="preserve">Победителями муниципального этапа  конкурса «Рождественская звезда 2013» стали: Черкашина Даша, Константинова Наташа, Мерц Кристина  - 5класс, Баранова Настя, Мельникова Ангелина – 7 класс. Призеры конкурса – Санарова даша, Харитонова Даша 6 класс, Вахрушева Катя, Воронкова Лера 7 класс. Победители стали участниками краевого этапа конкурса. Победитель конкурса «Сибириада 2014» (муниципальный уровень)  Мельникова Лина 7 класс, в округе- </w:t>
      </w:r>
      <w:r>
        <w:rPr>
          <w:lang w:val="en-US"/>
        </w:rPr>
        <w:t>III</w:t>
      </w:r>
      <w:r>
        <w:rPr/>
        <w:t xml:space="preserve"> место; Баранова Настя 7 класс –</w:t>
      </w:r>
      <w:r>
        <w:rPr>
          <w:lang w:val="en-US"/>
        </w:rPr>
        <w:t>II</w:t>
      </w:r>
      <w:r>
        <w:rPr/>
        <w:t xml:space="preserve"> место в районе. Участники конкурса: Орлова Ксения, Константинова Наташа, Мерц Кристина, Черкашина Даша, Санарова Даша, Харитонова Даша. Команда школы выступала на конкурсе «Безопасное колесо». Заняла второе место. Четверо учащихся стали победителями в номинации «Фигурное вождение». Приняли участие в конкурсе «Пожарная безопасность».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В спорте командой учащихся школы достигнуты определенные успехи:</w:t>
      </w:r>
    </w:p>
    <w:p>
      <w:pPr>
        <w:pStyle w:val="Normal"/>
        <w:jc w:val="both"/>
        <w:rPr/>
      </w:pPr>
      <w:r>
        <w:rPr/>
        <w:t>1 место по баскетболу в районе ( мальчики)</w:t>
      </w:r>
    </w:p>
    <w:p>
      <w:pPr>
        <w:pStyle w:val="Normal"/>
        <w:jc w:val="both"/>
        <w:rPr/>
      </w:pPr>
      <w:r>
        <w:rPr/>
        <w:t>3 место по волейболу (девочки)</w:t>
      </w:r>
    </w:p>
    <w:p>
      <w:pPr>
        <w:pStyle w:val="Normal"/>
        <w:jc w:val="both"/>
        <w:rPr/>
      </w:pPr>
      <w:r>
        <w:rPr/>
        <w:t>2 место  по  мини- футболу в районе</w:t>
      </w:r>
    </w:p>
    <w:p>
      <w:pPr>
        <w:pStyle w:val="Normal"/>
        <w:jc w:val="both"/>
        <w:rPr/>
      </w:pPr>
      <w:r>
        <w:rPr/>
        <w:t>3 место по КЭС- баскету (девочки) в райо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 итогам  спартакиады школьников за 2013-14 учебный год школа заняла лишь 4 мест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0"/>
        <w:rPr/>
      </w:pPr>
      <w:r>
        <w:rPr/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jc w:val="right"/>
      <w:outlineLvl w:val="0"/>
    </w:pPr>
    <w:rPr>
      <w:b/>
      <w:bCs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3:08:00Z</dcterms:created>
  <dc:creator>orlova</dc:creator>
  <dc:description/>
  <cp:keywords/>
  <dc:language>en-US</dc:language>
  <cp:lastModifiedBy>Пользователь</cp:lastModifiedBy>
  <cp:lastPrinted>2009-02-09T11:33:00Z</cp:lastPrinted>
  <dcterms:modified xsi:type="dcterms:W3CDTF">2014-09-08T05:29:00Z</dcterms:modified>
  <cp:revision>67</cp:revision>
  <dc:subject/>
  <dc:title>Уважаемый руководитель</dc:title>
</cp:coreProperties>
</file>