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ция в целях установления квалификационной категории (первая) по должности «учитель» </w:t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едагогического работника: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: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0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2778"/>
        <w:gridCol w:w="439"/>
        <w:gridCol w:w="3612"/>
        <w:gridCol w:w="26"/>
        <w:gridCol w:w="4076"/>
        <w:gridCol w:w="42"/>
        <w:gridCol w:w="4039"/>
      </w:tblGrid>
      <w:tr>
        <w:trPr>
          <w:trHeight w:val="775" w:hRule="exact"/>
        </w:trPr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ы, подтверждающ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показателя</w:t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 в баллах </w:t>
            </w:r>
          </w:p>
        </w:tc>
      </w:tr>
      <w:tr>
        <w:trPr>
          <w:trHeight w:val="405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50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ия обучающимися образовательных программ</w:t>
            </w:r>
          </w:p>
        </w:tc>
      </w:tr>
      <w:tr>
        <w:trPr>
          <w:trHeight w:val="28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150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и мониторингов, проводимых организацией</w:t>
            </w:r>
          </w:p>
        </w:tc>
      </w:tr>
      <w:tr>
        <w:trPr>
          <w:trHeight w:val="282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/>
              <w:t>Результаты освоения обучающимися образовательных программ по итогам мониторингов, проводимых  образовательной организацией (для учителей начальных классов – предмет по выбору учителя: математика или русский язык)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выполнения учащимися школ (классо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диагностических заданий и контрольных работ, разработанных самим аттестуемы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выполнения учащимися школ (классо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диагностических заданий и контрольных работ, разработанных методическим объединением 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3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ые положительные результаты по итогам мониторингов, проводимых организацией. Вычисляются по формуле: разница значений среднеарифметического балла (отметки) первой работы и последующих больше нул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3"/>
                <w:sz w:val="24"/>
                <w:szCs w:val="24"/>
              </w:rPr>
              <w:t xml:space="preserve">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object w:dxaOrig="2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9pt" filled="f" o:ole="">
                  <v:imagedata r:id="rId3" o:title=""/>
                </v:shape>
                <o:OLEObject Type="Embed" ProgID="" ShapeID="ole_rId2" DrawAspect="Content" ObjectID="_849804493" r:id="rId2"/>
              </w:objec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еарифметический балл (по результатам работ) каждого задания учащегося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используется для учителей ГБС(К)О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 и учителей специальных (коррекционных) класс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МОУ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ценке результатов выполнения учащимися школ (классо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диагностических заданий и контрольных работ, разработанных методическим объединением образовательной организации, учитывается степень психического недоразвития и структура дефек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6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ы выполнения классом (классами) диагностических работ по предмету, проведенных на муниципальном уровне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(отметка) по классу (классам) равен или выше среднего по муниципалитету балла (отметке) по данному предмет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(отметка) по классу (классам) равен или выше среднего по класс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школ муниципалитета (для учителей класс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3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ы выполнения классом (классами) диагностических работ по предмету, проведенных на краевом уровне.</w:t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не используется только для оценки результативности педагогической деятельности учителей, обучающих школьников с умственной отсталостью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балл (отметка) по классу (классам) равен или выше среднего по краю балла (отметке) по данной работе.</w:t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балл (отметка) по специальному (коррекционному) классу (классам) равен или выше среднего балла (отметке) в специальных (коррекционных) школах (классах) края</w:t>
            </w:r>
            <w:r>
              <w:rPr>
                <w:color w:val="000000"/>
                <w:vertAlign w:val="superscript"/>
              </w:rPr>
              <w:t>*</w:t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49" w:hRule="exac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1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6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и мониторингов, проводимых системой образов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***</w:t>
            </w:r>
          </w:p>
        </w:tc>
      </w:tr>
      <w:tr>
        <w:trPr>
          <w:trHeight w:val="1744" w:hRule="atLeast"/>
        </w:trPr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ы выполнения классом (классами) экзаменационных работ, проведенных в период ГИА по образовательным программам основного общего образования территориальными экзаменационными комиссиями.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выполнения учащимися ГБС(К)О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и специальных (коррекционных) класс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, а также ГБС(К)ОО  экзаменационных работ, проведенных в период ГИА в форме ОГЭ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выполнения учащимися ГБС(К)ОО и специальных (коррекционных) класс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экзаменационных работ, проведенных в период ГИА в форме ОГ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ий балл (отметка) по классу (классам) равен или выше </w:t>
            </w:r>
            <w:r>
              <w:rPr/>
              <w:t>среднего по муниципалитету</w:t>
            </w:r>
            <w:r>
              <w:rPr>
                <w:color w:val="000000"/>
              </w:rPr>
              <w:t xml:space="preserve"> балла (отметке) по данному предмет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баллы (отметки) экзаменующихся за аттестационный 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ий балл (отметка) по классу (классам) равен или выше </w:t>
            </w:r>
            <w:r>
              <w:rPr/>
              <w:t xml:space="preserve">среднего по </w:t>
            </w:r>
            <w:r>
              <w:rPr>
                <w:color w:val="000000"/>
              </w:rPr>
              <w:t>краю (С(К)ОО и классы</w:t>
            </w:r>
            <w:r>
              <w:rPr/>
              <w:t xml:space="preserve"> </w:t>
            </w:r>
            <w:r>
              <w:rPr>
                <w:lang w:val="en-US"/>
              </w:rPr>
              <w:t>VIII</w:t>
            </w:r>
            <w:r>
              <w:rPr/>
              <w:t xml:space="preserve"> вида)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 xml:space="preserve">Результаты выполнения классом (классами) экзаменационных работ, проведенных в период государственной (итоговой) аттестации выпускников средней школы в форме и по материалам ЕГЭ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ия учащимися экзаменационных работ, проведенных в период государственной итоговой аттестации выпускников ГБС(К)ОО краевыми экзаменационными комиссиями в форме ЕГЭ*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 xml:space="preserve">Средний балл по классу (классам) равен или выше </w:t>
            </w:r>
            <w:r>
              <w:rPr/>
              <w:t>среднего по краю</w:t>
            </w:r>
            <w:r>
              <w:rPr>
                <w:color w:val="000000"/>
              </w:rPr>
              <w:t xml:space="preserve">  тестового балла по данному предмету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баллы (отметки) экзаменующихся за аттестационный 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01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явление и развитие у обучающихся способностей к научной (интеллектуальной), творческой, физкультурно-спортивной</w:t>
              <w:br/>
              <w:t>деятельности</w:t>
            </w:r>
          </w:p>
        </w:tc>
      </w:tr>
      <w:tr>
        <w:trPr>
          <w:trHeight w:val="452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о-исследовательская, научно-практическая и проектная деятельность обучающихся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я (первые и призовые места</w:t>
            </w:r>
            <w:r>
              <w:rPr/>
              <w:t xml:space="preserve">) в предметных олимпиадах и конкурсах: во </w:t>
            </w:r>
            <w:r>
              <w:rPr>
                <w:color w:val="000000"/>
              </w:rPr>
              <w:t xml:space="preserve">Всероссийской олимпиаде школьников, в региональной олимпиаде по кубановедению, журналистике, политехнической, математике; в </w:t>
            </w:r>
            <w:r>
              <w:rPr/>
              <w:t>конкурсах научных проектов школьников в рамках краевой научно-практической конференции «Эврика», «Эврика, ЮНИОР» Малой академии наук обучающихся Кубани и др., проводимых по ежегодным приказам министерства образования и науки Краснодарско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 с сохранным интеллектом специальных (коррекционных) школ (классов) учитывается участие в перечисленных выше олимпиадах и конкурс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ы участия обучающихся во Всероссийских и международных, в том числе заочных и дистанционных конкурсах и олимпиадах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, определяемых ежегодными приказами министерства образования и науки РФ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 xml:space="preserve">Достижения (первые и призовые места) обучающихся. </w:t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FFFF00"/>
              </w:rPr>
            </w:pPr>
            <w:r>
              <w:rPr/>
              <w:t>Для обучающихся специальных (коррекционных) школ (классов) учитывается участие в перечисленных выше олимпиадах и конкурсах</w:t>
            </w:r>
            <w:r>
              <w:rPr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>
          <w:trHeight w:val="231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ы участия обучающихся или команды обучающихся в соревнованиях, творческих очных и заочных конкурсах и т. д., не имеющих официального статуса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тижения (первые и призовые места) </w:t>
            </w:r>
            <w:r>
              <w:rPr/>
              <w:t xml:space="preserve">и участие (для обучающихся коррекционных школ) </w:t>
            </w:r>
            <w:r>
              <w:rPr>
                <w:color w:val="000000"/>
              </w:rPr>
              <w:t>в спортивных соревнованиях, конкурсах в очных и очно-заочных турах интеллектуальных, творческих, проектных конкурсов (кроме пп. 2.1, 2.2), фестивалях, выставках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trHeight w:val="199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Результаты участия обучающихся в международных экзаменах (тестировании)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я (сертификат об успешной сдаче международного экзамена, тестирования).</w:t>
            </w:r>
          </w:p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ы участия обучающихся в разработке и реализации социально значимых проектов раз</w:t>
            </w:r>
            <w:r>
              <w:rPr/>
              <w:t>личной направлен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Социально-личностные достижения обучающихся в рамках внеурочной деятельности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0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ый вклад в повышение качества образования</w:t>
            </w:r>
          </w:p>
        </w:tc>
      </w:tr>
      <w:tr>
        <w:trPr>
          <w:trHeight w:val="4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150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вершенствование методов обучения и воспитания</w:t>
            </w:r>
          </w:p>
        </w:tc>
      </w:tr>
      <w:tr>
        <w:trPr>
          <w:trHeight w:val="4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современными образовательными технолог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временных коррекционных технологий с учетом специфики педагогических услов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бразовательных технологий, умение адаптировать их с учетом специфики педагогических ситуаций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формационно-коммуника-ционных, в том числе сетевых и дистанционных технологий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сообразное использование различных видов мультимедийного оборудования, интерактивной доски и т. п. в учебной и во внеурочной деятельности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ние цифровых образовательных ресурсов (ЦОР) в процессе об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различных вид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х ресурс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здоровьесберегающих условий для обучающихся.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аттестуемым здоровьесберегающих технологий; обеспечение соответствующей техники безопасности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</w:tc>
      </w:tr>
      <w:tr>
        <w:trPr>
          <w:trHeight w:val="439" w:hRule="exac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лирование в педагогических коллективах опыта практических результатов своей профессиональ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распространение собственного педагогического опыта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на муниципальном (региональном), федеральном уровнях: мастер-классы, серии открытых уроков, проведение занятий в системе дополнительного профессионального образова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печати о собственном опыте работы, методические, дидактические материалы, размещение методических материалов на сайтах и в сетевых сообществах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ередового педагогического опыта в муниципальном, региональном банках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ая деятельность в профессиональной области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личного участия в конкурсе инновационных продукт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09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 xml:space="preserve">Результаты рейтинга среди обучающихся (кроме С(К)ОО </w:t>
            </w:r>
            <w:r>
              <w:rPr>
                <w:color w:val="000000"/>
                <w:lang w:val="en-US"/>
              </w:rPr>
              <w:t>YI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YIII</w:t>
            </w:r>
            <w:r>
              <w:rPr>
                <w:color w:val="000000"/>
              </w:rPr>
              <w:t xml:space="preserve"> вида), родителей, педагогического сообщества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Имеют высокий рейтинг среди обучающихся, родителей, педагогического сообществ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150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ктивное участие в работе методических объединений педагогических работников организации</w:t>
            </w:r>
          </w:p>
        </w:tc>
      </w:tr>
      <w:tr>
        <w:trPr>
          <w:trHeight w:val="8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чебно-методической базы преподаваемого предме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чебно-методической базы коррекционных занят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ических разработок: программ (дисциплин, факультативов, курсов по выбору, внеурочной деятельности и т.п.), методических разработок и рекомендаций, сборников дидактического или сценарного материала и т.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ических разработок  (программ, методических и дидактических материалов и т. п.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ровня профессионализма собственно педагогической и методической деятельности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 в профессиональных конкурсах учителей-предметников, классных руководителе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 в профессиональных конкурсах педагогических разработок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, позволяющий осуществлять экспертную деятельность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редметных подкомиссиях в качестве эксперта ЕГЭ, ГИА-9, жюри конкурсов, предметных олимпиадах регионального, муниципального уровней, участие в экспертных группах по аттестации, судейство на соревнованиях и конкурсах, в качестве эксперта по разработке и оценке методических и иных материалов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редметных подкомиссиях в качестве эксперта ЕГЭ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) ГИ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), конкурсов, предметных олимпиадах регионального, муниципального уровней, участие в экспертных группах по аттестации педагогических и руководящих работников, аккредитации ОО,  судейство на профессиональных конкурсах обучающихся, работа в составе комиссии по комплектованию текстов контрольных работ для обучающихся специальных (коррекционных) образовательных организаций, класс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-тодическая работа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качестве тьютора,  учителя – апробатора новых учебно – методических комплексов, руководителя методического объединения, методического совета учителей ОО, территори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ачестве экспертов-разработчиков методического сопровождения коррекционно-образова-тель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9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функций наставника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Достаточный профессионализм и личностные качества, позволяющие работать в качестве наставника молодых учителе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>
                <w:color w:val="000000"/>
              </w:rPr>
            </w:pPr>
            <w:r>
              <w:rPr/>
              <w:t>Копия локального акта,</w:t>
            </w:r>
            <w:r>
              <w:rPr>
                <w:color w:val="000000"/>
              </w:rPr>
              <w:t xml:space="preserve"> </w:t>
            </w:r>
            <w:r>
              <w:rPr/>
              <w:t>заверенная руководителем ОО или его заместителем.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ind w:firstLine="484"/>
              <w:contextualSpacing/>
              <w:jc w:val="both"/>
              <w:rPr/>
            </w:pPr>
            <w:r>
              <w:rPr>
                <w:color w:val="000000"/>
              </w:rPr>
              <w:t>За исполнение функций наставника - 30 баллов.</w:t>
            </w:r>
          </w:p>
        </w:tc>
      </w:tr>
      <w:tr>
        <w:trPr>
          <w:trHeight w:val="54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6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кон-сультативно-методичес-кая деятельность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оставе школьного консилиума (ПМПк). Работа в составе муниципальной ПМ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ышение квалификации</w:t>
            </w:r>
          </w:p>
        </w:tc>
      </w:tr>
      <w:tr>
        <w:trPr>
          <w:trHeight w:val="7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ность повышения квалификации в централизованных формах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вузовское образование (аспирантура, докторантура, магистратура, получение второго  высшего образования  по профилю деятельности), переподготовка или курсы повышения квалификации, пройденные за последние три года (не менее: 72 часов для начального общего образования; 108 часов для основного общего образования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4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ность повышения квалификации в нецентрализованных формах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целевых краткосрочных курсах повышения квалификации (менее 72 час.), обучающих семинарах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0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раслевые награды</w:t>
            </w:r>
          </w:p>
        </w:tc>
      </w:tr>
      <w:tr>
        <w:trPr>
          <w:trHeight w:val="667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ы за успехи в профессиональной деятельности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град, отраслевых знаков отличия:</w:t>
            </w:r>
          </w:p>
          <w:p>
            <w:pPr>
              <w:pStyle w:val="Normal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даль;</w:t>
            </w:r>
          </w:p>
          <w:p>
            <w:pPr>
              <w:pStyle w:val="Normal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тное звание;</w:t>
            </w:r>
          </w:p>
          <w:p>
            <w:pPr>
              <w:pStyle w:val="Normal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грудный знак;</w:t>
            </w:r>
          </w:p>
          <w:p>
            <w:pPr>
              <w:pStyle w:val="Normal"/>
              <w:spacing w:lineRule="auto" w:line="240" w:before="0" w:after="0"/>
              <w:ind w:firstLine="4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тная грамота или благодарность Министерства образования и науки РФ и отраслевых министер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ученой степе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ученого звания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ind w:firstLine="4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Для присвоения 1 категории учителю  муниципальной бюджетной образовательной организации необходимо набрать не менее </w:t>
      </w:r>
      <w:r>
        <w:rPr>
          <w:b/>
          <w:bCs/>
          <w:color w:val="000000"/>
        </w:rPr>
        <w:t xml:space="preserve">170 </w:t>
      </w:r>
      <w:r>
        <w:rPr>
          <w:color w:val="000000"/>
        </w:rPr>
        <w:t>балл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Критерии и показатели и для учителей </w:t>
      </w:r>
      <w:r>
        <w:rPr>
          <w:rFonts w:cs="Times New Roman" w:ascii="Times New Roman" w:hAnsi="Times New Roman"/>
          <w:bCs/>
          <w:sz w:val="24"/>
          <w:szCs w:val="24"/>
        </w:rPr>
        <w:t>государственных бюджетных</w:t>
      </w:r>
      <w:r>
        <w:rPr>
          <w:rFonts w:cs="Times New Roman" w:ascii="Times New Roman" w:hAnsi="Times New Roman"/>
          <w:sz w:val="24"/>
          <w:szCs w:val="24"/>
        </w:rPr>
        <w:t xml:space="preserve"> специальных (коррекционных) образовательных организаций и учителей коррекционных классов муниципальных бюджетных образовательных организац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исвоения 1 квалификационной категории учителю, обучающему детей с ОВЗ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набрать не менее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5 </w:t>
      </w:r>
      <w:r>
        <w:rPr>
          <w:rFonts w:cs="Times New Roman" w:ascii="Times New Roman" w:hAnsi="Times New Roman"/>
          <w:sz w:val="24"/>
          <w:szCs w:val="24"/>
        </w:rPr>
        <w:t xml:space="preserve">баллов (учителя ГБС(К)О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видов, осуществляющие обучение по общеобразовательным программам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50</w:t>
      </w:r>
      <w:r>
        <w:rPr>
          <w:rFonts w:cs="Times New Roman" w:ascii="Times New Roman" w:hAnsi="Times New Roman"/>
          <w:sz w:val="24"/>
          <w:szCs w:val="24"/>
        </w:rPr>
        <w:t xml:space="preserve"> (учителя ГБС(К)О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идов и специальных (коррекционных) классо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ида, осуществляющие обучение школьников с задержкой психического развития)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135 </w:t>
      </w:r>
      <w:r>
        <w:rPr>
          <w:color w:val="000000"/>
        </w:rPr>
        <w:t xml:space="preserve">баллов (учителя ГБС(К)О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IV</w:t>
      </w:r>
      <w:r>
        <w:rPr>
          <w:color w:val="000000"/>
        </w:rPr>
        <w:t>,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,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идов, а также специальных (коррекционных) классов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ида МОО, осуществляющих обучение школьников с легкой умственной отсталостью)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- 120</w:t>
      </w:r>
      <w:r>
        <w:rPr>
          <w:color w:val="000000"/>
        </w:rPr>
        <w:t xml:space="preserve"> баллов (учителя ГБС(К)ОО </w:t>
      </w:r>
      <w:r>
        <w:rPr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IV</w:t>
      </w:r>
      <w:r>
        <w:rPr>
          <w:color w:val="000000"/>
        </w:rPr>
        <w:t>,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,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идов, а также МОО (вариант надомного обучения), осуществляющих обучение школьников с умеренной и тяжелой умственной  отсталостью).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  <w:vertAlign w:val="superscript"/>
        </w:rPr>
        <w:t>**</w:t>
      </w:r>
      <w:r>
        <w:rPr>
          <w:color w:val="000000"/>
        </w:rPr>
        <w:t xml:space="preserve">При оценке предметных достижений обучающихся учитываются результаты одного учебного года из аттестационного периода и одного класса по выбору учителя, при этом учитель заполняет один из пяти пунктов: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- п. п. 3.1.4. или 3.1.5, если учитель имел выпускной класс (классы), учащиеся которого сдавали ЕГЭ или ОГЭ по предмету, в которых принимали участие не </w:t>
      </w:r>
      <w:r>
        <w:rPr/>
        <w:t>менее 30 %</w:t>
      </w:r>
      <w:r>
        <w:rPr>
          <w:color w:val="000000"/>
        </w:rPr>
        <w:t xml:space="preserve"> от общего числа обучающихся,</w:t>
      </w:r>
      <w:r>
        <w:rPr/>
        <w:t xml:space="preserve"> или класс (классы), учащиеся которого систематически ежегодно сдают предмет в форме ЕГЭ или ОГЭ</w:t>
      </w:r>
      <w:r>
        <w:rPr>
          <w:color w:val="000000"/>
        </w:rPr>
        <w:t xml:space="preserve">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- п. 3.1.3., если по предмету проводились краевые диагностические работы, в которых принимали участие не менее 30 % от общего числа обучающихся в классе (классах)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- п. п. 3.1.1. или 3.1.2. во всех остальных случаях в зависимости от наличия диагностических работ по предмету на муниципальном уровне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4"/>
          <w:szCs w:val="24"/>
        </w:rPr>
        <w:t>Мониторинг системы образования проводится в порядке, установленном постановлением Правительства Российской Федерации от 05.08.2013 г. № 662 (5), при наличии показателей.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pacing w:val="4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Примечания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 быть представлены за весь аттестационный период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всех разделов считаются за аттестационный период, если нет иных ограничений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ый отчет аттестуемого может быть представлен одним документом, включающим все пункты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счет баллов по критериям, имеющим два и более показателя, осуществляется суммарно.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специалис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алис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алист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5137" w:leader="none"/>
        <w:tab w:val="center" w:pos="7852" w:leader="none"/>
        <w:tab w:val="right" w:pos="9355" w:leader="none"/>
      </w:tabs>
      <w:spacing w:before="0" w:after="20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spacingbullet2gif">
    <w:name w:val="msonospacing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7:09:00Z</dcterms:created>
  <dc:creator>psych-01_user</dc:creator>
  <dc:description/>
  <cp:keywords/>
  <dc:language>en-US</dc:language>
  <cp:lastModifiedBy>Наталия Ю. Косолапова</cp:lastModifiedBy>
  <cp:lastPrinted>2014-09-26T12:44:00Z</cp:lastPrinted>
  <dcterms:modified xsi:type="dcterms:W3CDTF">2014-10-03T06:0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