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я в целях установления квалификационной категории (высшая) по должности «учитель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ического работника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778"/>
        <w:gridCol w:w="156"/>
        <w:gridCol w:w="140"/>
        <w:gridCol w:w="3755"/>
        <w:gridCol w:w="26"/>
        <w:gridCol w:w="4076"/>
        <w:gridCol w:w="42"/>
        <w:gridCol w:w="4039"/>
      </w:tblGrid>
      <w:tr>
        <w:trPr>
          <w:trHeight w:val="625" w:hRule="exact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ы, подтверждающ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оказателя</w:t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в баллах </w:t>
            </w:r>
          </w:p>
        </w:tc>
      </w:tr>
      <w:tr>
        <w:trPr>
          <w:trHeight w:val="45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обучающимися образовательных программ</w:t>
            </w:r>
          </w:p>
        </w:tc>
      </w:tr>
      <w:tr>
        <w:trPr>
          <w:trHeight w:val="28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и мониторингов, проводимых организацией</w:t>
            </w:r>
          </w:p>
        </w:tc>
      </w:tr>
      <w:tr>
        <w:trPr>
          <w:trHeight w:val="30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образовательной организацией (для учителей начальных классов – предмет по выбору учителя: математика или русский язык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самим аттестуемы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методическим объединением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результатов по итогам мониторингов, проводимых организацией. Вычисляются по формуле: разница значений среднеарифметического балла (отметки) первой работы и последующих больше нул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center"/>
              <w:rPr/>
            </w:pPr>
            <w:r>
              <w:fldChar w:fldCharType="begin"/>
            </w:r>
            <w:r>
              <w:rPr>
                <w:position w:val="-23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 w:val="24"/>
                <w:szCs w:val="24"/>
              </w:rPr>
            </w:r>
            <w:r>
              <w:rPr>
                <w:position w:val="-23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3"/>
                <w:sz w:val="24"/>
                <w:szCs w:val="24"/>
              </w:rPr>
              <w:drawing>
                <wp:inline distT="0" distB="0" distL="0" distR="0">
                  <wp:extent cx="9906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 w:val="24"/>
                <w:szCs w:val="24"/>
              </w:rPr>
            </w:r>
            <w:r>
              <w:rPr>
                <w:position w:val="-23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  <w:drawing>
                <wp:inline distT="0" distB="0" distL="0" distR="0">
                  <wp:extent cx="2000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gt;0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center"/>
              <w:rPr>
                <w:rFonts w:ascii="Times New Roman" w:hAnsi="Times New Roman" w:cs="Times New Roman"/>
                <w:w w:val="8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арифметический балл (по результатам работ) каждого задания  учащегося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используется для учителей ГБС(К)О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и учителей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МОУ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ценке результатов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методическим объединением образовательной организации, учитывается степень психического недоразвития и структура дефек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результатов освоения образовательных программ обучающимися и их показатели не ниже средних в крае (показатель используется дифференцированно для учителей, осуществляющих обучение по общеобразовательным программам в ГБС(К)О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и учителей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МО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(в зависимости от степени недоразвития и структуры дефекта) результатов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методическим объединением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3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Результаты выполнения классом (классами) диагностических работ по предмету, проведенных на краевом уровне. 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ы выполнения уча-щимися школы (класса)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вида  краевых диагностических и контрольных работ по предмету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(отметка) по классу (классам) равен или выше среднего муниципального балла (отметке) по данному предмет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3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выполнения классом (классами) диагностических работ по предмету, проведенных на краевом уровне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По данной работе средний балл (отметка) по классу (классам) выше средне-краевого балла (отметки) или равен ему.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В специальных (коррекционных) школах (классах) края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 xml:space="preserve"> по данной работе средний балл (отметка) по специальному (коррекционному) классу (классам) выше средне-краевого балла (отметки) или равен ему.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 не используется только для оценки результативности педагогической деятельности учителей, обучающих школьников с умственной отсталостью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29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и мониторингов, проводимых системой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***</w:t>
            </w:r>
          </w:p>
        </w:tc>
      </w:tr>
      <w:tr>
        <w:trPr>
          <w:trHeight w:val="6221" w:hRule="atLeast"/>
        </w:trPr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выполнения классом (классами) экзаменационных работ, проведенных в период ГИА по образовательным программам основного общего образования территориальными экзаменационными комиссиями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ГБС(К)О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и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, а также ГБС(К)ОО  экзаменационных работ, проведенных в период ГИА в форме ОГЭ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ГБС(К)ОО и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экзаменационных работ, проведенных в период ГИА в форме ОГ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Средний балл (отметка) по классу (классам) равен или выше </w:t>
            </w:r>
            <w:r>
              <w:rPr/>
              <w:t>среднего по муниципалитету</w:t>
            </w:r>
            <w:r>
              <w:rPr>
                <w:color w:val="000000"/>
              </w:rPr>
              <w:t xml:space="preserve"> балла (отметке) по данному предм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баллы (отметки) экзаменующихся за аттестацион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ий балл (отметка) по классу (классам) равен или выше </w:t>
            </w:r>
            <w:r>
              <w:rPr/>
              <w:t xml:space="preserve">среднего по </w:t>
            </w:r>
            <w:r>
              <w:rPr>
                <w:color w:val="000000"/>
              </w:rPr>
              <w:t>краю (С(К)ОО и классы</w:t>
            </w:r>
            <w:r>
              <w:rPr/>
              <w:t xml:space="preserve"> </w:t>
            </w:r>
            <w:r>
              <w:rPr>
                <w:lang w:val="en-US"/>
              </w:rPr>
              <w:t>VIII</w:t>
            </w:r>
            <w:r>
              <w:rPr/>
              <w:t xml:space="preserve"> вида)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Результаты выполнения классом (классами) экзаменационных работ, проведенных в период государственной (итоговой) аттестации выпускников средней школы в форме и по материалам ЕГЭ. 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учащимися экзаменационных работ, проведенных в период государственной итоговой аттестации выпускников ГБС (К) ОО краевыми экзаменационными комиссиями в форме ЕГ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Средний балл по классу (классам) равен или выше средне-краевого тестового балла по данному предмету в разрезе кластеров О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баллы (отметки) экзаменующегося за аттестацион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55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явление и развитие у обучающихся способностей к научной (интеллектуальной), творческой, физкультурно-спортивной</w:t>
              <w:br/>
              <w:t>деятельности</w:t>
            </w:r>
          </w:p>
        </w:tc>
      </w:tr>
      <w:tr>
        <w:trPr>
          <w:trHeight w:val="452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Научно-исследовательская, научно-практическая и проектная деятельность обучающихся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я (первые и призовые места</w:t>
            </w:r>
            <w:r>
              <w:rPr/>
              <w:t xml:space="preserve">) в предметных олимпиадах и конкурсах: во </w:t>
            </w:r>
            <w:r>
              <w:rPr>
                <w:color w:val="000000"/>
              </w:rPr>
              <w:t xml:space="preserve">Всероссийской олимпиаде школьников, в региональной олимпиаде по кубановедению, журналистике, политехнической, математике; в </w:t>
            </w:r>
            <w:r>
              <w:rPr/>
              <w:t>конкурсах научных проектов школьников в рамках краевой научно-практической конференции «Эврика», «Эврика, ЮНИОР» Малой академии наук обучающихся Кубани и др., проводимых по ежегодным приказам министерства образования и науки Краснодарск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с сохранным интеллектом специальных (коррекционных) школ (классов) учитывается участие в перечисленных выше олимпиадах и конкурс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участия обучающихся во Всероссийских и международных, в том числе заочных и дистанционных конкурсах и олимпиадах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, определяемых ежегодными приказами министерства образования и науки РФ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Достижения (первые и призовые места) обучающихся. 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FFFF00"/>
              </w:rPr>
            </w:pPr>
            <w:r>
              <w:rPr/>
              <w:t>Для обучающихся специальных (коррекционных) школ (классов) учитывается участие в перечисленных выше олимпиадах и конкурсах</w:t>
            </w:r>
            <w:r>
              <w:rPr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участия обучающихся или команды обучающихся в соревнованиях, творческих очных и заочных конкурсах и т. д., не имеющих официального статуса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Достижения (первые и призовые места) </w:t>
            </w:r>
            <w:r>
              <w:rPr/>
              <w:t xml:space="preserve">и участие (для обучающихся коррекционных школ) </w:t>
            </w:r>
            <w:r>
              <w:rPr>
                <w:color w:val="000000"/>
              </w:rPr>
              <w:t>в спортивных соревнованиях, конкурсах в очных и очно-заочных турах интеллектуальных, творческих, проектных конкурсов (кроме пп. 2.1, 2.2), фестивалях, выставк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Участие обучающихся в международных экзаменах (тестировании)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Достижения (сертификат об ус-пешной сдаче международного экзамена, тестирован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участия обучающихся в разработке и реализации социально значимых проектов раз</w:t>
            </w:r>
            <w:r>
              <w:rPr/>
              <w:t>личной направл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Социально-личностные достижения обучающихся в рамках внеурочной деятельност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ый вклад в повышение качества образования</w:t>
            </w:r>
          </w:p>
        </w:tc>
      </w:tr>
      <w:tr>
        <w:trPr>
          <w:trHeight w:val="40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вершенствование методов обучения и воспитания и продуктивного использования новых образовательных технологий</w:t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овременными образовательными технолог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коррекционных технологий с учетом специфики педагогических усло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разовательных технологий, умение адаптировать их с учетом специфики педагогических ситуаций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о-коммуника-ционных, в том числе сетевых и дистанционных технологий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е использование различных видов мультимедийного оборудования, интерактивной доски и т. п. в учебной и во внеурочной деятельност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цифровых образовательных ресурсов (ЦОР) в процессе 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личных вид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ресурс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Создание здоровьесберегающих условий для обучающихся.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Использование аттестуемым здоровьесберегающих технологий; обеспечение соответствующей техники безопасност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>
          <w:trHeight w:val="343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чества образования</w:t>
            </w:r>
          </w:p>
        </w:tc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на муниципальном (региональном), федеральном уровнях: мастер-классы, серии открытых уроков, проведение занятий в системе дополнительного профессионального образ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печати о собственном опыте работы, методические, дидактические материалы, размещение методических материалов на сайтах и в сетевых сообществ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ередового педагогического опыта в муниципальном, региональном банк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деятельность в профессиональной области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личного участия в конкурсе инновационных проду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Результаты рейтинга среди обучающихся (кроме С(К)ОО </w:t>
            </w:r>
            <w:r>
              <w:rPr>
                <w:color w:val="000000"/>
                <w:lang w:val="en-US"/>
              </w:rPr>
              <w:t>Y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YIII</w:t>
            </w:r>
            <w:r>
              <w:rPr>
                <w:color w:val="000000"/>
              </w:rPr>
              <w:t xml:space="preserve"> вида), родителей, педагогического сообщества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Имеют высокий рейтинг среди обучающихся, родителей, педагогического сообщес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и, в разработке программно-методического сопровождения образовательного процесса</w:t>
            </w:r>
          </w:p>
        </w:tc>
      </w:tr>
      <w:tr>
        <w:trPr>
          <w:trHeight w:val="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о-методической базы преподаваемого предм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о-методической базы коррекционных занят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ических разработок: программ (дисциплин, факультативов, курсов по выбору, внеурочной деятельности и т.п.), методических разработок и рекомендаций, сборников дидактического или сценарного материала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ических разработок  (программ, методических и дидактических материалов и т. п.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ровня профессионализма собственно педагогической и методической деятельности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 учителей-предметников, классных руководител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 педагогических разработо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, позволяющий осуществлять экспертную деятельность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подкомиссиях в качестве эксперта ЕГЭ, ГИА-9, жюри конкурсов, предметных олимпиадах регионального, муниципального уровней, участие в экспертных группах по аттестации, судейство на соревнованиях и конкурсах, в качестве эксперта по разработке и оценке методических и иных мате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подкомиссиях в качестве эксперта ЕГЭ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) ГИ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), конкурсов, предметных олимпиадах регионального, муниципального уровней, участие в экспертных группах по аттестации педагогических и руководящих работников, аккредитации ОО, судейство на профессиональных конкурсах обучающихся, работа в составе комиссии по комплектованию текстов контрольных работ для обучающихся специальных (коррекционных) образовательных организаций, класс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-тодическая работа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качестве тьютора, учителя-апробатора новых учебно-методических комплексов, руководителя методического объединения, методического совета учителей ОО, территор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честве экспертов-разработчиков методического сопровождения коррекционно-образова-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функций наставника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Достаточный профессионализм и личностные качества, позволяющие работать в качестве наставника молодых учител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консультативно-методи-ческая 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школьного консилиума (ПМПк). Работа в составе муниципальной ПМ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</w:t>
            </w:r>
          </w:p>
        </w:tc>
      </w:tr>
      <w:tr>
        <w:trPr>
          <w:trHeight w:val="7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повышения квалификации в централизованных формах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узовское образование (аспирантура, докторантура, магистратура, получение второго  высшего образования  по профилю деятельности), переподготовка или курсы повышения квалификации, пройденные за последние три года (не менее 72 часов для начального общего образования и 108 часов для основного общего образован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повышения квалификации в нецентрализованных фор-мах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целевых краткосрочных курсах повышения квалификации (менее 72 часов), обучающих семинар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0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аслевые награды</w:t>
            </w:r>
          </w:p>
        </w:tc>
      </w:tr>
      <w:tr>
        <w:trPr>
          <w:trHeight w:val="377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 за успехи в профессиональной деятельности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град, отраслевых знаков отличия: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аль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ое звание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рудный знак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ая грамота или благодарность Министерства образования и науки РФ и отраслевых министер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ченой степ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ченого звания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ля присвоения </w:t>
      </w:r>
      <w:r>
        <w:rPr/>
        <w:t xml:space="preserve">высшей квалификационной </w:t>
      </w:r>
      <w:r>
        <w:rPr>
          <w:color w:val="000000"/>
        </w:rPr>
        <w:t xml:space="preserve">учителю муниципальной бюджетной образовательной организации необходимо набрать не менее </w:t>
      </w:r>
      <w:r>
        <w:rPr>
          <w:b/>
          <w:bCs/>
          <w:color w:val="000000"/>
        </w:rPr>
        <w:t xml:space="preserve">240 </w:t>
      </w:r>
      <w:r>
        <w:rPr>
          <w:color w:val="000000"/>
        </w:rPr>
        <w:t>балл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Критерии и показатели и для учителей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ых бюджетных</w:t>
      </w:r>
      <w:r>
        <w:rPr>
          <w:rFonts w:cs="Times New Roman" w:ascii="Times New Roman" w:hAnsi="Times New Roman"/>
          <w:sz w:val="24"/>
          <w:szCs w:val="24"/>
        </w:rPr>
        <w:t xml:space="preserve"> специальных (коррекционных) образовательных организаций и учителей коррекционных классов муниципальных бюджетных образователь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своения 1 квалификационной категории учителю, обучающему детей с ОВЗ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набрать </w:t>
      </w:r>
      <w:r>
        <w:rPr>
          <w:rFonts w:cs="Times New Roman" w:ascii="Times New Roman" w:hAnsi="Times New Roman"/>
          <w:sz w:val="24"/>
        </w:rPr>
        <w:t>не мене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5 </w:t>
      </w:r>
      <w:r>
        <w:rPr>
          <w:rFonts w:cs="Times New Roman" w:ascii="Times New Roman" w:hAnsi="Times New Roman"/>
          <w:sz w:val="24"/>
          <w:szCs w:val="24"/>
        </w:rPr>
        <w:t xml:space="preserve">баллов (учителя ГБС(К)О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идов, осуществляющие обучение по общеобразовательным программам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(учителя ГБС(К)О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ов и специальных (коррекционных) классо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, осуществляющие обучение школьников с задержкой психического развития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135 </w:t>
      </w:r>
      <w:r>
        <w:rPr>
          <w:color w:val="000000"/>
        </w:rPr>
        <w:t xml:space="preserve">баллов (учителя ГБС(К)ОО </w:t>
      </w:r>
      <w:r>
        <w:rPr>
          <w:color w:val="000000"/>
          <w:lang w:val="en-US"/>
        </w:rPr>
        <w:t>I</w:t>
      </w:r>
      <w:r>
        <w:rPr>
          <w:color w:val="000000"/>
        </w:rPr>
        <w:t>–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ов, а также специальных (коррекционных) классо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 МОО, осуществляющих обучение школьников с легкой умственной отсталостью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- 120</w:t>
      </w:r>
      <w:r>
        <w:rPr>
          <w:color w:val="000000"/>
        </w:rPr>
        <w:t xml:space="preserve"> баллов (учителя ГБС(К)ОО </w:t>
      </w:r>
      <w:r>
        <w:rPr>
          <w:color w:val="000000"/>
          <w:lang w:val="en-US"/>
        </w:rPr>
        <w:t>I</w:t>
      </w:r>
      <w:r>
        <w:rPr>
          <w:color w:val="000000"/>
        </w:rPr>
        <w:t>–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ов, а также МОО (вариант надомного обучения), осуществляющих обучение школьников с умеренной</w:t>
        <w:tab/>
        <w:t>и тяжелой умственной  отсталостью)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vertAlign w:val="superscript"/>
        </w:rPr>
        <w:t>**</w:t>
      </w:r>
      <w:r>
        <w:rPr>
          <w:color w:val="000000"/>
        </w:rPr>
        <w:t>При оценке предметных достижений обучающихся учитываются результаты одного учебного года из аттестационного периода и одного класса по выбору учителя, при этом учитель заполняет один из пяти пунктов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п. п. 3.1.4. или 3.1.5, если учитель имел выпускной класс (классы), учащиеся которого сдавали ЕГЭ или ОГЭ по предмету, в которых принимали участие не </w:t>
      </w:r>
      <w:r>
        <w:rPr/>
        <w:t>менее 30 %</w:t>
      </w:r>
      <w:r>
        <w:rPr>
          <w:color w:val="000000"/>
        </w:rPr>
        <w:t xml:space="preserve"> от общего числа обучающихся,</w:t>
      </w:r>
      <w:r>
        <w:rPr/>
        <w:t xml:space="preserve"> или класс (классы), </w:t>
      </w:r>
      <w:r>
        <w:rPr>
          <w:color w:val="000000"/>
        </w:rPr>
        <w:t>обучающиеся</w:t>
      </w:r>
      <w:r>
        <w:rPr/>
        <w:t xml:space="preserve"> которого систематически ежегодно сдают предмет в форме ЕГЭ или ОГЭ</w:t>
      </w:r>
      <w:r>
        <w:rPr>
          <w:color w:val="000000"/>
        </w:rPr>
        <w:t xml:space="preserve">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п. 3.1.3., если по предмету проводились краевые диагностические работы, в которых принимали участие не менее 30 % от общего числа обучающихся в классе (классах);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п. п. 3.1.1. или 3.1.2. во всех остальных случаях в зависимости от наличия диагностических работ по предмету на муниципальном уровне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4"/>
        </w:rPr>
        <w:t>Мониторинг системы образования проводится в порядке, установленном постановлением Правительства Российской Федерации от 05.08.2013 г. № 662 (5), при наличии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Примеч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быть представлены за весь аттестационный период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всех разделов считаются за аттестационный период, если нет иных огранич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чет аттестуемого может быть представлен одним документом, включающим все пунк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чет баллов по критериям, имеющим два и более показателя, осуществляется суммарно.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итель специалис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bullet2gif">
    <w:name w:val="msonospacing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6:00Z</dcterms:created>
  <dc:creator>psych-01_user</dc:creator>
  <dc:description/>
  <cp:keywords/>
  <dc:language>en-US</dc:language>
  <cp:lastModifiedBy>Наталия Ю. Косолапова</cp:lastModifiedBy>
  <cp:lastPrinted>2014-09-26T12:45:00Z</cp:lastPrinted>
  <dcterms:modified xsi:type="dcterms:W3CDTF">2014-10-03T06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