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35"/>
              </w:rPr>
              <w:t>Построение в шеренгу, перестроение в колонн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/>
            </w:pPr>
            <w:r>
              <w:rPr>
                <w:rStyle w:val="FontStyle43"/>
                <w:sz w:val="20"/>
                <w:szCs w:val="20"/>
              </w:rPr>
              <w:t>В колонне по одному, на носках.</w:t>
            </w:r>
          </w:p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гимнастической скамейке, с перешагиванием через куби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ыгивание на двух ногах с продвижением впере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ей, стоя в шеренга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Мышелов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малой подвижности «У кого мяч?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>
                <w:rStyle w:val="FontStyle43"/>
                <w:b/>
                <w:b/>
                <w:sz w:val="20"/>
                <w:szCs w:val="20"/>
              </w:rPr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на носках, между предметами</w:t>
            </w:r>
            <w:r>
              <w:rPr>
                <w:rStyle w:val="FontStyle43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г между предметами, бег не менее 40-50с., в среднем темпе до1,5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лзание на четвереньках между предметам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«достань до предмета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Подбрасывание малого мяч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Сделай фигур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 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>
                <w:rStyle w:val="FontStyle43"/>
                <w:b/>
                <w:b/>
                <w:sz w:val="20"/>
                <w:szCs w:val="20"/>
              </w:rPr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колонну по одному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с высоким подниманием коле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канату боком приставным шагом с мешочком на голов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ей двумя руками из-за голо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лзание по скамейке:1-на ладонях и коленях;2-опираясь на предплечья и колен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Удоч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43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В колонне по одному, в медленном темп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Мелким семенящим шаго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ал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перешагивание через бруски с мешочком на голове,2-по гимн. Скамейке с мешочком на голов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-«Пингвины»,</w:t>
            </w:r>
          </w:p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2-между предметам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600" w:leader="underscore"/>
              </w:tabs>
              <w:rPr>
                <w:rStyle w:val="FontStyle35"/>
              </w:rPr>
            </w:pPr>
            <w:r>
              <w:rPr>
                <w:rStyle w:val="FontStyle35"/>
              </w:rPr>
              <w:t>1-пролезание в обруч боком</w:t>
            </w:r>
          </w:p>
          <w:p>
            <w:pPr>
              <w:pStyle w:val="Style29"/>
              <w:widowControl/>
              <w:tabs>
                <w:tab w:val="clear" w:pos="708"/>
                <w:tab w:val="left" w:pos="600" w:leader="underscore"/>
              </w:tabs>
              <w:rPr>
                <w:rStyle w:val="FontStyle35"/>
              </w:rPr>
            </w:pPr>
            <w:r>
              <w:rPr>
                <w:rStyle w:val="FontStyle35"/>
              </w:rPr>
              <w:t>2- прямо и боком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еселые ребят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/>
            </w:pPr>
            <w:r>
              <w:rPr>
                <w:rStyle w:val="FontStyle43"/>
                <w:sz w:val="20"/>
                <w:szCs w:val="20"/>
              </w:rPr>
              <w:t>Ходьба в колонне по одному, с</w:t>
            </w:r>
          </w:p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/>
            </w:pPr>
            <w:r>
              <w:rPr>
                <w:rStyle w:val="FontStyle43"/>
                <w:sz w:val="20"/>
                <w:szCs w:val="20"/>
              </w:rPr>
              <w:t xml:space="preserve">вып. упр. </w:t>
            </w:r>
          </w:p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для рук </w:t>
            </w:r>
          </w:p>
        </w:tc>
      </w:tr>
    </w:tbl>
    <w:p>
      <w:pPr>
        <w:pStyle w:val="Normal"/>
        <w:rPr>
          <w:rStyle w:val="FontStyle5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>Построение в шеренгу, перестроение в колонну, в колонну по дв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рассыпную, в колонне по одному</w:t>
            </w:r>
          </w:p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6"/>
              <w:ind w:left="5" w:hanging="5"/>
              <w:rPr/>
            </w:pPr>
            <w:r>
              <w:rPr>
                <w:rStyle w:val="FontStyle43"/>
                <w:sz w:val="20"/>
                <w:szCs w:val="20"/>
              </w:rPr>
              <w:t>В колонне по одному, 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/>
            </w:pPr>
            <w:r>
              <w:rPr>
                <w:rStyle w:val="FontStyle43"/>
                <w:sz w:val="20"/>
                <w:szCs w:val="20"/>
              </w:rPr>
              <w:t>Ходьба по гимнастической скамейке, 1-боком, 2-с перешагиванием через куби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а двух ногах через шнуры,2-правым и левым боко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росание мяча двумя руками от груд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Перелет птиц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 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5"/>
              </w:rPr>
              <w:t>Построение в шеренгу, перестроение в колонну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с поворотом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с перешагиванием через брус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большим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о скамейки на полусогнутые ног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1-из-за головы,2-от груд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ереползание через препятствие,2-ползание на четвереньк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Игра малой подвижности «У кого мяч?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в медлен. и быстром темп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рассыпную с остановкой по сигнал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/>
            </w:pPr>
            <w:r>
              <w:rPr>
                <w:rStyle w:val="FontStyle43"/>
                <w:sz w:val="20"/>
                <w:szCs w:val="20"/>
              </w:rPr>
              <w:t>С малым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с перешагиванием через набивные мячи,2-по гим.скамейке 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яча в горизонтальную цель правой и левой руко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длезание под дугу прямо и боком,2-ползание на четвереньках «змейкой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Удоч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два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два, с поворото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В колонне по два, с поворото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обруч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на носках,2- с поворот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На мягкое препятств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600" w:leader="underscore"/>
              </w:tabs>
              <w:rPr>
                <w:rStyle w:val="FontStyle35"/>
              </w:rPr>
            </w:pPr>
            <w:r>
              <w:rPr>
                <w:rStyle w:val="FontStyle35"/>
              </w:rPr>
              <w:t>1-Пролезание через три обру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ереползание на четвереньках через препятств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уси-лебед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Летает- не летает»</w:t>
            </w:r>
          </w:p>
        </w:tc>
      </w:tr>
    </w:tbl>
    <w:p>
      <w:pPr>
        <w:pStyle w:val="Normal"/>
        <w:rPr>
          <w:rStyle w:val="FontStyle5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,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, с высоким подниманием колен</w:t>
            </w:r>
          </w:p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рассыпную, между кегля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>С малым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гимнастической скамейке, перекладывая мяч из одной руки в другую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 одной ноге между кеглями, 2- на одной ноге попеременн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1-снизу,2-из-за голо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Пожарные на учени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/>
            </w:pPr>
            <w:r>
              <w:rPr>
                <w:rStyle w:val="FontStyle43"/>
                <w:sz w:val="20"/>
                <w:szCs w:val="20"/>
              </w:rPr>
              <w:t>Игра «Найди и 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с изменением направления движения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между кегля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обруч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й и левой попеременн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Отбивание мяча о пол с продвижением впере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 гим. скам. на животе,2-ползание на четвереньках, подталкивая головой набивной мяч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 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в медлен. и быстром темпе, врассыпну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предмета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/>
            </w:pPr>
            <w:r>
              <w:rPr>
                <w:rStyle w:val="FontStyle43"/>
                <w:sz w:val="20"/>
                <w:szCs w:val="20"/>
              </w:rPr>
              <w:t>С большим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на носках,2- между набивными мячам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Отбивание мяча о пол одной рукой с продвижением впере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ролезание в обруч с мячом в руках,2-ползание на четвереньках по гим. скамей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Удоч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два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в медлен. и быстром темпе, врассыпну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На гимнастических скамейка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с мешком на голове,2- между предметами на носка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й и левой попеременн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600" w:leader="underscore"/>
              </w:tabs>
              <w:rPr>
                <w:rStyle w:val="FontStyle35"/>
              </w:rPr>
            </w:pPr>
            <w:r>
              <w:rPr>
                <w:rStyle w:val="FontStyle35"/>
              </w:rPr>
              <w:t>1-подлезание под шнур б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то же, прямо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Пожарные на учени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малой подвижности «У кого мяч?»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,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в колонне по одном, </w:t>
            </w:r>
          </w:p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мяча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ал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наклонной доске, 1-прямо,2-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 двух ногах через бруски, 2- через шнур боко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,1-из-за головы,2- стоя на коленя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Кто скорее до флаж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Сделай фигуру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движения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По кругу, с изменением направления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флажк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1-подрыгивание с ноги на ногу,2-попеременно на одной ног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дбрасываниеи ловля после хлопка,2-прокатывание набивного мяч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 ползание на четвереньках между кеглями, 2-подталкивая головой набивной мяч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малой подвижности «У кого мяч?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сигналу сделать фигур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с мешком на голове,2- то же 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1-снизу,2-, с хлопком перед лов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 гим. скам. на животе,2-с мешочком на спине на четвереньк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Охотники и зайц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Летает- не летает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одному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движения</w:t>
            </w:r>
          </w:p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обруч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с мешком на голове,2- то же 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 на пр. и лев. Между кеглями,2-на двух ногах с мешочком между но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росание мяча о стен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лезание по гим. стен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Хитрая лис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Летает- не летает»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,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кубиками</w:t>
            </w:r>
          </w:p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кубиками</w:t>
            </w:r>
          </w:p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кубик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Ходьба и бег по наклонной доске,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 одной между кубиками, 2- на двух через набивные мяч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,1-в корзину,2- двумя руками от груд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Медведи и пчел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движения, в руке шнур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, в руке шну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верев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лину с мес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бросание мяча вверх,2- двумя руками сниз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 проползание под дугами 2-переползание через препятств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Совуш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Летает- не летает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сигналу сделать фигур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рассыпную, между предмета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между набивными мячами,2- тоже с мешочком на голов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а двумя руками1-от груди2-после отскока от по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ролезание в обруч боком,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Игра «Летает- не летает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одному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движения, в руке шнур</w:t>
            </w:r>
          </w:p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По кругу, с изменением направления , в руке шну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верев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пятка ноги к носку,2- то же руки за голово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 на двух ногах с продвижением,2-через шну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ведение мяч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лезание по гим. стенке и ходьба по не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Хитрая лис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Эстафете с большим мячом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 по одному,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сигналу врассыпну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До 1,5 мин.</w:t>
            </w:r>
          </w:p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обруч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1-Ходьба и 2-бег по наклонной доске,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ерепрыгивание через бруски, 2- то же боко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забрасывание мяча в корзину двумя руками,1-из-за головы2- от груд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Охотники и зайц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По кругу, врассыпную 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По кругу, врассыпную </w:t>
            </w:r>
          </w:p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ал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лину с мес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отбивание мяча одной рукой,2-перебрасывание малого мяча одной рукой и ловля дву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подлезание под дугу 2-ползание на четвереньках между кегля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 с упр. Для рук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три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между предмет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предмета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На скамейка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ерешагивание через шнур,2- ходьба на носках между кеглям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на двух ногах с продвижением через шну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шочков в вертикальную ц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длезание под палку,2-ползание по гим. скам. на четвереньк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Мышелов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Эстафета с передачей мяча в колонне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одному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сигналу врассыпную, между предметами</w:t>
            </w:r>
            <w:r>
              <w:rPr>
                <w:rStyle w:val="FontStyle45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между предметами, до 2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 скам. пятка ноги к носку,2- то же руки за голово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 с ноги на ногу,2-то же между предметам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ведение мяча</w:t>
            </w:r>
          </w:p>
          <w:p>
            <w:pPr>
              <w:pStyle w:val="Style16"/>
              <w:widowControl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2-подбрасывание мяча и ловля одной руко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лезание по гим. стенке и ходьба по не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Гуси-лебед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 , с поворотами по сигналу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 по одному, по тр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сигналу повор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оворотом в другую сторону</w:t>
            </w:r>
          </w:p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малым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-Ходьба по канату боком с мешочком на голов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из обруча в обруч, 2- через набивные мяч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брасывание мячей и ловля после отско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Пожарные на учени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Эстафета с большим мячо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между кеглями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между кеглями</w:t>
            </w:r>
          </w:p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оту с разбег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тание мешочков в ц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лзание на четвереньках между кегля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Медведи и пчел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Эстафета с большим мячо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одну, четыре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между предметами со сменой темп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предметами 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обруч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гим. скам. 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боком через шнуры,2-из обруча в обруч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5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лзание по гим. скам. по «медвежьи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Ловишк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Эстафета с большим мячо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одному, в пар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врассыпную, парами</w:t>
            </w:r>
            <w:r>
              <w:rPr>
                <w:rStyle w:val="FontStyle45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43"/>
                <w:sz w:val="20"/>
                <w:szCs w:val="20"/>
              </w:rPr>
              <w:t>Врассыпную, с остановкой по сигнал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на носках между наб. мячей,2- то же с перешагиванием через нив. мяч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napToGrid w:val="false"/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тание мешочков в горизонтальную ц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sz w:val="20"/>
                <w:szCs w:val="20"/>
              </w:rPr>
              <w:t>1-подлезание 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шнур боком, 2-под дугу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Угадай по голосу»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 по одному, по тр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в колонне по одному, по кругу, с перешагиванием через шнур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 кругу, врассыпную</w:t>
            </w:r>
          </w:p>
          <w:p>
            <w:pPr>
              <w:pStyle w:val="Style131"/>
              <w:widowControl/>
              <w:spacing w:lineRule="exact" w:line="206"/>
              <w:ind w:left="5" w:hanging="5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скам. с поворотом 2- то же с передачей мяч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из обруча в обруч, 2- на двух ногах боком с поворото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в верт. Цель,2- подбрасывание малого мяча одной рукой и ловля после отскока дву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Медведи и пчел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Сделай фигур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между предметами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между предметами</w:t>
            </w:r>
          </w:p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короткой скакалк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ороткую скакалку на месте,с продвижением впере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рокатывание обруча друг дру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ролезание в обруч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Ловишки-перебежк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одну,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С перешагиванием через кубики, с выполнением зад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ерепрыгиванием через куби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гим. скам. 1-на носках, руки за головой,2-пятку ноги к носку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тание мешочков в вертикальную ц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ереползание через скамейку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Удоч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, между предметами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>Построение в шеренгу, перестроение в колонну по одному, в пар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между предметами</w:t>
            </w:r>
          </w:p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предметами, до1 мин.</w:t>
            </w:r>
          </w:p>
          <w:p>
            <w:pPr>
              <w:pStyle w:val="Style101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канату боком,2- то же с перешагиванием через нив. мяч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через короткую скакалку,2- на двух ногах через шнур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Лазание по гимн. Стенке одноименным способом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Карусель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Угадай по голосу»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821"/>
        <w:gridCol w:w="1114"/>
        <w:gridCol w:w="1109"/>
        <w:gridCol w:w="989"/>
        <w:gridCol w:w="1042"/>
        <w:gridCol w:w="1344"/>
        <w:gridCol w:w="1339"/>
        <w:gridCol w:w="1891"/>
        <w:gridCol w:w="1755"/>
        <w:gridCol w:w="1451"/>
        <w:gridCol w:w="979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Ме</w:t>
              <w:softHyphen/>
              <w:t>сяц</w:t>
            </w:r>
          </w:p>
          <w:p>
            <w:pPr>
              <w:pStyle w:val="Style211"/>
              <w:rPr>
                <w:rStyle w:val="FontStyle3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3"/>
              </w:rPr>
              <w:t>Неде</w:t>
              <w:softHyphen/>
              <w:t>ля</w:t>
            </w:r>
          </w:p>
          <w:p>
            <w:pPr>
              <w:pStyle w:val="Style21"/>
              <w:widowControl/>
              <w:rPr>
                <w:rStyle w:val="FontStyle33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>Строев ые уп-ражнени я, пере</w:t>
              <w:softHyphen/>
              <w:t>строена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Ходьб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Бе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33"/>
              </w:rPr>
              <w:t>ор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jc w:val="left"/>
              <w:rPr/>
            </w:pPr>
            <w:r>
              <w:rPr>
                <w:rStyle w:val="FontStyle33"/>
              </w:rPr>
              <w:t>Равновес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рыж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Мет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left="557" w:hanging="0"/>
              <w:jc w:val="left"/>
              <w:rPr/>
            </w:pPr>
            <w:r>
              <w:rPr>
                <w:rStyle w:val="FontStyle33"/>
              </w:rPr>
              <w:t>Лаза нь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33"/>
              </w:rPr>
              <w:t xml:space="preserve">Подвижны е </w:t>
            </w:r>
            <w:r>
              <w:rPr>
                <w:rStyle w:val="FontStyle48"/>
              </w:rPr>
              <w:t>иг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8"/>
              </w:rPr>
              <w:t>Заклю</w:t>
            </w:r>
            <w:r>
              <w:rPr>
                <w:rStyle w:val="FontStyle33"/>
              </w:rPr>
              <w:t>чительная часть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35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 по одному, по тр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Ходьба парами с поворото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6"/>
              <w:ind w:left="5" w:hanging="5"/>
              <w:rPr/>
            </w:pPr>
            <w:r>
              <w:rPr>
                <w:rStyle w:val="FontStyle50"/>
                <w:b w:val="false"/>
                <w:sz w:val="20"/>
                <w:szCs w:val="20"/>
              </w:rPr>
              <w:t>парами с поворотом</w:t>
            </w:r>
            <w:r>
              <w:rPr>
                <w:rStyle w:val="FontStyle43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4" w:hanging="14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ез предме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5"/>
              <w:ind w:left="14" w:hanging="1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Ходьба по гим.скам. с перешагив. Через набив. мячи 2- то же боко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а двух ногах 2- с ноги на ногу до флаж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бросание мяча о стену,2- подбрасывание мяча друг другу и ловля после отско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514" w:leader="none"/>
              </w:tabs>
              <w:snapToGrid w:val="false"/>
              <w:spacing w:lineRule="exact" w:line="202"/>
              <w:ind w:left="10" w:hanging="1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left="10" w:hanging="10"/>
              <w:rPr/>
            </w:pPr>
            <w:r>
              <w:rPr>
                <w:rStyle w:val="FontStyle43"/>
                <w:sz w:val="20"/>
                <w:szCs w:val="20"/>
              </w:rPr>
              <w:t>«Мышелов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Что изменилось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4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36"/>
              </w:rPr>
            </w:pPr>
            <w:r>
              <w:rPr>
                <w:rStyle w:val="FontStyle35"/>
              </w:rPr>
              <w:t>Построение в шеренгу, перестроение в колонну по два, по три</w:t>
            </w:r>
            <w:r>
              <w:rPr>
                <w:rStyle w:val="FontStyle36"/>
              </w:rPr>
              <w:t xml:space="preserve">, </w:t>
            </w:r>
            <w:r>
              <w:rPr>
                <w:rStyle w:val="FontStyle36"/>
                <w:i w:val="false"/>
              </w:rPr>
              <w:t>в кр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с перешагиванием через шнуры, врассыпную</w:t>
            </w:r>
          </w:p>
          <w:p>
            <w:pPr>
              <w:pStyle w:val="Style131"/>
              <w:widowControl/>
              <w:spacing w:lineRule="auto" w:line="240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В колонне по одному, с перешагиванием через шнуры, врассыпную</w:t>
            </w:r>
          </w:p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флажк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лину с разбег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firstLine="34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еребрасывание мяча друг другу от груди,2-забрасывание мяча в корзин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19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1-ползание по «медвежьи»,2-подлезание под дугу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sz w:val="20"/>
                <w:szCs w:val="20"/>
              </w:rPr>
              <w:t>«Не оставайся на полу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97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Игра «Найди ипромолч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216"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02"/>
              <w:ind w:left="250" w:hanging="0"/>
              <w:rPr/>
            </w:pPr>
            <w:r>
              <w:rPr>
                <w:rStyle w:val="FontStyle43"/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38"/>
                <w:sz w:val="20"/>
                <w:szCs w:val="20"/>
              </w:rPr>
            </w:pPr>
            <w:r>
              <w:rPr>
                <w:rStyle w:val="FontStyle35"/>
              </w:rPr>
              <w:t>Построение в шеренгу, перестроение в одну, колонны</w:t>
            </w:r>
            <w:r>
              <w:rPr>
                <w:rStyle w:val="FontStyle36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50"/>
                <w:b w:val="false"/>
                <w:b w:val="false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Между предметами, врассыпну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50"/>
                <w:b w:val="false"/>
                <w:sz w:val="20"/>
                <w:szCs w:val="20"/>
              </w:rPr>
              <w:t>Между предметами, врассыпну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мяч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22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по гим. скам. 1-боком,2-ударяя мячом о пол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4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Бросание мяча о пол одной рукой и ловля дву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2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ролезание в обруч боком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ind w:firstLine="5"/>
              <w:jc w:val="left"/>
              <w:rPr/>
            </w:pPr>
            <w:r>
              <w:rPr>
                <w:rStyle w:val="FontStyle43"/>
                <w:sz w:val="20"/>
                <w:szCs w:val="20"/>
              </w:rPr>
              <w:t>«Пожарные на учени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6"/>
              <w:jc w:val="left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43"/>
                <w:rFonts w:eastAsia="Arial"/>
                <w:b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Style w:val="FontStyle43"/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36"/>
                <w:lang w:val="uk-UA"/>
              </w:rPr>
            </w:pPr>
            <w:r>
              <w:rPr>
                <w:rStyle w:val="FontStyle35"/>
              </w:rPr>
              <w:t xml:space="preserve">Построение в шеренгу, перестроение в колонну по одному,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ускорением и замедлением темпа</w:t>
            </w:r>
          </w:p>
          <w:p>
            <w:pPr>
              <w:pStyle w:val="Style18"/>
              <w:widowControl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ускорением и замедлением темпа</w:t>
            </w:r>
          </w:p>
          <w:p>
            <w:pPr>
              <w:pStyle w:val="Style101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кольцо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02"/>
              <w:ind w:firstLine="34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С перешагиванием через наб. мячи,2- высоко поднимая колен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firstLine="1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Между кеглями 1-на двух ногах,2- на одной ног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19"/>
              <w:rPr>
                <w:rStyle w:val="FontStyle43"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Ползание по гим. скам. на живот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«Караси и щу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69" w:leader="dot"/>
                <w:tab w:val="left" w:pos="710" w:leader="underscore"/>
              </w:tabs>
              <w:rPr>
                <w:rStyle w:val="FontStyle52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>Ходьба в колонне по одному</w:t>
            </w:r>
          </w:p>
        </w:tc>
      </w:tr>
    </w:tbl>
    <w:p>
      <w:pPr>
        <w:pStyle w:val="Normal"/>
        <w:rPr>
          <w:rStyle w:val="FontStyle5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Arial" w:hAnsi="Arial" w:cs="Arial"/>
      <w:b/>
      <w:bCs/>
      <w:spacing w:val="-40"/>
      <w:sz w:val="40"/>
      <w:szCs w:val="40"/>
    </w:rPr>
  </w:style>
  <w:style w:type="character" w:styleId="FontStyle35">
    <w:name w:val="Font Style35"/>
    <w:basedOn w:val="Style14"/>
    <w:qFormat/>
    <w:rPr>
      <w:rFonts w:ascii="Arial" w:hAnsi="Arial" w:cs="Arial"/>
      <w:sz w:val="20"/>
      <w:szCs w:val="20"/>
    </w:rPr>
  </w:style>
  <w:style w:type="character" w:styleId="FontStyle36">
    <w:name w:val="Font Style36"/>
    <w:basedOn w:val="Style14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37">
    <w:name w:val="Font Style37"/>
    <w:basedOn w:val="Style14"/>
    <w:qFormat/>
    <w:rPr>
      <w:rFonts w:ascii="Arial" w:hAnsi="Arial" w:cs="Arial"/>
      <w:i/>
      <w:iCs/>
      <w:sz w:val="10"/>
      <w:szCs w:val="10"/>
    </w:rPr>
  </w:style>
  <w:style w:type="character" w:styleId="FontStyle38">
    <w:name w:val="Font Style38"/>
    <w:basedOn w:val="Style14"/>
    <w:qFormat/>
    <w:rPr>
      <w:rFonts w:ascii="Arial" w:hAnsi="Arial" w:cs="Arial"/>
      <w:b/>
      <w:bCs/>
      <w:sz w:val="8"/>
      <w:szCs w:val="8"/>
    </w:rPr>
  </w:style>
  <w:style w:type="character" w:styleId="FontStyle39">
    <w:name w:val="Font Style39"/>
    <w:basedOn w:val="Style14"/>
    <w:qFormat/>
    <w:rPr>
      <w:rFonts w:ascii="Book Antiqua" w:hAnsi="Book Antiqua" w:cs="Book Antiqua"/>
      <w:i/>
      <w:iCs/>
      <w:spacing w:val="40"/>
      <w:sz w:val="16"/>
      <w:szCs w:val="16"/>
    </w:rPr>
  </w:style>
  <w:style w:type="character" w:styleId="FontStyle40">
    <w:name w:val="Font Style40"/>
    <w:basedOn w:val="Style14"/>
    <w:qFormat/>
    <w:rPr>
      <w:rFonts w:ascii="Arial Narrow" w:hAnsi="Arial Narrow" w:cs="Arial Narrow"/>
      <w:i/>
      <w:iCs/>
      <w:sz w:val="22"/>
      <w:szCs w:val="22"/>
    </w:rPr>
  </w:style>
  <w:style w:type="character" w:styleId="FontStyle41">
    <w:name w:val="Font Style41"/>
    <w:basedOn w:val="Style14"/>
    <w:qFormat/>
    <w:rPr>
      <w:rFonts w:ascii="Arial" w:hAnsi="Arial" w:cs="Arial"/>
      <w:sz w:val="16"/>
      <w:szCs w:val="16"/>
    </w:rPr>
  </w:style>
  <w:style w:type="character" w:styleId="FontStyle42">
    <w:name w:val="Font Style42"/>
    <w:basedOn w:val="Style14"/>
    <w:qFormat/>
    <w:rPr>
      <w:rFonts w:ascii="Arial" w:hAnsi="Arial" w:cs="Arial"/>
      <w:b/>
      <w:bCs/>
      <w:smallCaps/>
      <w:sz w:val="14"/>
      <w:szCs w:val="14"/>
    </w:rPr>
  </w:style>
  <w:style w:type="character" w:styleId="FontStyle43">
    <w:name w:val="Font Style43"/>
    <w:basedOn w:val="Style14"/>
    <w:qFormat/>
    <w:rPr>
      <w:rFonts w:ascii="Arial" w:hAnsi="Arial" w:cs="Arial"/>
      <w:sz w:val="16"/>
      <w:szCs w:val="16"/>
    </w:rPr>
  </w:style>
  <w:style w:type="character" w:styleId="FontStyle44">
    <w:name w:val="Font Style44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45">
    <w:name w:val="Font Style45"/>
    <w:basedOn w:val="Style14"/>
    <w:qFormat/>
    <w:rPr>
      <w:rFonts w:ascii="Arial" w:hAnsi="Arial" w:cs="Arial"/>
      <w:i/>
      <w:iCs/>
      <w:spacing w:val="-10"/>
      <w:sz w:val="16"/>
      <w:szCs w:val="16"/>
    </w:rPr>
  </w:style>
  <w:style w:type="character" w:styleId="FontStyle46">
    <w:name w:val="Font Style46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7">
    <w:name w:val="Font Style47"/>
    <w:basedOn w:val="Style14"/>
    <w:qFormat/>
    <w:rPr>
      <w:rFonts w:ascii="Trebuchet MS" w:hAnsi="Trebuchet MS" w:cs="Trebuchet MS"/>
      <w:sz w:val="102"/>
      <w:szCs w:val="102"/>
    </w:rPr>
  </w:style>
  <w:style w:type="character" w:styleId="FontStyle48">
    <w:name w:val="Font Style48"/>
    <w:basedOn w:val="Style14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49">
    <w:name w:val="Font Style49"/>
    <w:basedOn w:val="Style14"/>
    <w:qFormat/>
    <w:rPr>
      <w:rFonts w:ascii="Arial" w:hAnsi="Arial" w:cs="Arial"/>
      <w:spacing w:val="-10"/>
      <w:sz w:val="16"/>
      <w:szCs w:val="16"/>
    </w:rPr>
  </w:style>
  <w:style w:type="character" w:styleId="FontStyle50">
    <w:name w:val="Font Style50"/>
    <w:basedOn w:val="Style14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51">
    <w:name w:val="Font Style51"/>
    <w:basedOn w:val="Style14"/>
    <w:qFormat/>
    <w:rPr>
      <w:rFonts w:ascii="Arial Narrow" w:hAnsi="Arial Narrow" w:cs="Arial Narrow"/>
      <w:b/>
      <w:bCs/>
      <w:sz w:val="8"/>
      <w:szCs w:val="8"/>
    </w:rPr>
  </w:style>
  <w:style w:type="character" w:styleId="FontStyle52">
    <w:name w:val="Font Style52"/>
    <w:basedOn w:val="Style14"/>
    <w:qFormat/>
    <w:rPr>
      <w:rFonts w:ascii="Arial" w:hAnsi="Arial" w:cs="Arial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0"/>
      <w:jc w:val="center"/>
    </w:pPr>
    <w:rPr/>
  </w:style>
  <w:style w:type="paragraph" w:styleId="Style31">
    <w:name w:val="Style3"/>
    <w:basedOn w:val="Normal"/>
    <w:qFormat/>
    <w:pPr>
      <w:spacing w:lineRule="exact" w:line="50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0"/>
      <w:jc w:val="center"/>
    </w:pPr>
    <w:rPr/>
  </w:style>
  <w:style w:type="paragraph" w:styleId="Style71">
    <w:name w:val="Style7"/>
    <w:basedOn w:val="Normal"/>
    <w:qFormat/>
    <w:pPr>
      <w:spacing w:lineRule="exact" w:line="202"/>
      <w:ind w:firstLine="53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08"/>
      <w:jc w:val="center"/>
    </w:pPr>
    <w:rPr/>
  </w:style>
  <w:style w:type="paragraph" w:styleId="Style131">
    <w:name w:val="Style13"/>
    <w:basedOn w:val="Normal"/>
    <w:qFormat/>
    <w:pPr>
      <w:spacing w:lineRule="exact" w:line="214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02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03"/>
    </w:pPr>
    <w:rPr/>
  </w:style>
  <w:style w:type="paragraph" w:styleId="Style211">
    <w:name w:val="Style21"/>
    <w:basedOn w:val="Normal"/>
    <w:qFormat/>
    <w:pPr>
      <w:spacing w:lineRule="exact" w:line="403"/>
      <w:jc w:val="center"/>
    </w:pPr>
    <w:rPr/>
  </w:style>
  <w:style w:type="paragraph" w:styleId="Style22">
    <w:name w:val="Style22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3"/>
      <w:jc w:val="center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8:00Z</dcterms:created>
  <dc:creator>Ruslan!</dc:creator>
  <dc:description/>
  <dc:language>en-US</dc:language>
  <cp:lastModifiedBy>Ruslan!</cp:lastModifiedBy>
  <dcterms:modified xsi:type="dcterms:W3CDTF">2009-08-21T18:43:00Z</dcterms:modified>
  <cp:revision>3</cp:revision>
  <dc:subject/>
  <dc:title/>
</cp:coreProperties>
</file>