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pPr>
      <w:r>
        <w:rPr>
          <w:rFonts w:cs="Arial" w:ascii="Arial" w:hAnsi="Arial"/>
          <w:b/>
          <w:bCs/>
          <w:color w:val="660066"/>
          <w:sz w:val="24"/>
        </w:rPr>
        <w:t>Как вырастить ребенка креативным?</w:t>
      </w:r>
      <w:r>
        <w:rPr>
          <w:rFonts w:cs="Arial" w:ascii="Arial" w:hAnsi="Arial"/>
          <w:color w:val="000000"/>
          <w:sz w:val="20"/>
          <w:szCs w:val="20"/>
        </w:rPr>
        <w:br/>
        <w:br/>
      </w:r>
      <w:r>
        <w:drawing>
          <wp:anchor behindDoc="0" distT="0" distB="0" distL="0" distR="47625" simplePos="0" locked="0" layoutInCell="0" allowOverlap="1" relativeHeight="2">
            <wp:simplePos x="0" y="0"/>
            <wp:positionH relativeFrom="column">
              <wp:align>left</wp:align>
            </wp:positionH>
            <wp:positionV relativeFrom="line">
              <wp:posOffset>635</wp:posOffset>
            </wp:positionV>
            <wp:extent cx="2190750" cy="164782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22" r="-16" b="-22"/>
                    <a:stretch>
                      <a:fillRect/>
                    </a:stretch>
                  </pic:blipFill>
                  <pic:spPr bwMode="auto">
                    <a:xfrm>
                      <a:off x="0" y="0"/>
                      <a:ext cx="2190750" cy="1647825"/>
                    </a:xfrm>
                    <a:prstGeom prst="rect">
                      <a:avLst/>
                    </a:prstGeom>
                  </pic:spPr>
                </pic:pic>
              </a:graphicData>
            </a:graphic>
          </wp:anchor>
        </w:drawing>
      </w:r>
      <w:r>
        <w:rPr>
          <w:rFonts w:cs="Arial" w:ascii="Arial" w:hAnsi="Arial"/>
          <w:color w:val="000000"/>
          <w:sz w:val="20"/>
          <w:szCs w:val="20"/>
        </w:rPr>
        <w:t>Под креативностью психологи понимают способность видеть вещи в новом и необычном свете и находить уникальные решения проблем. Креативность является полной противоположностью шаблонному мышлению. Она уводит в сторону от банальных идей, привычного взгляда на вещи и рождает оригинальные решения.</w:t>
        <w:br/>
        <w:br/>
        <w:t>Исследователи интеллекта давно пришли к выводу о слабой связи творческих способностей человека со способностями к обучению и интеллектуальными способностями. В творческой активности важную роль играют особенности темперамента, способность быстро усваивать и порождать идеи и т. п.</w:t>
        <w:br/>
        <w:br/>
        <w:t>Творческие способности могут проявляться в различных видах деятельности. На волнующий многих родителей вопрос, можно ли их развить, можно ли обучить креативности, психологи отвечают: да. Это связано с тем, что дошкольный возраст является очень восприимчивым, пластичным, здесь появляется такая психическая функция, как воображение. Другими словами, возраст от трех до семи лет наиболее благоприятен для развития креативности.</w:t>
        <w:br/>
        <w:br/>
        <w:t>Креативность делает процесс мышления увлекательным и помогает находить новые решения старых проблем.</w:t>
        <w:br/>
        <w:br/>
        <w:t>Способов развития креативности множество, и в первую очередь у родителей. В пользу того, что именно мама и папа могут лучше всего организовать процесс творческого развития ребенка, говорят следующие факты:</w:t>
        <w:br/>
        <w:br/>
        <w:t>- ребенок высоко ценит общение с родителями, которые являются для него авторитетами;</w:t>
        <w:br/>
        <w:t>- родители хорошо знают своего ребенка и потому подбирают те возможности развития, которые понравятся малышу и будут ему интересны;</w:t>
        <w:br/>
        <w:t>- творческая деятельность - один из самых продуктивных вариантов времяпрепровождения взрослого и ребенка;</w:t>
        <w:br/>
        <w:t>- внимание мамы или папы целиком посвящено ребенку, тогда как воспитатель старается распределить его равномерно между всеми детьми в группе;</w:t>
        <w:br/>
        <w:t>- эмоциональный контакт со значимым взрослым доставляет малышу особые впечатления радости совместного творчества;</w:t>
        <w:br/>
        <w:t>- у ребенка формируется представление о родителе как о человеке, с которым интересно быть вместе;</w:t>
        <w:br/>
        <w:t>- мама и папа выбирают, как правило, разные средства для развития ребенка, а потому творческий опыт малыша, который он получает в семье, умножается вдвое.</w:t>
        <w:br/>
        <w:br/>
        <w:t>Прежде чем мы покажем, какими способами можно развивать креативность, приведем небольшую историю, герой которой обладает явно выраженной способностью к творчеству.</w:t>
        <w:br/>
        <w:br/>
      </w:r>
      <w:r>
        <w:rPr>
          <w:rFonts w:cs="Arial" w:ascii="Arial" w:hAnsi="Arial"/>
          <w:i/>
          <w:iCs/>
          <w:color w:val="0000CC"/>
          <w:sz w:val="20"/>
          <w:szCs w:val="20"/>
        </w:rPr>
        <w:t>Во время Первой мировой войны некому мистеру Хэрригану жена прислала отчаянное письмо. "Похоже, во всей Ирландии не осталось ни одного трудоспособного мужчины, - писала она, - и мне приходится самой вскапывать сад". В ответ Хэрриган написал: "Не вскапывай сад. Там зарыто оружие". Письмо было вскрыто цензурой, в дом жены нагрянули солдаты и перекопали весь сад до последнего дюйма. "Не знаю, что и думать, дорогой, - написала миссис Хэрриган мужу, - пришли солдаты и перерыли весь наш сад". - "Теперь посади картошку", - ответил Хэрриган.</w:t>
      </w:r>
      <w:r>
        <w:rPr>
          <w:rFonts w:cs="Arial" w:ascii="Arial" w:hAnsi="Arial"/>
          <w:color w:val="000000"/>
          <w:sz w:val="20"/>
          <w:szCs w:val="20"/>
        </w:rPr>
        <w:br/>
        <w:br/>
        <w:t>Мистер Хэрриган избрал неожиданный, нестандартный ход, просчитав предварительно последствия своих действий. И, как видим, не прогадал. В то же время собственно в действиях нет ничего необычного: он просто написал жене письмо.</w:t>
        <w:br/>
        <w:br/>
        <w:t>При развитии творческих способностей ребенка материалом служат, как и в приведенном примере, самые разные - и в большинстве случаев обычные - окружающие вещи. Очень важна способность находить разные пути поиска решения, рассмотреть явление или предмет с разных сторон и т. д. Приведем несколько возможных занятий с ребенком.</w:t>
        <w:br/>
        <w:br/>
      </w:r>
      <w:r>
        <w:rPr>
          <w:rFonts w:cs="Arial" w:ascii="Arial" w:hAnsi="Arial"/>
          <w:b/>
          <w:bCs/>
          <w:color w:val="660066"/>
          <w:sz w:val="14"/>
        </w:rPr>
        <w:t>Задачи и упражнения для развития творческого мышления</w:t>
      </w:r>
      <w:r>
        <w:rPr>
          <w:rFonts w:cs="Arial" w:ascii="Arial" w:hAnsi="Arial"/>
          <w:color w:val="000000"/>
          <w:sz w:val="20"/>
          <w:szCs w:val="20"/>
        </w:rPr>
        <w:br/>
        <w:br/>
        <w:t>Предлагаемые в этом разделе занятия направлены на развитие у детей общих приемов творческого мышления, не привязанных к конкретному учебному предмету. В то же время они могут быть использованы и для активизации творческого мышления применительно к различным содержательным областям, традиционно изучаемым в дошкольных учреждениях.</w:t>
        <w:br/>
        <w:br/>
      </w:r>
      <w:r>
        <w:rPr>
          <w:rFonts w:cs="Arial" w:ascii="Arial" w:hAnsi="Arial"/>
          <w:b/>
          <w:bCs/>
          <w:color w:val="009933"/>
          <w:sz w:val="20"/>
          <w:szCs w:val="20"/>
        </w:rPr>
        <w:t>Упражнение</w:t>
      </w:r>
      <w:r>
        <w:rPr>
          <w:rFonts w:cs="Arial" w:ascii="Arial" w:hAnsi="Arial"/>
          <w:color w:val="000000"/>
          <w:sz w:val="20"/>
          <w:szCs w:val="20"/>
        </w:rPr>
        <w:br/>
        <w:br/>
        <w:t xml:space="preserve">Цель: развитие творческих способностей с помощью активизации фантазии. </w:t>
        <w:br/>
        <w:br/>
        <w:t>Этапы:</w:t>
        <w:br/>
        <w:br/>
        <w:t>1. Расскажите детям следующую историю.</w:t>
        <w:br/>
        <w:br/>
        <w:t>Однажды маленький мальчик шел из школы домой. Ступая по тротуару, он очень внимательно смотрел себе под ноги, чтобы быть уверенным, что не наступает ни на одну букашку. Это был очень добрый мальчик. Он не хотел никому причинять вреда. Неожиданно он остановился. Прямо у его ног лежала, сверкая в лучах солнца, абсолютно новая монета.</w:t>
        <w:br/>
        <w:br/>
        <w:t>"Ух ты!" - воскликнул мальчик и поднял монету. "Сегодня, должно быть, счастливый день", - подумал он. А монета была действительно очень красивой: на одной ее стороне было изображено дерево, а на другой - диковинная птица. На самом деле это была волшебная монета, но мальчик, конечно же, об этом не знал. Как только он опустил монету себе в карман, он почувствовал что-то весьма странное. Ему показалось, что он становится все меньше и меньше, и это чувство не покидало его, пока он не сделался совсем крошечным человечком.</w:t>
        <w:br/>
        <w:br/>
        <w:t>2. Спросите ребенка: "Если бы ты был(а) этим маленьким мальчиком, о чем бы сразу подумал (а)?"</w:t>
        <w:br/>
        <w:br/>
        <w:t>3. Продолжите таким образом: "Ты предложил(а) очень интересные догадки, сейчас я расскажу о том, что же подумал наш мальчик на самом деле. Мальчик начал думать прежде всего о том, как же он теперь будет добираться домой. Но так как в этой истории ничего не говорится о том, что предпринял этот мальчик, ты можешь рассказать об этом сам(а). Итак, каким образом он может добраться до своего дома? Не забудь, что мальчик очень маленького роста".</w:t>
        <w:br/>
        <w:br/>
        <w:t>4. Задайте вопрос относительно последствий, с которыми может столкнуться наш герой, вообще человек, имеющий такой рост. Постарайтесь заинтересовать ребенка и получить от него максимальное количество ответов. Советуем вам воспользоваться следующими вопросами (хотя можно придумать и свои собственные).</w:t>
        <w:br/>
        <w:br/>
        <w:t>- что произойдет, когда мальчик попадет домой? Что подумают его родители? Что подумают его братья и сестры, а также его собака и кошка?</w:t>
        <w:br/>
        <w:t>- что изменится, когда он будет есть?</w:t>
        <w:br/>
        <w:t>- какую разницу он почувствует в ночное время и когда проснется утром?</w:t>
        <w:br/>
        <w:br/>
        <w:t>Принимайте все ответы, несмотря на то что некоторые из них могут показаться нелепыми.</w:t>
        <w:br/>
        <w:br/>
        <w:t>5. Продолжите рассуждение: "Ты высказал(а) достаточно много интересных предположений. А теперь подумай, как будут обстоять дела мальчика в детском саду?"</w:t>
        <w:br/>
        <w:br/>
        <w:t>Предоставьте ребенку две попытки для высказывания. Имейте в виду, что для того, чтобы соответствовать критерию, ребенок должен назвать минимум два предположения.</w:t>
        <w:br/>
        <w:br/>
        <w:t>6. Неожиданный поворот событий. Напомните ребенку о содержании рассказанной вами истории. Затем скажите: "Итак, после того как мальчик стал маленьким, прошли целые дни и ночи. И он решил опять стать таким, каким был раньше".</w:t>
        <w:br/>
        <w:br/>
        <w:t>Прервитесь на минутку и попросите ребенка высказать предположения относительно того, как мальчик сможет этого добиться. Постарайтесь стимулировать его на высказывание самых разнообразных соображений. Продолжите так: "Мальчик решил положить волшебную монету обратно на тротуар в надежде снова вырасти и стать прежним. Он положил монету вверх той стороной, на которой было изображено дерево. В тот момент, когда монета коснулась земли, мальчик почувствовал, что становится все больше и больше. Но волшебная монета не знала, какого роста должен быть нормальный мальчик, а потому он рос, пока его рост не стал больше высоты потолка в этой комнате".</w:t>
        <w:br/>
        <w:br/>
        <w:t>Попросите детей перечислить проблемы, с которыми может столкнуться человек, имеющий такой рост. Постарайтесь сделать так, чтобы ответов было как можно больше.</w:t>
        <w:br/>
        <w:br/>
        <w:t>7. Заключение. "Ясно, что мальчику не хотелось быть великаном, точно так же как не хотелось быть совсем крошечным. Он очень хотел быть обычным мальчиком его возраста".</w:t>
        <w:br/>
        <w:br/>
        <w:t>Снова прервитесь на некоторое время и предложите ребенку высказать свои соображения по поводу того, как мальчик сможет это сделать.</w:t>
        <w:br/>
        <w:br/>
        <w:t>"В нашей истории мальчик решил снова вернуться на то место, где он нашел волшебную монету. На этот раз он положил ее на землю той стороной вверх, на которой была изображена птица. Как только он это сделал, он почувствовал, что быстро уменьшается в размерах. Вдруг настал момент, когда он перестал уменьшаться. Он оглянулся вокруг и заметил, что снова стал обычного роста".</w:t>
        <w:br/>
        <w:br/>
        <w:t>В заключение попросите ребенка высказать свое предположение о том, чем, по его мнению, закончилась эта история.</w:t>
        <w:br/>
        <w:br/>
        <w:t>Таким образом, разбив небольшую историю на несколько сюжетных этапов, можно стимулировать ребенка к поиску самых разных путей развития ситуации. Если вы занимаетесь с несколькими детьми, выслушивать нужно каждого, даже если оригинальность и логичность одного ребенка, допустим старшего, очевидна. В такого рода творческих играх могут принимать участие и взрослые члены семьи: например, если ведущим выступает мама, папа и ребенок могут посоревноваться в необычности предлагаемых решений.</w:t>
        <w:br/>
        <w:br/>
      </w:r>
      <w:r>
        <w:rPr>
          <w:rFonts w:cs="Arial" w:ascii="Arial" w:hAnsi="Arial"/>
          <w:color w:val="FF0066"/>
          <w:sz w:val="20"/>
          <w:szCs w:val="20"/>
        </w:rPr>
        <w:t>Старайтесь из любого, даже на первый взгляд ординарного факта создать интересную логическую цепочку. Варите на кухне суп? Спросите ребенка, а что будет, если сломается плита? Если не убавить огонь? Не посолить? Старайтесь, чтобы ответ ребенка был лишь основанием для следующего вопроса в логической цепочке.</w:t>
      </w:r>
      <w:r>
        <w:rPr>
          <w:rFonts w:cs="Arial" w:ascii="Arial" w:hAnsi="Arial"/>
          <w:color w:val="000000"/>
          <w:sz w:val="20"/>
          <w:szCs w:val="20"/>
        </w:rPr>
        <w:br/>
        <w:br/>
        <w:t>Логическую цепочку можно нарисовать. Нередко дети задают вопрос "Что мне еще нарисовать?" Обратитесь к первому рисунку, придумайте сюжет и его продолжение. Ребенку интересно самому создавать истории, которые к тому же можно не раз посмотреть, показать другим.</w:t>
        <w:br/>
        <w:br/>
        <w:t>Стимулируя ребенка к поиску нестандартных решений, родители создают своего рода задел для развития творческих способностей в самых разных областях.</w:t>
        <w:br/>
        <w:br/>
        <w:t>В качестве примера способов развития творческого мышления приводим небольшую схему-вопросник (табл. 1).</w:t>
        <w:br/>
        <w:br/>
        <w:t>Таблица 1. Активизация творческого мышления в различных видах деятельност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000000" w:val="clear"/>
            <w:vAlign w:val="center"/>
          </w:tcPr>
          <w:tbl>
            <w:tblPr>
              <w:tblW w:w="5000" w:type="pct"/>
              <w:jc w:val="left"/>
              <w:tblInd w:w="0" w:type="dxa"/>
              <w:tblLayout w:type="fixed"/>
              <w:tblCellMar>
                <w:top w:w="113" w:type="dxa"/>
                <w:left w:w="113" w:type="dxa"/>
                <w:bottom w:w="113" w:type="dxa"/>
                <w:right w:w="113" w:type="dxa"/>
              </w:tblCellMar>
            </w:tblPr>
            <w:tblGrid>
              <w:gridCol w:w="2815"/>
              <w:gridCol w:w="6540"/>
            </w:tblGrid>
            <w:tr>
              <w:trPr/>
              <w:tc>
                <w:tcPr>
                  <w:tcW w:w="2815" w:type="dxa"/>
                  <w:tcBorders/>
                  <w:shd w:fill="FFFFFF" w:val="clear"/>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Деятельность</w:t>
                  </w:r>
                </w:p>
              </w:tc>
              <w:tc>
                <w:tcPr>
                  <w:tcW w:w="6540" w:type="dxa"/>
                  <w:tcBorders/>
                  <w:shd w:fill="FFFFFF" w:val="clear"/>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Примерные вопросы и задания</w:t>
                  </w:r>
                </w:p>
              </w:tc>
            </w:tr>
            <w:tr>
              <w:trPr/>
              <w:tc>
                <w:tcPr>
                  <w:tcW w:w="2815" w:type="dxa"/>
                  <w:tcBorders/>
                  <w:shd w:fill="FFFFFF" w:val="clear"/>
                </w:tcPr>
                <w:p>
                  <w:pPr>
                    <w:pStyle w:val="Normal"/>
                    <w:spacing w:lineRule="auto" w:line="240" w:before="0" w:after="0"/>
                    <w:rPr/>
                  </w:pPr>
                  <w:r>
                    <w:rPr>
                      <w:rFonts w:cs="Arial" w:ascii="Arial" w:hAnsi="Arial"/>
                      <w:b/>
                      <w:bCs/>
                      <w:color w:val="000099"/>
                      <w:sz w:val="20"/>
                      <w:szCs w:val="20"/>
                    </w:rPr>
                    <w:t>Познавательная</w:t>
                  </w:r>
                  <w:r>
                    <w:rPr>
                      <w:rFonts w:cs="Arial" w:ascii="Arial" w:hAnsi="Arial"/>
                      <w:color w:val="000099"/>
                      <w:sz w:val="20"/>
                      <w:szCs w:val="20"/>
                    </w:rPr>
                    <w:br/>
                    <w:br/>
                  </w:r>
                  <w:r>
                    <w:rPr>
                      <w:rFonts w:cs="Arial" w:ascii="Arial" w:hAnsi="Arial"/>
                      <w:color w:val="000000"/>
                      <w:sz w:val="20"/>
                      <w:szCs w:val="20"/>
                    </w:rPr>
                    <w:t>1) общие сведения</w:t>
                    <w:br/>
                    <w:br/>
                    <w:br/>
                    <w:t>2) сведения о людях, предметах и явлениях</w:t>
                    <w:br/>
                    <w:br/>
                    <w:br/>
                    <w:t xml:space="preserve">3) математика и логика </w:t>
                  </w:r>
                </w:p>
              </w:tc>
              <w:tc>
                <w:tcPr>
                  <w:tcW w:w="6540" w:type="dxa"/>
                  <w:tcBorders/>
                  <w:shd w:fill="FFFFFF" w:val="clear"/>
                </w:tcPr>
                <w:p>
                  <w:pPr>
                    <w:pStyle w:val="Normal"/>
                    <w:spacing w:lineRule="auto" w:line="240" w:before="0" w:after="0"/>
                    <w:rPr>
                      <w:rFonts w:ascii="Arial" w:hAnsi="Arial" w:cs="Arial"/>
                      <w:color w:val="000000"/>
                      <w:sz w:val="20"/>
                      <w:szCs w:val="20"/>
                    </w:rPr>
                  </w:pPr>
                  <w:r>
                    <w:rPr>
                      <w:rFonts w:cs="Arial" w:ascii="Arial" w:hAnsi="Arial"/>
                      <w:color w:val="000000"/>
                      <w:sz w:val="20"/>
                      <w:szCs w:val="20"/>
                    </w:rPr>
                    <w:br/>
                    <w:br/>
                    <w:t>1) Расскажи о всех возможных вариантах использования воды. Постарайся назвать максимальное количество предметов, работающих на электричестве.</w:t>
                    <w:br/>
                    <w:br/>
                    <w:t>2) Назови всех людей, которые помогают нам совершать путешествия, предохраняют нас от заболеваний, обеспечивают всем необходимым для жизни, строят для нас дома и т. д.</w:t>
                    <w:br/>
                    <w:br/>
                    <w:t>3) Подумай, что общего у следующих (показать ребенку, каких именно) предметов (форма, цвет, размер и т. д.). Назови предметы, которые существуют парами. Сколько, по-твоему, мячей вместится в корзину? Дай столько фигурок, сколько лап у кошки и т. д.</w:t>
                    <w:br/>
                    <w:t>Что будет, если исчезнут все зонтики? А если перестанет идти дождь?</w:t>
                    <w:br/>
                    <w:t>Составь историю про мячик, зайчика и солнце.</w:t>
                    <w:br/>
                    <w:t>Как можно использовать пустые коробки, бумажные пакеты, кусочки цветных мелков, стружки от карандашей и т. п. ?</w:t>
                  </w:r>
                </w:p>
              </w:tc>
            </w:tr>
            <w:tr>
              <w:trPr/>
              <w:tc>
                <w:tcPr>
                  <w:tcW w:w="2815" w:type="dxa"/>
                  <w:tcBorders/>
                  <w:shd w:fill="FFFFFF" w:val="clear"/>
                </w:tcPr>
                <w:p>
                  <w:pPr>
                    <w:pStyle w:val="Normal"/>
                    <w:spacing w:lineRule="auto" w:line="240" w:before="0" w:after="0"/>
                    <w:rPr/>
                  </w:pPr>
                  <w:r>
                    <w:rPr>
                      <w:rFonts w:cs="Arial" w:ascii="Arial" w:hAnsi="Arial"/>
                      <w:b/>
                      <w:bCs/>
                      <w:color w:val="0000CC"/>
                      <w:sz w:val="20"/>
                      <w:szCs w:val="20"/>
                    </w:rPr>
                    <w:t>Речевая</w:t>
                  </w:r>
                  <w:r>
                    <w:rPr>
                      <w:rFonts w:cs="Arial" w:ascii="Arial" w:hAnsi="Arial"/>
                      <w:color w:val="000000"/>
                      <w:sz w:val="20"/>
                      <w:szCs w:val="20"/>
                    </w:rPr>
                    <w:t xml:space="preserve"> </w:t>
                  </w:r>
                </w:p>
              </w:tc>
              <w:tc>
                <w:tcPr>
                  <w:tcW w:w="6540" w:type="dxa"/>
                  <w:tcBorders/>
                  <w:shd w:fill="FFFFFF" w:val="clear"/>
                  <w:vAlign w:val="center"/>
                </w:tcPr>
                <w:p>
                  <w:pPr>
                    <w:pStyle w:val="Normal"/>
                    <w:spacing w:lineRule="auto" w:line="240" w:before="0" w:after="0"/>
                    <w:rPr/>
                  </w:pPr>
                  <w:r>
                    <w:rPr>
                      <w:rFonts w:cs="Arial" w:ascii="Arial" w:hAnsi="Arial"/>
                      <w:color w:val="000000"/>
                      <w:sz w:val="20"/>
                      <w:szCs w:val="20"/>
                    </w:rPr>
                    <w:t>Опиши, как выглядит попавший на Землю инопланетянин, во что одет, какой у него корабль и т.д.</w:t>
                    <w:br/>
                    <w:t>Расскажи историю о том, что бы ты увидел(а), если бы прокатился(лась) по радуге: что видно сверху, какие ощущения - радостно или страшно, кого хотел(а) бы с собой взять и т. д.</w:t>
                    <w:br/>
                    <w:t>Превратись в маму (папу и т. д.). Как ты будешь теперь разговаривать? Попроси меня о чем-нибудь, будто ты воспитатель.</w:t>
                    <w:br/>
                    <w:t>Представь, что ты телеведущий(ая) программы о животных. Что ты можешь рассказать зрителям?</w:t>
                  </w:r>
                </w:p>
              </w:tc>
            </w:tr>
            <w:tr>
              <w:trPr/>
              <w:tc>
                <w:tcPr>
                  <w:tcW w:w="2815" w:type="dxa"/>
                  <w:tcBorders/>
                  <w:shd w:fill="FFFFFF" w:val="clear"/>
                </w:tcPr>
                <w:p>
                  <w:pPr>
                    <w:pStyle w:val="Normal"/>
                    <w:spacing w:lineRule="auto" w:line="240" w:before="0" w:after="0"/>
                    <w:rPr>
                      <w:rFonts w:ascii="Arial" w:hAnsi="Arial" w:cs="Arial"/>
                      <w:color w:val="000000"/>
                      <w:sz w:val="20"/>
                      <w:szCs w:val="20"/>
                    </w:rPr>
                  </w:pPr>
                  <w:r>
                    <w:rPr>
                      <w:rFonts w:cs="Arial" w:ascii="Arial" w:hAnsi="Arial"/>
                      <w:b/>
                      <w:bCs/>
                      <w:color w:val="0000CC"/>
                      <w:sz w:val="20"/>
                      <w:szCs w:val="20"/>
                    </w:rPr>
                    <w:t>Творческая</w:t>
                    <w:br/>
                    <w:br/>
                  </w:r>
                  <w:r>
                    <w:rPr>
                      <w:rFonts w:cs="Arial" w:ascii="Arial" w:hAnsi="Arial"/>
                      <w:color w:val="000000"/>
                      <w:sz w:val="20"/>
                      <w:szCs w:val="20"/>
                    </w:rPr>
                    <w:t>1) музыка</w:t>
                    <w:br/>
                    <w:br/>
                    <w:br/>
                    <w:br/>
                    <w:br/>
                    <w:br/>
                    <w:br/>
                    <w:br/>
                    <w:t>2) художественное творчество</w:t>
                  </w:r>
                  <w:r>
                    <w:rPr>
                      <w:rFonts w:cs="Arial" w:ascii="Arial" w:hAnsi="Arial"/>
                      <w:b/>
                      <w:bCs/>
                      <w:color w:val="0000CC"/>
                      <w:sz w:val="20"/>
                      <w:szCs w:val="20"/>
                    </w:rPr>
                    <w:t xml:space="preserve"> </w:t>
                  </w:r>
                </w:p>
              </w:tc>
              <w:tc>
                <w:tcPr>
                  <w:tcW w:w="6540" w:type="dxa"/>
                  <w:tcBorders/>
                  <w:shd w:fill="FFFFFF" w:val="clear"/>
                  <w:vAlign w:val="center"/>
                </w:tcPr>
                <w:p>
                  <w:pPr>
                    <w:pStyle w:val="Normal"/>
                    <w:spacing w:lineRule="auto" w:line="240" w:before="0" w:after="240"/>
                    <w:rPr>
                      <w:rFonts w:ascii="Arial" w:hAnsi="Arial" w:cs="Arial"/>
                      <w:color w:val="000000"/>
                      <w:sz w:val="20"/>
                      <w:szCs w:val="20"/>
                    </w:rPr>
                  </w:pPr>
                  <w:r>
                    <w:rPr>
                      <w:rFonts w:cs="Arial" w:ascii="Arial" w:hAnsi="Arial"/>
                      <w:color w:val="000000"/>
                      <w:sz w:val="20"/>
                      <w:szCs w:val="20"/>
                    </w:rPr>
                    <w:br/>
                    <w:br/>
                    <w:t>1) Попытайся извлечь самые разные звуки из имеющегося музыкального инструмента.</w:t>
                    <w:br/>
                    <w:t>Как ты думаешь, о чем может рассказать эта мелодия? Какая она - грустная или веселая? Хочется танцевать или прыгать, двигаться на цыпочках или просто полежать?</w:t>
                    <w:br/>
                    <w:t>Прохлопай ритм мелодии. Подумай, каким из известных героев (книг, мультфильмов) подошла бы эта музыка. Почему?</w:t>
                    <w:br/>
                    <w:br/>
                    <w:t>2) Построй дом для воображаемого существа из имеющегося материала (щепки, тряпочки, картон, пластилин и т. п.).</w:t>
                    <w:br/>
                    <w:t>Нарисуй птичку акварелью, гуашью, восковыми мелками. Слепи ее из глины и раскрась. Попробуй сделать такую же из пластилина. А теперь аппликацию из картона и цветной бумаги.</w:t>
                    <w:br/>
                    <w:t>Вот фигура. Дорисуй ее так, чтобы она на что-то походила.</w:t>
                    <w:br/>
                    <w:t>Вот несколько одинаковых шариков из пластилина, нитки, спички, пуговки, сухие веточки. Что можно сделать, чтобы ни один шарик не походил на другой?</w:t>
                  </w:r>
                </w:p>
              </w:tc>
            </w:tr>
            <w:tr>
              <w:trPr/>
              <w:tc>
                <w:tcPr>
                  <w:tcW w:w="2815" w:type="dxa"/>
                  <w:tcBorders/>
                  <w:shd w:fill="FFFFFF" w:val="clear"/>
                </w:tcPr>
                <w:p>
                  <w:pPr>
                    <w:pStyle w:val="Normal"/>
                    <w:spacing w:lineRule="auto" w:line="240" w:before="0" w:after="0"/>
                    <w:rPr/>
                  </w:pPr>
                  <w:r>
                    <w:rPr>
                      <w:rFonts w:cs="Arial" w:ascii="Arial" w:hAnsi="Arial"/>
                      <w:b/>
                      <w:bCs/>
                      <w:color w:val="0000CC"/>
                      <w:sz w:val="20"/>
                      <w:szCs w:val="20"/>
                    </w:rPr>
                    <w:t>Коммуникативная</w:t>
                  </w:r>
                  <w:r>
                    <w:rPr>
                      <w:rFonts w:cs="Arial" w:ascii="Arial" w:hAnsi="Arial"/>
                      <w:color w:val="000000"/>
                      <w:sz w:val="20"/>
                      <w:szCs w:val="20"/>
                    </w:rPr>
                    <w:t xml:space="preserve"> </w:t>
                  </w:r>
                </w:p>
              </w:tc>
              <w:tc>
                <w:tcPr>
                  <w:tcW w:w="6540" w:type="dxa"/>
                  <w:tcBorders/>
                  <w:shd w:fill="FFFFFF" w:val="clear"/>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Предложите ребенку сделать небольшую покупку, оплатить проезд в транспорте, ответить на вопрос соседки.</w:t>
                    <w:br/>
                    <w:t>Смоделируйте ситуацию, к примеру, вы - пациент, ребенок - врач. Разыграйте ее.</w:t>
                    <w:br/>
                    <w:t>Разрешите вашему ребенку познакомиться с незнакомыми детьми (в зоопарке, театре, кафе и т. д.)</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Fonts w:cs="Arial" w:ascii="Arial" w:hAnsi="Arial"/>
          <w:color w:val="000000"/>
          <w:sz w:val="20"/>
          <w:szCs w:val="20"/>
        </w:rPr>
        <w:br/>
        <w:t>Расшифруем несколько разделов.</w:t>
        <w:br/>
        <w:br/>
      </w:r>
      <w:r>
        <w:rPr>
          <w:rFonts w:cs="Arial" w:ascii="Arial" w:hAnsi="Arial"/>
          <w:b/>
          <w:bCs/>
          <w:color w:val="3300CC"/>
          <w:sz w:val="20"/>
          <w:szCs w:val="20"/>
        </w:rPr>
        <w:t>Математика.</w:t>
      </w:r>
      <w:r>
        <w:rPr>
          <w:rFonts w:cs="Arial" w:ascii="Arial" w:hAnsi="Arial"/>
          <w:color w:val="000000"/>
          <w:sz w:val="20"/>
          <w:szCs w:val="20"/>
        </w:rPr>
        <w:t xml:space="preserve"> Развитие математических навыков представляет собой умение анализировать, синтезировать, классифицировать, обобщать и оценивать. С детьми можно проводить следующие упражнения.</w:t>
        <w:br/>
        <w:br/>
      </w:r>
      <w:r>
        <w:rPr>
          <w:rFonts w:cs="Arial" w:ascii="Arial" w:hAnsi="Arial"/>
          <w:b/>
          <w:bCs/>
          <w:color w:val="009933"/>
          <w:sz w:val="20"/>
          <w:szCs w:val="20"/>
        </w:rPr>
        <w:t>Практическое применение знаний</w:t>
      </w:r>
      <w:r>
        <w:rPr>
          <w:rFonts w:cs="Arial" w:ascii="Arial" w:hAnsi="Arial"/>
          <w:color w:val="000000"/>
          <w:sz w:val="20"/>
          <w:szCs w:val="20"/>
        </w:rPr>
        <w:br/>
        <w:br/>
        <w:t>1. Помогите ребенку проследить применение математических понятий на практике. Например, попросите его подсчитать, сколько осталось дней до какого-либо интересного и значимого для него события, к примеру до поездки за город. Вы можете спросить, хватает ли салфеток для всех сидящих за столом. Процесс приготовления пищи также дает возможность практичного применения математических знаний (отмеривание исходных продуктов при помощи чашек, чайных ложек и т. п.).</w:t>
        <w:br/>
        <w:br/>
        <w:t>2. Организуйте дома импровизированный магазин. Предоставьте ребенку решать, что продавать, какие устанавливать цены, как регистрировать закупки и т. д.</w:t>
        <w:br/>
        <w:br/>
      </w:r>
      <w:r>
        <w:rPr>
          <w:rFonts w:cs="Arial" w:ascii="Arial" w:hAnsi="Arial"/>
          <w:b/>
          <w:bCs/>
          <w:color w:val="009933"/>
          <w:sz w:val="20"/>
          <w:szCs w:val="20"/>
        </w:rPr>
        <w:t>Анализ</w:t>
      </w:r>
      <w:r>
        <w:rPr>
          <w:rFonts w:cs="Arial" w:ascii="Arial" w:hAnsi="Arial"/>
          <w:color w:val="000000"/>
          <w:sz w:val="20"/>
          <w:szCs w:val="20"/>
        </w:rPr>
        <w:br/>
        <w:br/>
        <w:t>3. Предложите детям несколько задач (головоломок) на классификацию геометрических фигур по цветам и размерам. Попросите нарисовать (или указать) фигуру треугольника, которая должна идти при следующей последовательности: треугольник - круг - квадрат - треугольник - круг - квадрат - треугольник - ...</w:t>
        <w:br/>
        <w:br/>
        <w:t>4. Попросите детей выстроить жестяные банки по высоте. Затем заполните эти банки различным материалом и попросите детей поставить их в порядке возрастания веса.</w:t>
        <w:br/>
        <w:br/>
      </w:r>
      <w:r>
        <w:rPr>
          <w:rFonts w:cs="Arial" w:ascii="Arial" w:hAnsi="Arial"/>
          <w:b/>
          <w:bCs/>
          <w:color w:val="009933"/>
          <w:sz w:val="20"/>
          <w:szCs w:val="20"/>
        </w:rPr>
        <w:t>Синтез</w:t>
      </w:r>
      <w:r>
        <w:rPr>
          <w:rFonts w:cs="Arial" w:ascii="Arial" w:hAnsi="Arial"/>
          <w:color w:val="000000"/>
          <w:sz w:val="20"/>
          <w:szCs w:val="20"/>
        </w:rPr>
        <w:br/>
        <w:br/>
        <w:t>5. Предложите ребенку изобрести новую геометрическую фигуру и дать ей название.</w:t>
        <w:br/>
        <w:br/>
        <w:t>6. Скажите ребенку, что как будто какой-то грабитель похитил все имеющиеся в городе часы. Каким образом можно следить за ходом времени, пока в городе не будут установлены новые часы?</w:t>
        <w:br/>
        <w:br/>
      </w:r>
      <w:r>
        <w:rPr>
          <w:rFonts w:cs="Arial" w:ascii="Arial" w:hAnsi="Arial"/>
          <w:b/>
          <w:bCs/>
          <w:color w:val="009933"/>
          <w:sz w:val="20"/>
          <w:szCs w:val="20"/>
        </w:rPr>
        <w:t>Оценка</w:t>
      </w:r>
      <w:r>
        <w:rPr>
          <w:rFonts w:cs="Arial" w:ascii="Arial" w:hAnsi="Arial"/>
          <w:color w:val="000000"/>
          <w:sz w:val="20"/>
          <w:szCs w:val="20"/>
        </w:rPr>
        <w:br/>
        <w:br/>
        <w:t>7. Чем лучше отмерить компоненты, входящие в шоколадный кекс: муку, воду, соль, сахар, ванилин, какао - измерительными ложками или чашками?</w:t>
        <w:br/>
        <w:br/>
      </w:r>
      <w:r>
        <w:rPr>
          <w:rFonts w:cs="Arial" w:ascii="Arial" w:hAnsi="Arial"/>
          <w:b/>
          <w:bCs/>
          <w:color w:val="0000CC"/>
          <w:sz w:val="20"/>
          <w:szCs w:val="20"/>
        </w:rPr>
        <w:t>Речь.</w:t>
      </w:r>
      <w:r>
        <w:rPr>
          <w:rFonts w:cs="Arial" w:ascii="Arial" w:hAnsi="Arial"/>
          <w:color w:val="000000"/>
          <w:sz w:val="20"/>
          <w:szCs w:val="20"/>
        </w:rPr>
        <w:t xml:space="preserve"> Искусство владения языком включает умение слушать и общаться (в устной форме), а в более старшем возрасте - читать. Развитие речевых навыков можно стимулировать отгадыванием загадок, чтением стихов, народных легенд и сказок, рассказов и т. д. Следующее упражнение дает представление о некоторых методах развития навыков в этой области.</w:t>
        <w:br/>
        <w:br/>
      </w:r>
      <w:r>
        <w:rPr>
          <w:rFonts w:cs="Arial" w:ascii="Arial" w:hAnsi="Arial"/>
          <w:b/>
          <w:bCs/>
          <w:color w:val="009933"/>
          <w:sz w:val="20"/>
          <w:szCs w:val="20"/>
        </w:rPr>
        <w:t>Практическое применение знаний</w:t>
      </w:r>
      <w:r>
        <w:rPr>
          <w:rFonts w:cs="Arial" w:ascii="Arial" w:hAnsi="Arial"/>
          <w:color w:val="000000"/>
          <w:sz w:val="20"/>
          <w:szCs w:val="20"/>
        </w:rPr>
        <w:br/>
        <w:br/>
        <w:t>1. Придумайте предложения, в которых опущено последнее слово. Предложите ребенку закончить фразу словом, подходящим по смыслу. Например: "Я хочу носить...", или "Мой любимый цвет...", или "Петя бросил...". Более сложной разновидностью этого упражнения будет задача подобрать подходящие слова в середине или в начале фразы. Например: "...ехал на велосипеде" или "Даша... ее маленького брата".</w:t>
        <w:br/>
        <w:br/>
        <w:t>2. Поставьте перед детьми задачу назвать рифмующиеся слова, например, со словом "машина". Затем попросите их придумать стихотворение, содержащее эти слова.</w:t>
        <w:br/>
        <w:br/>
      </w:r>
      <w:r>
        <w:rPr>
          <w:rFonts w:cs="Arial" w:ascii="Arial" w:hAnsi="Arial"/>
          <w:b/>
          <w:bCs/>
          <w:color w:val="009933"/>
          <w:sz w:val="20"/>
          <w:szCs w:val="20"/>
        </w:rPr>
        <w:t>Анализ</w:t>
      </w:r>
      <w:r>
        <w:rPr>
          <w:rFonts w:cs="Arial" w:ascii="Arial" w:hAnsi="Arial"/>
          <w:color w:val="000000"/>
          <w:sz w:val="20"/>
          <w:szCs w:val="20"/>
        </w:rPr>
        <w:br/>
        <w:br/>
        <w:t>3. Предложите ребенку составить связный рассказ по картинкам. Затем поменяйте картинки местами. Поставьте перед ребенком задачу расположить их в первоначальном порядке.</w:t>
        <w:br/>
        <w:br/>
      </w:r>
      <w:r>
        <w:rPr>
          <w:rFonts w:cs="Arial" w:ascii="Arial" w:hAnsi="Arial"/>
          <w:b/>
          <w:bCs/>
          <w:color w:val="009933"/>
          <w:sz w:val="20"/>
          <w:szCs w:val="20"/>
        </w:rPr>
        <w:t>Синтез</w:t>
      </w:r>
      <w:r>
        <w:rPr>
          <w:rFonts w:cs="Arial" w:ascii="Arial" w:hAnsi="Arial"/>
          <w:color w:val="000000"/>
          <w:sz w:val="20"/>
          <w:szCs w:val="20"/>
        </w:rPr>
        <w:br/>
        <w:br/>
        <w:t>4. Предложите ребенку представить себе, что он самый лучший повар на свете и должен выступить в телевизионной передаче, чтобы продемонстрировать способы приготовления самых изысканных блюд. Правилами этой игры предусмотрено, что дети могут пользоваться любым необходимым им подсобным материалом.</w:t>
        <w:br/>
        <w:br/>
        <w:t>5. Выдайте ребенку четыре не связанных между собой по смыслу картинки. Попросите его сгруппировать их так, чтобы получился рассказ.</w:t>
        <w:br/>
        <w:br/>
        <w:t>6. Предложите детям придумать окончания историям, прослушанным по магнитофону.</w:t>
        <w:br/>
        <w:br/>
      </w:r>
      <w:r>
        <w:rPr>
          <w:rFonts w:cs="Arial" w:ascii="Arial" w:hAnsi="Arial"/>
          <w:b/>
          <w:bCs/>
          <w:color w:val="009933"/>
          <w:sz w:val="20"/>
          <w:szCs w:val="20"/>
        </w:rPr>
        <w:t>Оценка</w:t>
      </w:r>
      <w:r>
        <w:rPr>
          <w:rFonts w:cs="Arial" w:ascii="Arial" w:hAnsi="Arial"/>
          <w:color w:val="000000"/>
          <w:sz w:val="20"/>
          <w:szCs w:val="20"/>
        </w:rPr>
        <w:br/>
        <w:br/>
        <w:t>7. Покажите ребенку репродукции наиболее известных произведений живописи и графики. Попросите высказать и обосновать свое отношение к той или иной картине, назвать произведение, которое им понравилось больше всего. Если представлены работы разных художников, попросите детей назвать художника, произведения которого понравились больше других, а затем обосновать свой выбор.</w:t>
        <w:br/>
        <w:br/>
      </w:r>
      <w:r>
        <w:rPr>
          <w:rFonts w:cs="Arial" w:ascii="Arial" w:hAnsi="Arial"/>
          <w:b/>
          <w:bCs/>
          <w:color w:val="0000CC"/>
          <w:sz w:val="20"/>
          <w:szCs w:val="20"/>
        </w:rPr>
        <w:t>Наука.</w:t>
      </w:r>
      <w:r>
        <w:rPr>
          <w:rFonts w:cs="Arial" w:ascii="Arial" w:hAnsi="Arial"/>
          <w:color w:val="000000"/>
          <w:sz w:val="20"/>
          <w:szCs w:val="20"/>
        </w:rPr>
        <w:t xml:space="preserve"> Способности к научной деятельности включают в себя умение наблюдать, классифицировать, экспериментировать и выдвигать гипотезы. Что касается дошкольного образования, то наиболее распространенными темами, изучаемыми на этом уровне, являются органы чувств, воздух, вода, времена года, погода, простейшие законы природы, насекомые, растения и животные.</w:t>
        <w:br/>
        <w:br/>
      </w:r>
      <w:r>
        <w:rPr>
          <w:rFonts w:cs="Arial" w:ascii="Arial" w:hAnsi="Arial"/>
          <w:b/>
          <w:bCs/>
          <w:color w:val="009933"/>
          <w:sz w:val="20"/>
          <w:szCs w:val="20"/>
        </w:rPr>
        <w:t>Практическое применение знаний</w:t>
      </w:r>
      <w:r>
        <w:rPr>
          <w:rFonts w:cs="Arial" w:ascii="Arial" w:hAnsi="Arial"/>
          <w:color w:val="000000"/>
          <w:sz w:val="20"/>
          <w:szCs w:val="20"/>
        </w:rPr>
        <w:br/>
        <w:br/>
        <w:t>1. Расскажите ребенку о каком-либо животном, например о змее. Попросите дать ответы на следующие вопросы: чем бы ты кормил(а) змею? Какое бы выстроил(а) для нее жилище? Где бы стал(а) искать змей?</w:t>
        <w:br/>
        <w:br/>
        <w:t>2. Покажите ребенку, как изготавливаются простейшие весы. Для этого возьмите длинную плоскую пластину, например деревянную линейку или деталь конструктора, и положите ее на точку опоры. Объясните, как можно уравновесить два предмета. Затем предложите самостоятельно провести эксперимент, помещая разное количество грузов на оба конца доски.</w:t>
        <w:br/>
        <w:br/>
      </w:r>
      <w:r>
        <w:rPr>
          <w:rFonts w:cs="Arial" w:ascii="Arial" w:hAnsi="Arial"/>
          <w:b/>
          <w:bCs/>
          <w:color w:val="009933"/>
          <w:sz w:val="20"/>
          <w:szCs w:val="20"/>
        </w:rPr>
        <w:t>Анализ</w:t>
      </w:r>
      <w:r>
        <w:rPr>
          <w:rFonts w:cs="Arial" w:ascii="Arial" w:hAnsi="Arial"/>
          <w:color w:val="000000"/>
          <w:sz w:val="20"/>
          <w:szCs w:val="20"/>
        </w:rPr>
        <w:br/>
        <w:br/>
        <w:t>3. Дайте ребенку пипетку, две банки подкрашенной воды, лист вощеной бумаги и увеличительное стекло. Предложите поближе ознакомиться с этими предметами, затем попросите объяснить, что произойдет с водой при попадании ее на вощеную бумагу? Что произойдет с двумя каплями воды разного цвета при соприкосновении друг с другом? Что произойдет с водой, если она попадет на руку?</w:t>
        <w:br/>
        <w:br/>
        <w:t>4. Помогите ребенку отыскать муравейник и исследовать его с помощью увеличительного стекла. Рассыпьте хлебные крошки вблизи муравейника и попросите ребенка высказать предположение о том, как будут вести себя муравьи. Увидев, что муравьи проложили путь к крошкам, спросите, что они будут делать, если на их пути поместить камень или смыть часть пути водой.</w:t>
        <w:br/>
        <w:br/>
        <w:t>5. Дайте ребенку несколько дождевых червей, воду, землю, темную и светлую бумагу, увеличительное стекло и фонарик. Попросите его взять на себя обязанность заниматься червями в течение нескольких дней, за время которых необходимо приобрести навык обращения с ними. Убедившись в том, что дошкольник имел достаточные возможности для наблюдения за поведением червей, можно задать ему следующие вопросы: что делают черви на свету? Как они реагируют на воду? Как можно определить, где находится хвост, а где голова червя? Дайте ребенку возможность высказывать все свои соображения по результатам наблюдения за червями.</w:t>
        <w:br/>
        <w:br/>
        <w:t>б Попросите вашего ребенка вырастить семена люцерны, погружая их в жидкость с вечера и накрывая мокрым полотенцем. Дайте ребенку задание фиксировать процесс прорастания семян (например, нарисовать). Попросите его описать все изменения, происходящие в процессе роста растения. Вместо семян люцерны можно использовать семена других растений и злаков.</w:t>
        <w:br/>
        <w:br/>
      </w:r>
      <w:r>
        <w:rPr>
          <w:rFonts w:cs="Arial" w:ascii="Arial" w:hAnsi="Arial"/>
          <w:b/>
          <w:bCs/>
          <w:color w:val="009933"/>
          <w:sz w:val="20"/>
          <w:szCs w:val="20"/>
        </w:rPr>
        <w:t>Синтез</w:t>
      </w:r>
      <w:r>
        <w:rPr>
          <w:rFonts w:cs="Arial" w:ascii="Arial" w:hAnsi="Arial"/>
          <w:color w:val="000000"/>
          <w:sz w:val="20"/>
          <w:szCs w:val="20"/>
        </w:rPr>
        <w:br/>
        <w:br/>
        <w:t>7. Попросите ребенка представить себе, что коровы потеряли голос и не могут мычать. Спросите, каким образом в этом случае коровы будут общаться друг с другом.</w:t>
        <w:br/>
        <w:br/>
        <w:t>8. Поставьте перед дошкольником задачу получить краски новых цветов путем смешивания. В виде исходных материалов могут быть использованы не только масляные краски, но и подкрашенная вода, пластилин и пр.</w:t>
        <w:br/>
        <w:br/>
        <w:t>9. Предложите изобрести новое фантастическое существо, нечто среднее между насекомым, млекопитающим и рыбой. Попросите описать это новое творение: чем оно питается, где живет, как передвигается и т. д. Затем попросите изобразить его на бумаге.</w:t>
        <w:br/>
        <w:br/>
      </w:r>
      <w:r>
        <w:rPr>
          <w:rFonts w:cs="Arial" w:ascii="Arial" w:hAnsi="Arial"/>
          <w:b/>
          <w:bCs/>
          <w:color w:val="009933"/>
          <w:sz w:val="20"/>
          <w:szCs w:val="20"/>
        </w:rPr>
        <w:t>Оценка</w:t>
      </w:r>
      <w:r>
        <w:rPr>
          <w:rFonts w:cs="Arial" w:ascii="Arial" w:hAnsi="Arial"/>
          <w:color w:val="000000"/>
          <w:sz w:val="20"/>
          <w:szCs w:val="20"/>
        </w:rPr>
        <w:br/>
        <w:br/>
        <w:t>10. Попросите ребенка назвать свое любимое блюдо и рассказать, почему он любит это блюдо больше других. Темой для рассказа могут быть любимые животные, рыбы, насекомые, растения и т. д.</w:t>
        <w:br/>
        <w:br/>
        <w:t>11. Предложите ребенку представить себе, что он при помощи волшебства может превратиться в машину или животное. Спросите его, какой вариант он бы предпочел и почему.</w:t>
        <w:br/>
        <w:br/>
        <w:t>Работая в рамках данных упражнений, вы сможете определить, как постепенно изменяется уровень развития творческого (креативного) мышления у вашего ребенка.</w:t>
        <w:br/>
        <w:br/>
      </w:r>
      <w:r>
        <w:rPr>
          <w:rFonts w:cs="Arial" w:ascii="Arial" w:hAnsi="Arial"/>
          <w:b/>
          <w:bCs/>
          <w:color w:val="0000CC"/>
          <w:sz w:val="20"/>
          <w:szCs w:val="20"/>
        </w:rPr>
        <w:t>Коммуникативная сфера.</w:t>
      </w:r>
      <w:r>
        <w:rPr>
          <w:rFonts w:cs="Arial" w:ascii="Arial" w:hAnsi="Arial"/>
          <w:color w:val="000000"/>
          <w:sz w:val="20"/>
          <w:szCs w:val="20"/>
        </w:rPr>
        <w:t xml:space="preserve"> В заключение мы приведем несколько рекомендаций относительно того, как развивать творческие способности ребенка в сфере общения.</w:t>
        <w:br/>
        <w:br/>
        <w:t>1. Предложите ребенку попробовать свои силы в разных ролях: стюардессы (стюарда) и официанта, парикмахера и воспитателя, продавца и покупателя и т. д. Как он справляется с провокационными ситуациями? Какой находит выход при общении с нестандартными пассажирами (покупателями и т. д.)?</w:t>
        <w:br/>
        <w:br/>
        <w:t>2. Предложите первому отвечать на телефонные звонки. Поблагодарите, если он хорошо справляется с обязанностями диспетчера.</w:t>
        <w:br/>
        <w:br/>
        <w:t>3. Попросите самостоятельно объяснить продавцу, какую игрушку (или продукт) нужно достать с полки магазина.</w:t>
        <w:br/>
        <w:br/>
        <w:t>4. Перед днем рождения предложите позвонить бабушке и дедушке, друзьям и т. д. и пригласить их на праздник.</w:t>
        <w:br/>
        <w:br/>
        <w:t>5. Пусть ребенок рассказывает по понедельникам воспитателю, как прошли выходные. Делиться интересными событиями можно каждое утро.</w:t>
        <w:br/>
        <w:br/>
        <w:t>Если ребенок не испытывает трудностей в общении, ему, как правило, не сложно адаптироваться к школьной жизни, к процессу учебной деятельности. И чем выше уровень его творческих способностей, тем больший интерес будет вызывать каждая возможность общения.</w:t>
        <w:br/>
        <w:br/>
        <w:t>Итак, возможностей для развития творческих способностей у родителей немало. Ребенок будет играть в любую игру, предложенную взрослыми, если она ему по силам, соответствует его уровню знаний и навыков и дает возможность достичь большего.</w:t>
        <w:br/>
        <w:br/>
        <w:t>Автор: С.М. Зиньковск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Titlemain1">
    <w:name w:val="titlemain1"/>
    <w:qFormat/>
    <w:rPr>
      <w:rFonts w:ascii="Arial" w:hAnsi="Arial" w:cs="Arial"/>
      <w:b/>
      <w:bCs/>
      <w:color w:val="660066"/>
      <w:sz w:val="24"/>
      <w:szCs w:val="24"/>
    </w:rPr>
  </w:style>
  <w:style w:type="character" w:styleId="Titlemain21">
    <w:name w:val="titlemain21"/>
    <w:qFormat/>
    <w:rPr>
      <w:rFonts w:ascii="Arial" w:hAnsi="Arial" w:cs="Arial"/>
      <w:b/>
      <w:bCs/>
      <w:color w:val="660066"/>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3:30:00Z</dcterms:created>
  <dc:creator>Дина</dc:creator>
  <dc:description/>
  <cp:keywords/>
  <dc:language>en-US</dc:language>
  <cp:lastModifiedBy>Аня</cp:lastModifiedBy>
  <dcterms:modified xsi:type="dcterms:W3CDTF">2013-11-27T12:51:00Z</dcterms:modified>
  <cp:revision>3</cp:revision>
  <dc:subject/>
  <dc:title/>
</cp:coreProperties>
</file>