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szCs w:val="28"/>
          <w:u w:val="single"/>
        </w:rPr>
        <w:t>Тема:</w:t>
      </w:r>
      <w:r>
        <w:rPr>
          <w:sz w:val="28"/>
          <w:szCs w:val="28"/>
          <w:lang w:val="tt-RU"/>
        </w:rPr>
        <w:t xml:space="preserve">      </w:t>
      </w:r>
      <w:r>
        <w:rPr>
          <w:b/>
          <w:i/>
          <w:sz w:val="32"/>
          <w:szCs w:val="32"/>
        </w:rPr>
        <w:t>К</w:t>
      </w:r>
      <w:r>
        <w:rPr>
          <w:b/>
          <w:i/>
          <w:sz w:val="32"/>
          <w:szCs w:val="32"/>
          <w:lang w:val="tt-RU"/>
        </w:rPr>
        <w:t>өндәлек ре</w:t>
      </w:r>
      <w:r>
        <w:rPr>
          <w:b/>
          <w:i/>
          <w:sz w:val="32"/>
          <w:szCs w:val="32"/>
        </w:rPr>
        <w:t>ж</w:t>
      </w:r>
      <w:r>
        <w:rPr>
          <w:b/>
          <w:i/>
          <w:sz w:val="32"/>
          <w:szCs w:val="32"/>
          <w:lang w:val="tt-RU"/>
        </w:rPr>
        <w:t>им һәм сәламәтлек.</w:t>
      </w:r>
      <w:r>
        <w:rPr>
          <w:i/>
          <w:sz w:val="32"/>
          <w:szCs w:val="32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  <w:t>Максат</w:t>
      </w:r>
      <w:r>
        <w:rPr>
          <w:i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1)Укучыларны, көндәлек режимны үтәү сәламәт тормыш рәвешенең төп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 xml:space="preserve">шарты икәненә төшендерү, аларда милли үзаң булдыру.                                                                                                                                   </w:t>
      </w:r>
    </w:p>
    <w:p>
      <w:pPr>
        <w:pStyle w:val="Normal"/>
        <w:ind w:left="-142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 xml:space="preserve">2)Мәктәптә, өйдә һәм башка урыннарда буш вакытны ничек файдалы итеп </w:t>
      </w:r>
    </w:p>
    <w:p>
      <w:pPr>
        <w:pStyle w:val="Normal"/>
        <w:ind w:left="-142" w:hanging="0"/>
        <w:rPr/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үткәрергә өйрәтү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>3)Чисталыкка, пөхтәлеккә омтылыш тәрбияләү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  <w:t>Кулланылган әдәбият</w:t>
      </w:r>
      <w:r>
        <w:rPr>
          <w:i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“Мәгариф журналы” 12/2001, 2/1997, 4/2004, 10/200, 2/199 </w:t>
      </w:r>
    </w:p>
    <w:p>
      <w:pPr>
        <w:pStyle w:val="Normal"/>
        <w:rPr/>
      </w:pPr>
      <w:r>
        <w:rPr>
          <w:sz w:val="28"/>
          <w:szCs w:val="28"/>
          <w:lang w:val="tt-RU"/>
        </w:rPr>
        <w:tab/>
        <w:t xml:space="preserve">                              “Әдәплелек дәресләре” Л.И. Галиева, Л.В. Баязитова,Вил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 xml:space="preserve">                                Казыйханов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  <w:t>Җиһазлау</w:t>
      </w:r>
      <w:r>
        <w:rPr>
          <w:i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презентация, өч төсле конвертта рәсемнә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tt-RU"/>
        </w:rPr>
        <w:t xml:space="preserve">                             </w:t>
      </w:r>
      <w:r>
        <w:rPr>
          <w:b/>
          <w:i/>
          <w:sz w:val="28"/>
          <w:szCs w:val="28"/>
          <w:lang w:val="tt-RU"/>
        </w:rPr>
        <w:t>Дәрес барышы</w:t>
      </w:r>
      <w:r>
        <w:rPr>
          <w:sz w:val="28"/>
          <w:szCs w:val="28"/>
          <w:lang w:val="tt-RU"/>
        </w:rPr>
        <w:t>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I Оештыру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Уңай психологик халәт тудыру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</w:t>
      </w:r>
      <w:r>
        <w:rPr>
          <w:sz w:val="28"/>
          <w:szCs w:val="28"/>
          <w:lang w:val="tt-RU"/>
        </w:rPr>
        <w:t>Исәнмесез, укучылар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</w:t>
      </w:r>
      <w:r>
        <w:rPr>
          <w:sz w:val="28"/>
          <w:szCs w:val="28"/>
          <w:lang w:val="tt-RU"/>
        </w:rPr>
        <w:t>Исәнмесез, саумысез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</w:t>
      </w:r>
      <w:r>
        <w:rPr>
          <w:sz w:val="28"/>
          <w:szCs w:val="28"/>
          <w:lang w:val="tt-RU"/>
        </w:rPr>
        <w:t>Кәефләрегез ничек соң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</w:t>
      </w:r>
      <w:r>
        <w:rPr>
          <w:sz w:val="28"/>
          <w:szCs w:val="28"/>
          <w:lang w:val="tt-RU"/>
        </w:rPr>
        <w:t>Кояшлы иртә кебек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Бүген бездә  кунак апалар да бар, әйдәгез әле алар белән дә исәнләшик.</w:t>
      </w:r>
    </w:p>
    <w:p>
      <w:pPr>
        <w:pStyle w:val="Normal"/>
        <w:rPr/>
      </w:pPr>
      <w:r>
        <w:rPr>
          <w:sz w:val="28"/>
          <w:szCs w:val="28"/>
          <w:lang w:val="tt-RU"/>
        </w:rPr>
        <w:t>-Бер- беребезгә кояшлы иртә кебек матур кәефләр теләп тәрбия сәгатен башлыйк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II Актуальләштерү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- Укучылар минем кулымда нәрсә?</w:t>
      </w:r>
    </w:p>
    <w:p>
      <w:pPr>
        <w:pStyle w:val="Normal"/>
        <w:rPr/>
      </w:pPr>
      <w:r>
        <w:rPr>
          <w:sz w:val="28"/>
          <w:szCs w:val="28"/>
          <w:lang w:val="tt-RU"/>
        </w:rPr>
        <w:t>- Сәгат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.</w:t>
      </w:r>
    </w:p>
    <w:p>
      <w:pPr>
        <w:pStyle w:val="Normal"/>
        <w:rPr/>
      </w:pPr>
      <w:r>
        <w:rPr>
          <w:sz w:val="28"/>
          <w:szCs w:val="28"/>
          <w:lang w:val="tt-RU"/>
        </w:rPr>
        <w:t>- Сәгат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 безгә ни өчен кирәк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 Вакытны белү өчен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Ни өчен безгә вакытны белү кирәк соң?</w:t>
      </w:r>
    </w:p>
    <w:p>
      <w:pPr>
        <w:pStyle w:val="Normal"/>
        <w:rPr/>
      </w:pPr>
      <w:r>
        <w:rPr>
          <w:sz w:val="28"/>
          <w:szCs w:val="28"/>
          <w:lang w:val="tt-RU"/>
        </w:rPr>
        <w:t>- Вакытында йокыдан тору, вакытында мәктәпкә бару өчен... (Укучыларның җаваплары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Сәгать безгә вакытны дөрес бүләргә, көнебезне файдалы, матур үткәрергә ярдәм итә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</w:t>
      </w:r>
      <w:r>
        <w:rPr>
          <w:b/>
          <w:sz w:val="28"/>
          <w:szCs w:val="28"/>
          <w:lang w:val="tt-RU"/>
        </w:rPr>
        <w:t>Укучылар бүген без сезнең белән һәр көнне эшләнә торган эшләребезгә вакытны дөрес бүлү, көнебезне файдалы, матур үткәрү турында тирәнтенрәк сөйләшеп китәрбез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Ишек шакыйлар, Айзат керә. </w:t>
      </w:r>
    </w:p>
    <w:p>
      <w:pPr>
        <w:pStyle w:val="Normal"/>
        <w:rPr/>
      </w:pPr>
      <w:r>
        <w:rPr>
          <w:sz w:val="28"/>
          <w:szCs w:val="28"/>
          <w:lang w:val="tt-RU"/>
        </w:rPr>
        <w:t>-Укучылар, Айзат нинди кагыйдәне бозды?</w:t>
      </w:r>
    </w:p>
    <w:p>
      <w:pPr>
        <w:pStyle w:val="Normal"/>
        <w:rPr/>
      </w:pPr>
      <w:r>
        <w:rPr>
          <w:sz w:val="28"/>
          <w:szCs w:val="28"/>
          <w:lang w:val="tt-RU"/>
        </w:rPr>
        <w:t>-Ул соңга калып килде?</w:t>
      </w:r>
    </w:p>
    <w:p>
      <w:pPr>
        <w:pStyle w:val="Normal"/>
        <w:rPr/>
      </w:pPr>
      <w:r>
        <w:rPr>
          <w:sz w:val="28"/>
          <w:szCs w:val="28"/>
          <w:lang w:val="tt-RU"/>
        </w:rPr>
        <w:t>-Айзат, син нигә соңга калып килдең?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-Мин кичтән бик озак телевизор караган идем, шуңа соң гына йокларга яттым, ә иртә белән сәгать шалтырагач та аз гына ятып торыйм дигән идем, йоклап киткәнмен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Инде иртә белән ашап- эчеп тә тормадым, сумкамны алдым да мәктәпкә йөгердем.Ләкин менә барыбер соңга калдым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tt-RU"/>
        </w:rPr>
        <w:t xml:space="preserve">Ә син, Айзат, көндәлек режимның нәрсә икәнен беләсеңме соң?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tt-RU"/>
        </w:rPr>
        <w:t>Билгеле беләм. Режим... Ре</w:t>
      </w:r>
      <w:r>
        <w:rPr>
          <w:sz w:val="28"/>
          <w:szCs w:val="28"/>
        </w:rPr>
        <w:t>жим</w:t>
      </w:r>
      <w:r>
        <w:rPr>
          <w:sz w:val="28"/>
          <w:szCs w:val="28"/>
          <w:lang w:val="tt-RU"/>
        </w:rPr>
        <w:t>- нәрсә телим шуны эшлим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tt-RU"/>
        </w:rPr>
        <w:t>Режим-  көндәлек тәртип кагыйдәсе ул. Син шул кагыйдәләрне үтисеңме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tt-RU"/>
        </w:rPr>
        <w:t>Көндәлек режимны без әби белән бергәләп үтибез. Мин йокыдан торам, әби урын җыя, мин ашыйм, әби җыештыр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учылар, Айзат көндәлек режимны бөтенләй белми булып чыкты. Бүгенге соңга калуын гафу итеп аны үз арабызга алабызм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йе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Әйдә, Айзат, тизрәк урыныңа утыр. Бүгенге дәрестә иптәшләреңне тыңла, үзең актив катнашып утыр һәм син көндәлек режимның нәрсә икәнен һичшиксез аңларсың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имәк, бүген без тәрбия дәресендә нәрсә турында сөйләшербез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Көндәлек режим турында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        </w:t>
      </w:r>
      <w:r>
        <w:rPr>
          <w:b/>
          <w:sz w:val="28"/>
          <w:szCs w:val="28"/>
          <w:lang w:val="tt-RU"/>
        </w:rPr>
        <w:t>-  Укучылар, бүген без сезнең белән 2 группага бүленеп эшләрбез</w:t>
      </w:r>
      <w:r>
        <w:rPr>
          <w:sz w:val="28"/>
          <w:szCs w:val="28"/>
          <w:lang w:val="tt-RU"/>
        </w:rPr>
        <w:t xml:space="preserve">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үгенге тәрбия сәгатебез телдән </w:t>
      </w:r>
      <w:r>
        <w:rPr>
          <w:b/>
          <w:sz w:val="28"/>
          <w:szCs w:val="28"/>
          <w:lang w:val="tt-RU"/>
        </w:rPr>
        <w:t>журнал формасында</w:t>
      </w:r>
      <w:r>
        <w:rPr>
          <w:sz w:val="28"/>
          <w:szCs w:val="28"/>
          <w:lang w:val="tt-RU"/>
        </w:rPr>
        <w:t xml:space="preserve"> булыр. Ул чын журнал кебек, ләкин аны укымыйлар, ә бәлки тыңлыйлар һәм карыйлар, без аны үзебез чыгарырбы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Төп өлеш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Ж</w:t>
      </w:r>
      <w:r>
        <w:rPr>
          <w:b/>
          <w:sz w:val="28"/>
          <w:szCs w:val="28"/>
          <w:lang w:val="tt-RU"/>
        </w:rPr>
        <w:t>урналыбызның беренче бите ничек атала</w:t>
      </w:r>
      <w:r>
        <w:rPr>
          <w:sz w:val="28"/>
          <w:szCs w:val="28"/>
          <w:lang w:val="tt-RU"/>
        </w:rPr>
        <w:t>?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ер, ике, өч...</w:t>
      </w:r>
    </w:p>
    <w:p>
      <w:pPr>
        <w:pStyle w:val="Normal"/>
        <w:ind w:left="72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езнең кулда көч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йдәгез уен уйнап алыйк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tt-RU"/>
        </w:rPr>
        <w:t xml:space="preserve">Җил чыкты ( </w:t>
      </w:r>
      <w:r>
        <w:rPr>
          <w:sz w:val="28"/>
          <w:szCs w:val="28"/>
        </w:rPr>
        <w:t>-ж –ж –ж</w:t>
      </w:r>
      <w:r>
        <w:rPr>
          <w:sz w:val="28"/>
          <w:szCs w:val="28"/>
          <w:lang w:val="tt-RU"/>
        </w:rPr>
        <w:t>)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ңгыр ява (яңгыр яву хәрәкәте)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өн җитте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яш арган ял итә ( балалар партага башларын куеп ятып алалар)</w:t>
      </w:r>
    </w:p>
    <w:p>
      <w:pPr>
        <w:pStyle w:val="Normal"/>
        <w:ind w:left="720" w:hanging="0"/>
        <w:rPr/>
      </w:pPr>
      <w:r>
        <w:rPr>
          <w:sz w:val="28"/>
          <w:szCs w:val="28"/>
          <w:lang w:val="tt-RU"/>
        </w:rPr>
        <w:t>Торыгыз, тор! Нинди матур көн туды, кояш чыкты (укытучы буди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ник шалтырата.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 иртә белән торуга без нишлибез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рын җыябыз, зарядка ясыйбыз, юынабыз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tt-RU"/>
        </w:rPr>
        <w:t xml:space="preserve">Әйдәгез, барыгызда </w:t>
      </w:r>
      <w:r>
        <w:rPr>
          <w:b/>
          <w:sz w:val="28"/>
          <w:szCs w:val="28"/>
          <w:lang w:val="tt-RU"/>
        </w:rPr>
        <w:t>иртәнге зарядкага</w:t>
      </w:r>
      <w:r>
        <w:rPr>
          <w:sz w:val="28"/>
          <w:szCs w:val="28"/>
          <w:lang w:val="tt-RU"/>
        </w:rPr>
        <w:t xml:space="preserve"> тезелегез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tt-RU"/>
        </w:rPr>
        <w:t>1 укучы:    Иренмим беркайчан да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 xml:space="preserve">                         </w:t>
      </w:r>
      <w:r>
        <w:rPr>
          <w:sz w:val="28"/>
          <w:szCs w:val="28"/>
          <w:lang w:val="tt-RU"/>
        </w:rPr>
        <w:t>Иртән торып басам да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 xml:space="preserve">                         </w:t>
      </w:r>
      <w:r>
        <w:rPr>
          <w:sz w:val="28"/>
          <w:szCs w:val="28"/>
          <w:lang w:val="tt-RU"/>
        </w:rPr>
        <w:t>Физзарядка ясый башлыйм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 xml:space="preserve">                         </w:t>
      </w:r>
      <w:r>
        <w:rPr>
          <w:sz w:val="28"/>
          <w:szCs w:val="28"/>
          <w:lang w:val="tt-RU"/>
        </w:rPr>
        <w:t>Тәрәзәмне ачам да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 Музыка астында зарядка ясыйлар. Зарядканы классның спорт секторы булган укучы ясата. Аңа алдан әзерләнергә кушыла.)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учылар зарядка ясагач сез нинди үзгәрешләр кичердегез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Гәүдәбез язылды, уянып киттек, кәефләребез күтәрелде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имәк иртәнге зарядка ни өчен кирәк икән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изрәк уянып җитү өчен, тәннәребез язылсын өчен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tt-RU"/>
        </w:rPr>
        <w:t>Спорт белән шөгыльләнү сәламәтлек өчен бик файдалы, көн саен иртән зарядка ясарга сүз бирәсезме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үз бирәбез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Зарядка ясагач нишлибез? (юынабыз)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                         </w:t>
      </w:r>
      <w:r>
        <w:rPr>
          <w:b/>
          <w:sz w:val="28"/>
          <w:szCs w:val="28"/>
        </w:rPr>
        <w:t>Ж</w:t>
      </w:r>
      <w:r>
        <w:rPr>
          <w:b/>
          <w:sz w:val="28"/>
          <w:szCs w:val="28"/>
          <w:lang w:val="tt-RU"/>
        </w:rPr>
        <w:t xml:space="preserve">урналыбызның икенче бите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</w:t>
      </w:r>
      <w:r>
        <w:rPr>
          <w:b/>
          <w:sz w:val="28"/>
          <w:szCs w:val="28"/>
          <w:lang w:val="tt-RU"/>
        </w:rPr>
        <w:t xml:space="preserve"> “</w:t>
      </w:r>
      <w:r>
        <w:rPr>
          <w:b/>
          <w:sz w:val="28"/>
          <w:szCs w:val="28"/>
          <w:lang w:val="tt-RU"/>
        </w:rPr>
        <w:t>Юа, юа, юылган,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</w:t>
      </w:r>
      <w:r>
        <w:rPr>
          <w:b/>
          <w:sz w:val="28"/>
          <w:szCs w:val="28"/>
          <w:lang w:val="tt-RU"/>
        </w:rPr>
        <w:t>Сабын суда юк булган”_ дип атала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- Иртәнге зарядканы ясагач, без юыну бүлмәсенә ашыгабыз. Юыну өчен безгә нәрсәләр кирәк булыр?    </w:t>
      </w:r>
      <w:r>
        <w:rPr>
          <w:sz w:val="28"/>
          <w:szCs w:val="28"/>
          <w:u w:val="single"/>
          <w:lang w:val="tt-RU"/>
        </w:rPr>
        <w:t>Яшел конвертларны</w:t>
      </w:r>
      <w:r>
        <w:rPr>
          <w:sz w:val="28"/>
          <w:szCs w:val="28"/>
          <w:lang w:val="tt-RU"/>
        </w:rPr>
        <w:t xml:space="preserve"> алыгыз. Анда рәсемнәр бирелгән. Шулар арасыннан иртә белән юыну өчен безгә нәрсәләр кирәк булыр, шуларны сайлап алыгыз (сөлге, сабын теш щеткасы, теш пастасы рәсемнәре)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- Ә  хәзер шушылар арасыннан һәркем өчен аерым булырга тиешле әйберләрне аерып куегыз (сөлге, теш щеткасы)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Һәр группадан берәр кеше сайлап алган әйберләрне әйтә 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Ни өчен сез сайлап куйган теш щеткасы, сөлге һәр кеше өчен аерым булырга тиеш икән?(Микроблар бер кешедән икенчесенә йокмасын өчен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Укучылар, бергәләп укыйк әле, монда нинди сүз язылган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                                       </w:t>
      </w:r>
      <w:r>
        <w:rPr>
          <w:b/>
          <w:sz w:val="28"/>
          <w:szCs w:val="28"/>
          <w:lang w:val="tt-RU"/>
        </w:rPr>
        <w:t xml:space="preserve">С ә л а м ә т л е к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 сүзгә тукталып китик әле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әламәтлек нәрсә ул? (Укучыларның җаваплары)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әламәтлек- кешенең иң зур байлыгы. Сәламәтлек- ул чисталык. Безнең тирә- юньдә, тәнебездә, кулларыбызда, тырнак асларында хәтта авызыбызда да күзгә күренми торган микроблар яши. Алар төрле авырулар китереп чыгарырга мөмкиннәр.(Татар халкы элек-электән чисталыкка игътибар иткән.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имәк, ни өчен иртән, кич юынырга, тешләрне чистартырга кирәк икән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әламәт булу өчен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шләрне көнгә ничә тапкыр чистартабыз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истарту тәртибен беләсезме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Укучылар, мин сезгә тешләрне ничек дөрес итеп чистарту турында язылган таблицалар өләшәм. Өйдә әти- әниләрегез белән үзегезне тикшереп карагыз әле. Хаталарыгыз булса төзәтерсез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2 укучы:          Иртә белән табынд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Әби әйтте тагын да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-  Юньләп ашарсың микән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Икмәк валчыгын, балам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Коймый башларсың микән.    –Юынгач нишлибез?(Ашыйбыз)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- Журналыбызның алдагы бите “Чәй эчәбез бал белән” дип атал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Сүз нәрсә турында барачак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Өстәл янында дөрес утыру турында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- Ә, хәзер </w:t>
      </w:r>
      <w:r>
        <w:rPr>
          <w:sz w:val="28"/>
          <w:szCs w:val="28"/>
          <w:u w:val="single"/>
          <w:lang w:val="tt-RU"/>
        </w:rPr>
        <w:t>кызыл конвертларны</w:t>
      </w:r>
      <w:r>
        <w:rPr>
          <w:sz w:val="28"/>
          <w:szCs w:val="28"/>
          <w:lang w:val="tt-RU"/>
        </w:rPr>
        <w:t xml:space="preserve"> ачыгыз. Анда  ашау өстәле янында утыручы балалар рәсемнәре бирелгән.  Тиз генә киңәшләшеп алыгыз да, җавап бирегез. Бу балалар өстәл янында дөрес утыруның нинди кагыйдәләрен боздылар икән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I гр.  Куллары юылмаган, терсәкләре өстәл өстенд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. Өстәл янында сөйләшеп утыралар. Малай авызына күп итеп тутырга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tt-RU"/>
        </w:rPr>
        <w:t xml:space="preserve"> гр. Китап укып, телевизор карап ашый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шаганда идәнгә, өстәлгә коеп ашый. Пычакны дөрес бирми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tt-RU"/>
        </w:rPr>
        <w:t>Җавапларны тыңлыйк. Укучылар, сезнең арада бу балалар кебекләр юкмы?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Өстәл янында һәрвакыт тәртипле утырып, азыкның тәмен белеп ашарга кирәк. 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лвакытта гына ашаган ризыкларыгыз сезнең тәнегезгә сихәт булып ятачак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Журналыбызның алдагы бите “Буш вакытыңны файдалы үткәр” 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әресләр беткәч сез буш вакытта ниләр эшлисез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үгәрәкләргә йөрибез, әдәби китаплар укыйбыз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tt-RU"/>
        </w:rPr>
        <w:t xml:space="preserve">Ә, хәзер </w:t>
      </w:r>
      <w:r>
        <w:rPr>
          <w:sz w:val="28"/>
          <w:szCs w:val="28"/>
          <w:u w:val="single"/>
          <w:lang w:val="tt-RU"/>
        </w:rPr>
        <w:t>зәңгәр конвертларны</w:t>
      </w:r>
      <w:r>
        <w:rPr>
          <w:sz w:val="28"/>
          <w:szCs w:val="28"/>
          <w:lang w:val="tt-RU"/>
        </w:rPr>
        <w:t xml:space="preserve"> алыйк. Андагы рәсемнәрдә буш вакытта ниләр белән шөгыльләнү файдалы булачагын күрсәткән рәсемнәр бирелгән. Сез шул рәсемнәрдәге күренешләрне </w:t>
      </w:r>
      <w:r>
        <w:rPr>
          <w:b/>
          <w:sz w:val="28"/>
          <w:szCs w:val="28"/>
          <w:lang w:val="tt-RU"/>
        </w:rPr>
        <w:t>пантомимо ярдәмендә күрсәтергә тиеш</w:t>
      </w:r>
      <w:r>
        <w:rPr>
          <w:sz w:val="28"/>
          <w:szCs w:val="28"/>
          <w:lang w:val="tt-RU"/>
        </w:rPr>
        <w:t xml:space="preserve"> буласыз.  Бер укучы яки берничә укучы күрсәтергә мөмкин . Икенче группада утыручы иптәшләрегез сезне аңлый  алырлармы икән?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I гр.               - Ике бала шашка уйный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-Бер бала рәсем ясый, икенчесе китап укый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II гр              -  Малайлар футбол уйныйлар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- Әти- әнигә булышу: өстәл сөртә, гөлләргә су сибә, тәлинкәләр ю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Укучылар, ә сез дәрестән соң буш вакытыгызны ничек үткәрәсе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tt-RU"/>
        </w:rPr>
        <w:t>(</w:t>
      </w:r>
      <w:r>
        <w:rPr>
          <w:b/>
          <w:sz w:val="28"/>
          <w:szCs w:val="28"/>
          <w:lang w:val="tt-RU"/>
        </w:rPr>
        <w:t>Компьютерның зыянлы икәнен искә төшерү</w:t>
      </w:r>
      <w:r>
        <w:rPr>
          <w:sz w:val="28"/>
          <w:szCs w:val="28"/>
          <w:lang w:val="tt-RU"/>
        </w:rPr>
        <w:t>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Түгәрәкләргә йөрибез, бергәләп әдәби китаплар укыйбыз, уйныйбыз....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Молодцы! Буш вакытны шулай файдалы итеп үткәрү ул сезнең кәефегезне күтәрә, сәламәтлегегез ныгый, дусларыгыз күбәя, сез үзегездә яңа талантлар ачасы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Журналыбызны</w:t>
      </w:r>
      <w:r>
        <w:rPr>
          <w:b/>
          <w:sz w:val="28"/>
          <w:szCs w:val="28"/>
          <w:lang w:val="tt-RU"/>
        </w:rPr>
        <w:t>ң ахыргы бите “Сәгат</w:t>
      </w:r>
      <w:r>
        <w:rPr>
          <w:b/>
          <w:sz w:val="28"/>
          <w:szCs w:val="28"/>
        </w:rPr>
        <w:t>ь</w:t>
      </w:r>
      <w:r>
        <w:rPr>
          <w:b/>
          <w:sz w:val="28"/>
          <w:szCs w:val="28"/>
          <w:lang w:val="tt-RU"/>
        </w:rPr>
        <w:t xml:space="preserve"> йөри келт- келт “ дип атала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                             </w:t>
      </w:r>
      <w:r>
        <w:rPr>
          <w:b/>
          <w:sz w:val="28"/>
          <w:szCs w:val="28"/>
          <w:lang w:val="tt-RU"/>
        </w:rPr>
        <w:t>Уен</w:t>
      </w:r>
      <w:r>
        <w:rPr>
          <w:sz w:val="28"/>
          <w:szCs w:val="28"/>
          <w:lang w:val="tt-RU"/>
        </w:rPr>
        <w:t xml:space="preserve"> :  “Туктый белмәс сәгать”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Сәгать йөри келт- келт (башны як-якка)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Ул уяна иртүк: түк- түк (баш кагу)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Ул йокларга яратмый: юк, юк (баш чайкау)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Ялкауларны яратмый юк,юк (баш чайкау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tt-RU"/>
        </w:rPr>
        <w:t xml:space="preserve">Укучылар, әйдәгез үзебез сәгать ясап карыйк. Тактада сәгать рәсеме ясалган. Сез сәгатьнең тере цифрлары, ә мин сәгать йөртүче булам. Мин сезгә цифрлар өләшәм һәм  көндәлек режимга кагылышлы бер күренеш әйтәм. Сез шул күренеш сәгать ничәдә була, шул цифр  кемдә ,  сәгатькә   цифрны куярсыз.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u w:val="single"/>
          <w:lang w:val="tt-RU"/>
        </w:rPr>
        <w:t>Йокыдан торабыз</w:t>
      </w:r>
      <w:r>
        <w:rPr>
          <w:sz w:val="28"/>
          <w:szCs w:val="28"/>
          <w:lang w:val="tt-RU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tt-RU"/>
        </w:rPr>
        <w:t>Сәгать җидедә  йокыдан торабыз</w:t>
      </w:r>
      <w:r>
        <w:rPr>
          <w:b/>
          <w:sz w:val="28"/>
          <w:szCs w:val="28"/>
          <w:lang w:val="tt-RU"/>
        </w:rPr>
        <w:t>, 7 ле</w:t>
      </w:r>
      <w:r>
        <w:rPr>
          <w:sz w:val="28"/>
          <w:szCs w:val="28"/>
          <w:lang w:val="tt-RU"/>
        </w:rPr>
        <w:t xml:space="preserve"> цифрысы миндә ( тактадагы сәгатькә 7 ле цифрын куя.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Дәресләр башлана     8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әктәптә  ашау вакыты  11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әктәптә булу вакыты   13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ф һавада уйнау, түгәрәкләргә бару, 14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ти- әниләргә булышу.15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әрес әзерлибез 16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чке аш 18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тап уку 19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левизор карыйбыз 20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Йокларга ятабыз 21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Укучылар, сез ничек уйлыйсыз, әле генә без нәрсә эшләдек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Үзебезнең көндәлек режимыбызны төзедек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Әйдәгез, хәзер бергәләп көндәлек режимны укып чыгыйк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-Бүгенге дәрестән без нәрсәләр алдык микән ? </w:t>
      </w:r>
      <w:r>
        <w:rPr>
          <w:b/>
          <w:sz w:val="28"/>
          <w:szCs w:val="28"/>
          <w:u w:val="single"/>
          <w:lang w:val="tt-RU"/>
        </w:rPr>
        <w:t>“Ромашка”</w:t>
      </w:r>
      <w:r>
        <w:rPr>
          <w:b/>
          <w:sz w:val="28"/>
          <w:szCs w:val="28"/>
          <w:lang w:val="tt-RU"/>
        </w:rPr>
        <w:t xml:space="preserve"> уены ярдәмендә белербез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-   Укучылар, әгәр сез көнегезне менә шулай дөрес планлаштырып вакытында йокыдан торып, вакытында дәрескә барып, вакытында саф һавада йөреп, буш вакытыгызны файдалы итеп үткәреп  уздырсагыз, сезнең һәр көнегез матур, файдалы үтәр, сау- сәламәт балалар булып үсәрсез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 xml:space="preserve">- Әйдәгез, дәресебезне барыбыз бергә түгәрәккә басып </w:t>
      </w:r>
      <w:r>
        <w:rPr>
          <w:b/>
          <w:sz w:val="28"/>
          <w:szCs w:val="28"/>
          <w:lang w:val="tt-RU"/>
        </w:rPr>
        <w:t>“Сәгать йөри келт- келт</w:t>
      </w:r>
      <w:r>
        <w:rPr>
          <w:sz w:val="28"/>
          <w:szCs w:val="28"/>
          <w:lang w:val="tt-RU"/>
        </w:rPr>
        <w:t xml:space="preserve">” дигән җыр белән тәмамлыйк.       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  <w:r>
        <w:br w:type="page"/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85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5:16:00Z</dcterms:created>
  <dc:creator>Customer</dc:creator>
  <dc:description/>
  <cp:keywords/>
  <dc:language>en-US</dc:language>
  <cp:lastModifiedBy>Гарданова</cp:lastModifiedBy>
  <cp:lastPrinted>2014-01-22T22:18:00Z</cp:lastPrinted>
  <dcterms:modified xsi:type="dcterms:W3CDTF">2014-01-22T18:19:00Z</dcterms:modified>
  <cp:revision>18</cp:revision>
  <dc:subject/>
  <dc:title>Тема:               Көндәлек режим һәм сәламәтлек</dc:title>
</cp:coreProperties>
</file>