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Конспект фронтальной непосредственно-образовательной деятельности учителя-логопеда в подготовительной группе на тему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сень» с элементами песочной терапии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обобщение и систематизация знаний об осени.</w:t>
      </w:r>
    </w:p>
    <w:p>
      <w:pPr>
        <w:pStyle w:val="Normal"/>
        <w:ind w:left="900" w:hanging="900"/>
        <w:rPr/>
      </w:pPr>
      <w:r>
        <w:rPr>
          <w:b/>
          <w:sz w:val="28"/>
          <w:szCs w:val="28"/>
          <w:u w:val="single"/>
        </w:rPr>
        <w:t>Задачи:</w:t>
      </w:r>
      <w:r>
        <w:rPr>
          <w:sz w:val="28"/>
          <w:szCs w:val="28"/>
        </w:rPr>
        <w:t xml:space="preserve"> - Обобщить у детей представления об Осени, ее признаках,         расширять и активизировать словарь по теме.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Совершенствовать грамматический строй (согласование прилагательных с существительными).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Развивать через диалог речевую активность, мелкую моторику, тонкие тактильные ощущения, творческое воображение.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Обогащать словарь словами, обозначающими пространственное ориентиро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Развитие внимания, связанного с координацией движений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борудование: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- фонограммы</w:t>
      </w:r>
    </w:p>
    <w:p>
      <w:pPr>
        <w:pStyle w:val="Normal"/>
        <w:ind w:left="1980" w:hanging="21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П.И.Чайковский «Сень»из цикла «Времена года»  </w:t>
      </w:r>
    </w:p>
    <w:p>
      <w:pPr>
        <w:pStyle w:val="Normal"/>
        <w:ind w:left="1980" w:hanging="21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В.А.Моцарт «Шутка»</w:t>
      </w:r>
    </w:p>
    <w:p>
      <w:pPr>
        <w:pStyle w:val="Normal"/>
        <w:ind w:left="1980" w:hanging="2160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-  картинки с изображением тумана, дождя, тучи, листопа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-  картина Левитана «Золотая осен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-  цветной пес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-  влажный пес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-  формочки для песка в виде листьев, фруктов, гриб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-  игрушки «Киндерсюрприз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-  муляжи тучек (если над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Логопед – Ребята, о чем мы будем сегодня с вами говорить, я вам не скажу, а загадаю загадк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есу я урожай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ля вновь засеваю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тиц к югу отправляю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ревья раздеваю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о не касаюсь елочек и сосен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Я – красивая, желтая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ти – Осень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en-US"/>
        </w:rPr>
        <w:t>II</w:t>
      </w:r>
      <w:r>
        <w:rPr>
          <w:sz w:val="28"/>
          <w:szCs w:val="28"/>
        </w:rPr>
        <w:t>.  Логопед – Правильно! Мы будем говорить об осен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нимание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зовите осенние месяцы (дети дают ответы)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Найди отгадку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Логопед предлагает детям подойти к наборному полотну, на котором набор картинок и говорит: Чтобы лучше представить осеннюю пору, отгадайте загадки об осенних явлениях и найдите нужную картинк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Он бывает по утрам и вечерам, из-за него ничего не видно впереди (туман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Деревья сбрасывают свой разноцветный наряд. Как называется это явление? (листопад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Темная, страшная плывет по небу и может расплакаться (туча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Холодный, проливной, после него мокро на улице (дождь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Логопед переворачивает картинки-отгадки и просит перечислить все слова. Дети выполняют задан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Логопед – Молодцы.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атривание картины И.И.Левитана «Золотая осень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Логопед – Осень была любимейшим временем года для Левитана, и он посвятил ей более 100 картин. Одной из самых любимых является эта картина «Золотая осень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тветьте на вопросы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ая осень изображена на картине? (золотая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ие краски использовал художник? (красную, желтую, оранжевую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Что на картине особенно красиво? (деревья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ая погода была в этот день? (солнечная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Догадайтесь, ребята, какая вода в речке на картине? Теплая или холодная? (теплая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    Физминут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Дует ветер, дует, дует, задувает(махи руками на себя)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Желтые листочки с дерева срывает (кружатся на месте)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летят листочки, кружат по дорожке (на цыпочках проходят круг). Падают листочки прямо нам под ножки (приседают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огопед – Давайте продолжим. И я вам предлагаю нарисовать осень в нашей песочнице. Подойдем к ней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вайте поздороваемся с песком нежно, сильно (различно дотронуться до песка ладошкой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легко / с напряжением сжимаем кулачки с песком, затем медленно высыпаем его в песочницу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дотронуться каждым пальчико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еретереть песок между ладошкам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Логопед – Песочек тоже хочет поздороваться с вами (логопед посыпает руки детей «песочным дождем»)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ина «Песочная осень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ти вместе с логопедом рисуют тучки пальцем (звучит музыка П.И.Чайковского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Логопед – Часто идет дождь и мочит землю (проведем линии от тучек вниз на землю («рука в руке»)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дет дождь, и внизу, на земле, получаются лужи (разрываем песок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лучилась настоящая осенняя картинка. Но она грустна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огопед – Давайте нарисуем веселую осен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ти, чтобы получилась красивая, веселая осень, что нам нужно взять? (цветной песок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авильно! Нам понадобятся формочки для песка, цветной песок (Какие цвета использует осень для раскрашивания деревьев? Дети отвечают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Звучит музыка В.А.Моцарт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ти украшают картину деревьями (из палочек) и аппликациями листьев, фруктов, грибов из цветного песка, а также игрушками «Киндерсюрприз»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Итог. Логопед – Красивая получилась работа. Но пора прощаться с осенью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онравилась вам наша игровая деятельность? (ответы детей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Я хочу закончить ее стихотворение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окрые деревья, голые стоят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0И прибит дождями наш осенний са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 окном то дождик, то холодный снег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рачно неуютно на душе у всех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олько ты не хмурься, на осень ты не злис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ы своей улыбкой с другом поделис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н тебе ответит, станет всем тепл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удет в душах ваших мирно и светл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6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1:07:00Z</dcterms:created>
  <dc:creator>Анна</dc:creator>
  <dc:description/>
  <cp:keywords/>
  <dc:language>en-US</dc:language>
  <cp:lastModifiedBy>ds</cp:lastModifiedBy>
  <cp:lastPrinted>2013-12-23T11:25:00Z</cp:lastPrinted>
  <dcterms:modified xsi:type="dcterms:W3CDTF">2013-12-23T07:26:00Z</dcterms:modified>
  <cp:revision>21</cp:revision>
  <dc:subject/>
  <dc:title>Конспект фронтального занятия на тему «Осень» с элементами песочной терапии</dc:title>
</cp:coreProperties>
</file>