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sz w:val="32"/>
          <w:szCs w:val="32"/>
        </w:rPr>
        <w:t>Тема</w:t>
      </w:r>
      <w:r>
        <w:rPr>
          <w:b/>
          <w:sz w:val="44"/>
          <w:szCs w:val="44"/>
        </w:rPr>
        <w:t>: «Части текста»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Урок по русскому языку, 2 класс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/>
        <w:t>Учитель начальных классов:</w:t>
      </w:r>
      <w:r>
        <w:rPr>
          <w:sz w:val="32"/>
          <w:szCs w:val="32"/>
        </w:rPr>
        <w:t>Шилина В.Н.</w:t>
      </w:r>
    </w:p>
    <w:p>
      <w:pPr>
        <w:pStyle w:val="Normal"/>
        <w:ind w:firstLine="709"/>
        <w:jc w:val="right"/>
        <w:rPr/>
      </w:pPr>
      <w:r>
        <w:rPr>
          <w:sz w:val="32"/>
          <w:szCs w:val="32"/>
        </w:rPr>
        <w:t>МОУ СОШ №20 им. Н.З.Бирюков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ПЛАН-КОНСПЕКТ УРОКА 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Части текста</w:t>
        <w:br/>
      </w: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29"/>
        <w:gridCol w:w="5579"/>
      </w:tblGrid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Шилина  Виктория Николаевн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бо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 №20 им. Н.З. Бирюко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Орехово-Зуево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и номер урока в тем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№ 7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России, Канакина В.П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Цель  урока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я различать и выделять в тексте начало, основную часть и концов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Формирование умения определять учебную проблем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, логического мышления, памяти, внимания и орфографической зоркост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интереса к урокам русского языка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рока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Footnote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одель организации УПД младших школьников</w:t>
            </w:r>
            <w:r>
              <w:rPr>
                <w:rFonts w:eastAsia="Times New Roman"/>
                <w:sz w:val="24"/>
                <w:lang w:val="ru-RU"/>
              </w:rPr>
              <w:t>.</w:t>
            </w:r>
          </w:p>
          <w:p>
            <w:pPr>
              <w:pStyle w:val="Footnot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5579" w:type="dxa"/>
            <w:tcBorders/>
          </w:tcPr>
          <w:p>
            <w:pPr>
              <w:pStyle w:val="Footnote"/>
              <w:rPr/>
            </w:pPr>
            <w:r>
              <w:rPr>
                <w:rFonts w:eastAsia="Times New Roman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>.АРМ (автоматизированное рабочее место) учителя – класс («один ко многим») – фронтальная работа.</w:t>
            </w:r>
          </w:p>
          <w:p>
            <w:pPr>
              <w:pStyle w:val="Footnot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 1 ПК – 1 ученик – индивидуальная самостоятельная работа.</w:t>
            </w:r>
          </w:p>
          <w:p>
            <w:pPr>
              <w:pStyle w:val="Footnot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. 1 ПК – 2 ученика – самостоятельная работа в парах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е оборудование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ноутбуки (для работы в группах), проектор, интерактивная доска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од 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Название используемых ЭОР </w:t>
      </w:r>
      <w:r>
        <w:rPr>
          <w:sz w:val="24"/>
          <w:szCs w:val="24"/>
        </w:rPr>
        <w:t>(интерактивная иллюстрация, интерактивный текст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239"/>
        <w:gridCol w:w="1658"/>
        <w:gridCol w:w="2204"/>
        <w:gridCol w:w="2068"/>
        <w:gridCol w:w="1788"/>
        <w:gridCol w:w="588"/>
      </w:tblGrid>
      <w:tr>
        <w:trPr>
          <w:tblHeader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b/>
                <w:sz w:val="24"/>
                <w:szCs w:val="24"/>
              </w:rPr>
              <w:t>Адапта-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ионный</w:t>
            </w:r>
          </w:p>
          <w:p>
            <w:pPr>
              <w:pStyle w:val="Normal"/>
              <w:spacing w:lineRule="auto" w:line="192" w:before="60" w:after="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.момен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 учащихся на учебную деятель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наличие учебных предметов. Настраиваются на предварительную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ет на работу, создаёт положительный, психолог. настр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192" w:before="60" w:after="60"/>
              <w:rPr/>
            </w:pPr>
            <w:r>
              <w:rPr>
                <w:sz w:val="24"/>
                <w:szCs w:val="24"/>
              </w:rPr>
              <w:t>Проверка дом. зад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предварительные знания и определить их границ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т свои знания о текст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ирует выполненные задания. Какая задача стояла перед вами? Докажите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нут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 чистопис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каллиграфический навы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гадывают загадку и пишут буквы и слова по образц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ывает загадку, просит выделить первый звук и дать ему характеристику. Демонстрирует интерактивную иллюстрацию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Интерактивная иллюстрац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арная рабо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равописание слов, подготовить к восприятию нового материал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едлагают свои задания. Выясняют причины ошиб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ляют пропущенные буквы с доказательств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я слов:С_нтябрь, з_ма, пр_щай, д_ревья, в_робей, л_са.  Какое задание вы могли бы предложить?  Направляет деятельность учащихс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моопределение к деятельности </w:t>
            </w:r>
            <w:r>
              <w:rPr>
                <w:i/>
                <w:sz w:val="24"/>
                <w:szCs w:val="24"/>
              </w:rPr>
              <w:t>Открытие новых зна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наний, отношений, действий, опы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я интеллектуального затруднения – находится ответ на проблемный в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лишнее  из группы с доказательством, образуют из частей целый тек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и делят текст по существенным признакам, предлагают способы провер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пределяют тему и цели урока, высказывают, где им эти знания могут пригодитьс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кратическая бесед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ое задание вы могли бы предложить? Какая часть  лишняя  и почему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сформулировать тему урока и цел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в парах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ли, умению работать в пар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актическую работ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в парах с применением интерактивного зад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по теме уро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воли и самостоятельности, инициативы, уверенности в своих силах, действовать самостоятельно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 составляют и записывают части текста, работая по заданиям учеб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аписывают текс  по частя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зноуровневые задания по теме урок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сберегающа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физкультминутк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изкультминут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жение работы по теме уро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ое закрепление знаний, действий, отношений, опыта на основе приме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формируемых знаний на основе применения разноуровневых и твор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ематические части текста. Ставят  верные части  к группам текста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боту с применением ЭОР и фронтальную проверку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текс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 урока и задание на до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задаёт домашнее задание, даёт рекоменд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флек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работу на уроке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оценить свою работу на уроке, что удалось, где возникли. затруднения. Благодарит за работу на урок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к плану-конспекту урок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Части текс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ЭОР, ИСПОЛЬЗУЕМЫХ НА УРОКЕ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05"/>
        <w:gridCol w:w="1305"/>
        <w:gridCol w:w="2060"/>
        <w:gridCol w:w="3695"/>
      </w:tblGrid>
      <w:tr>
        <w:trPr>
          <w:trHeight w:val="54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вид ресурса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образовательных ресурс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иллюстра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43634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://files.school-collection.edu.ru/dlrstore/6979e3af-097b-445c-92b4-a1ca1a73d81d/ResFile.SWF</w:t>
              </w:r>
            </w:hyperlink>
          </w:p>
          <w:p>
            <w:pPr>
              <w:pStyle w:val="Normal"/>
              <w:jc w:val="both"/>
              <w:rPr>
                <w:color w:val="943634"/>
                <w:sz w:val="24"/>
                <w:szCs w:val="24"/>
              </w:rPr>
            </w:pPr>
            <w:r>
              <w:rPr>
                <w:color w:val="943634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образовательных ресурс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азваниями частей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cdcc15da-1f38-4e35-b754-55cf88ff49e0/%5BNS-RUS_2-03%5D_%5BQS_068%5D.html</w:t>
              </w:r>
            </w:hyperlink>
          </w:p>
        </w:tc>
      </w:tr>
      <w:tr>
        <w:trPr>
          <w:trHeight w:val="54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образовательных ресурс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текст из час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7c4ce688-ff5a-40f8-b19d-cbc3c05b3cb3/%5BNS-RUS_2-03%5D_%5BIM_069%5D.swf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szCs w:val="24"/>
        </w:rPr>
        <w:t>________________________________КОНЕЦ  ФОРМЫ___________________________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Style w:val="FootnoteCharacters"/>
          <w:rFonts w:eastAsia="Symbol" w:ascii="Symbol" w:hAnsi="Symbol"/>
        </w:rPr>
        <w:t></w:t>
      </w:r>
      <w:r>
        <w:rPr/>
        <w:t xml:space="preserve"> </w:t>
      </w:r>
      <w:r>
        <w:rPr>
          <w:b/>
          <w:sz w:val="24"/>
          <w:szCs w:val="24"/>
        </w:rPr>
        <w:t>Тип ресурса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тип учебного материала в электронной форме) – наборы ЦОР к учебникам, поурочные планирования, методические рекомендации, инновационные учебные материалы, электронные издания, коллекции (тематические), комплексные ресурсы и д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ы ресурсов:  </w:t>
      </w:r>
    </w:p>
    <w:p>
      <w:pPr>
        <w:pStyle w:val="Normal"/>
        <w:jc w:val="both"/>
        <w:rPr/>
      </w:pPr>
      <w:r>
        <w:rPr>
          <w:sz w:val="24"/>
          <w:szCs w:val="24"/>
        </w:rPr>
        <w:t>ИР – информационный ресур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 – практический ресур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 – контрольный ресур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бинированный ресур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4"/>
          <w:szCs w:val="24"/>
        </w:rPr>
      </w:pPr>
      <w:r>
        <w:rPr>
          <w:rStyle w:val="FootnoteCharacters"/>
        </w:rPr>
        <w:t></w:t>
      </w: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6979e3af-097b-445c-92b4-a1ca1a73d81d/ResFile.SWF" TargetMode="External"/><Relationship Id="rId3" Type="http://schemas.openxmlformats.org/officeDocument/2006/relationships/hyperlink" Target="http://files.school-collection.edu.ru/dlrstore/cdcc15da-1f38-4e35-b754-55cf88ff49e0/%5BNS-RUS_2-03%5D_%5BQS_068%5D.html" TargetMode="External"/><Relationship Id="rId4" Type="http://schemas.openxmlformats.org/officeDocument/2006/relationships/hyperlink" Target="http://files.school-collection.edu.ru/dlrstore/7c4ce688-ff5a-40f8-b19d-cbc3c05b3cb3/%5BNS-RUS_2-03%5D_%5BIM_069%5D.sw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01:00Z</dcterms:created>
  <dc:creator>Папа</dc:creator>
  <dc:description/>
  <cp:keywords/>
  <dc:language>en-US</dc:language>
  <cp:lastModifiedBy>Наталья</cp:lastModifiedBy>
  <dcterms:modified xsi:type="dcterms:W3CDTF">2014-10-24T15:55:00Z</dcterms:modified>
  <cp:revision>25</cp:revision>
  <dc:subject/>
  <dc:title/>
</cp:coreProperties>
</file>