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8"/>
          <w:szCs w:val="28"/>
        </w:rPr>
        <w:t xml:space="preserve">                        </w:t>
      </w:r>
      <w:r>
        <w:rPr>
          <w:b/>
          <w:color w:val="333399"/>
          <w:sz w:val="28"/>
          <w:szCs w:val="28"/>
        </w:rPr>
        <w:t>Тематическое планирование уроков физкультуры</w:t>
      </w:r>
    </w:p>
    <w:p>
      <w:pPr>
        <w:pStyle w:val="Normal"/>
        <w:rPr>
          <w:b/>
          <w:b/>
          <w:color w:val="333399"/>
          <w:sz w:val="28"/>
          <w:szCs w:val="28"/>
          <w:lang w:val="en-US"/>
        </w:rPr>
      </w:pPr>
      <w:r>
        <w:rPr>
          <w:b/>
          <w:color w:val="333399"/>
          <w:sz w:val="28"/>
          <w:szCs w:val="28"/>
        </w:rPr>
        <w:t xml:space="preserve">                  </w:t>
      </w:r>
      <w:r>
        <w:rPr>
          <w:b/>
          <w:color w:val="333399"/>
          <w:sz w:val="28"/>
          <w:szCs w:val="28"/>
        </w:rPr>
        <w:t xml:space="preserve">в 10-11-х  классах    при 3-х занятиях в неделю   </w:t>
      </w:r>
    </w:p>
    <w:p>
      <w:pPr>
        <w:pStyle w:val="Normal"/>
        <w:rPr/>
      </w:pPr>
      <w:r>
        <w:rPr>
          <w:b/>
          <w:color w:val="333399"/>
          <w:sz w:val="28"/>
          <w:szCs w:val="28"/>
        </w:rPr>
        <w:t xml:space="preserve">         </w:t>
      </w:r>
      <w:r>
        <w:rPr>
          <w:b/>
          <w:color w:val="333399"/>
          <w:sz w:val="28"/>
          <w:szCs w:val="28"/>
        </w:rPr>
        <w:t>1 четверть (12 часов лёгкой атлетики, 15 часов баскетбола).</w:t>
      </w:r>
    </w:p>
    <w:p>
      <w:pPr>
        <w:pStyle w:val="Normal"/>
        <w:rPr>
          <w:color w:val="333399"/>
          <w:sz w:val="32"/>
          <w:szCs w:val="32"/>
          <w:u w:val="single"/>
          <w:lang w:val="en-US"/>
        </w:rPr>
      </w:pPr>
      <w:r>
        <w:rPr>
          <w:b/>
          <w:color w:val="333399"/>
          <w:sz w:val="32"/>
          <w:szCs w:val="32"/>
          <w:u w:val="single"/>
          <w:lang w:val="en-US"/>
        </w:rPr>
        <w:t xml:space="preserve">  </w:t>
      </w:r>
      <w:r>
        <w:rPr>
          <w:b/>
          <w:color w:val="333399"/>
          <w:sz w:val="32"/>
          <w:szCs w:val="32"/>
          <w:u w:val="single"/>
          <w:lang w:val="en-US"/>
        </w:rPr>
        <w:t>Учитель</w:t>
      </w:r>
      <w:r>
        <w:rPr>
          <w:color w:val="333399"/>
          <w:sz w:val="32"/>
          <w:szCs w:val="32"/>
          <w:u w:val="single"/>
          <w:lang w:val="en-US"/>
        </w:rPr>
        <w:t>: Седакова Н.А.</w:t>
      </w:r>
    </w:p>
    <w:tbl>
      <w:tblPr>
        <w:tblW w:w="14697" w:type="dxa"/>
        <w:jc w:val="left"/>
        <w:tblInd w:w="-1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720"/>
        <w:gridCol w:w="720"/>
        <w:gridCol w:w="720"/>
        <w:gridCol w:w="720"/>
        <w:gridCol w:w="540"/>
        <w:gridCol w:w="720"/>
        <w:gridCol w:w="540"/>
        <w:gridCol w:w="1080"/>
        <w:gridCol w:w="606"/>
        <w:gridCol w:w="1743"/>
      </w:tblGrid>
      <w:tr>
        <w:trPr>
          <w:trHeight w:val="14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№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Тема урока</w:t>
            </w:r>
          </w:p>
        </w:tc>
        <w:tc>
          <w:tcPr>
            <w:tcW w:w="6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Дата провед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0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1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1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  <w:t>фа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  <w:t>фа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</w:r>
          </w:p>
        </w:tc>
        <w:tc>
          <w:tcPr>
            <w:tcW w:w="2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99"/>
                <w:sz w:val="22"/>
                <w:szCs w:val="22"/>
              </w:rPr>
              <w:t>Проведение первичного инструктажа по технике безопасности № 5-00 и инструктажа  №5-03 на уроках лёгкой атлетике. Повторение специально беговых упражнений. Игра в волейбол. Д/З: повторить технику безопас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Повторение ускорений из различных исходных положений. Проведение беговых эстафет. Д/З: повторить строевые упражн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Повторение специально прыжковых упражнений. Сдача контрольного норматива – наклон вперёд из положения сидя. Спортивная игра «Футбол». Д/З: составить комплекс общеобразовательных упражнений на осанк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Повторение подводящих упражнений к прыжкам в длину с места. Проведение эстафет с  мячом..Д/З: повторить технику бега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Повторение прыжка в длину с места, согнув ноги. Спортивная игра «Волейбол». Д/З: повторить технику прыжка в длину с мест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Отрабатывание прыжковых упражнений на скамейке. Сдача контрольного норматива - прыжок в длину с места.  Круговая тренировка на силу рук. Д/З:  Составить комплекс общеразвивающих упражнений в положении сто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Повторение стартового разгона. Сдача контрольного норматива - бег 30м. Подвижная игра «Пионербол». Д/З: повторить технику бегового разго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Повторение бега с высокого и низкого старта. Сдача контрольного норматива - бег 60м. Спортивная игра в бадминтон. Д/З: повторить технику стартов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Повторение прыжка в длину с разбега, согнув ноги с 11-13 шагов. Сдача контрольного норматива - подтягивание. Проведение эстафет с прыжками. Д/З: повторить технику прыжка в длину с разбег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Повторение метания теннисного мяча на дальность. Сдача контрольного норматива - прыжок в длину с разбега. Круговая тренировка на беговую выносливость.  Д/З: повторить значение физкультуры на организм челове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Отрабатывание метания теннисного мяча на дальность с разбега. Соревнование в «Выбивало». Д/З: повторить технику метания мяч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Повторение метания мяча в цель. Сдача контрольного норматива - удержание тела в висе. Спортивная игра «Бадминтон».Д/З: составить комплекс специально беговых упражн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Инструктаж№ 5-06 по технике безопасности  на уроках баскетбола. Повторение стоек и перемещений баскетболиста. Подвижная игра «Горячая катошка».Д/З: повторить технику безопасности на уроках баскетбо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Повторение стоек и перемещений с ведением мяча.Сдача контрольного норматива – метание теннисного мяча в цель. Спортивная игра «Футбол».Д/З: повторить элементы техники баскетбо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Отрабатывание стоек и перемещений с передачей. Сдача контрольного норматива - отжимание от пола. Проведение  эстафет. Д/З: повторить приёмы самоконтрол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Повторение ловли и передачи мяча в парах. Сдача контрольного норматива - прыжки со скакалкой за 30 сек. Проведение круговой тренировки на развитие координации.Д/З: повторить виды передач в баскетб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Повторение ведение мяча на месте и в движении. Выполнение прыжковых упражнений через барьеры. Спортивная игра «Бадмитнон»/стритбол.  Д/З: повторить виды ведения в баскетб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Повторение ведение с передачей в тройках на месте и в движении.  Спортивная игра «Футбол»/»Баскетбол».Д/З: составить комплекс общеразвивающих упражнений в положении сид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Отрабатывание ведение и передачи мяча. Повторение упражнений со скакалкой. Спортивная игра «Стритбол».Д/З: составить комплекс утренней гигиенической гимнасти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Повторение упражнений с элементами баскетбола. Проведение эстафет с применением видов перемещений. Д/З: повторить технику перемещений в баскетб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Повторение ведения  с передачей мяча в баскетболе. Сдача контрольного норматива - метание набивного мяча из положения сидя. Спортивная игра «Бадминтон». Д/З: повторить технику ведения мяч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99"/>
              </w:rPr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Повторение бросков мяча в баскетболе. Проведение эстафет с ловлей и передачей мяча. Д/З: повторить технику передачи двумя руками от груд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Отрабатывание ведения мяча в высокой, средней стойке на месте и в движении в парах с броском. Проведение игры «Баскетбол».  Д/З: составить комплекс общеразвивающих упражнений с мяч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Повторение ловли и передач мяча в движении. Сдача контрольного норматива – челночный бег 3х10м. Игра в футбол/стритбол. Д/З: повторить виды передач в баскетб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Повторение бросков мяча  с места в баскетболе. Игровые ситуации: 1х1, 2х2. Д/З: повторить виды бросков в баскетб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 </w:t>
            </w:r>
            <w:r>
              <w:rPr>
                <w:color w:val="333399"/>
                <w:sz w:val="22"/>
                <w:szCs w:val="22"/>
              </w:rPr>
              <w:t>Повторение тактики нападения в баскетболе. Сдача контрольного норматива  - поднимание туловища за 30 сек. Спортивная игра «Баскетбол»- 2х2. Д/З: повторить влияние упражнений на развитие физических качест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2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Повторение тактики защиты  1х1 в баскетболе. Проведение игры в баскетбол. Д/З: правила игры в баскетбо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color w:val="333399"/>
          <w:sz w:val="28"/>
          <w:szCs w:val="28"/>
        </w:rPr>
        <w:t xml:space="preserve">Комплексная  программа физического воспитания  учащихся «Физическая культура 1-11классы» под ред. В.И.Ляха, А.А.Зданевича, 2012г.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333399"/>
          <w:sz w:val="28"/>
          <w:szCs w:val="28"/>
        </w:rPr>
        <w:t xml:space="preserve">            </w:t>
      </w:r>
      <w:r>
        <w:rPr>
          <w:b/>
          <w:color w:val="333399"/>
          <w:sz w:val="28"/>
          <w:szCs w:val="28"/>
        </w:rPr>
        <w:t>Тематическое планирование уроков физкультуры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 xml:space="preserve">                  </w:t>
      </w:r>
      <w:r>
        <w:rPr>
          <w:b/>
          <w:color w:val="333399"/>
          <w:sz w:val="28"/>
          <w:szCs w:val="28"/>
        </w:rPr>
        <w:t xml:space="preserve">в 10-11-х  классах    при 3-х занятиях в неделю            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rPr/>
      </w:pPr>
      <w:r>
        <w:rPr>
          <w:b/>
          <w:color w:val="333399"/>
          <w:sz w:val="28"/>
          <w:szCs w:val="28"/>
        </w:rPr>
        <w:t>2 четверть (21 час гимнастики)</w:t>
      </w:r>
    </w:p>
    <w:p>
      <w:pPr>
        <w:pStyle w:val="Normal"/>
        <w:rPr/>
      </w:pPr>
      <w:r>
        <w:rPr>
          <w:b/>
          <w:color w:val="333399"/>
          <w:sz w:val="32"/>
          <w:szCs w:val="32"/>
          <w:u w:val="single"/>
        </w:rPr>
        <w:t xml:space="preserve">   </w:t>
      </w:r>
      <w:r>
        <w:rPr>
          <w:b/>
          <w:color w:val="333399"/>
          <w:sz w:val="32"/>
          <w:szCs w:val="32"/>
          <w:u w:val="single"/>
        </w:rPr>
        <w:t>Учитель</w:t>
      </w:r>
      <w:r>
        <w:rPr/>
        <w:t>: Седакова Н.А.</w:t>
      </w:r>
    </w:p>
    <w:tbl>
      <w:tblPr>
        <w:tblW w:w="14697" w:type="dxa"/>
        <w:jc w:val="left"/>
        <w:tblInd w:w="-1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0"/>
        <w:gridCol w:w="720"/>
        <w:gridCol w:w="720"/>
        <w:gridCol w:w="720"/>
        <w:gridCol w:w="720"/>
        <w:gridCol w:w="540"/>
        <w:gridCol w:w="720"/>
        <w:gridCol w:w="540"/>
        <w:gridCol w:w="1080"/>
        <w:gridCol w:w="2349"/>
      </w:tblGrid>
      <w:tr>
        <w:trPr>
          <w:trHeight w:val="147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№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Тема урока</w:t>
            </w:r>
          </w:p>
        </w:tc>
        <w:tc>
          <w:tcPr>
            <w:tcW w:w="8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Дата проведения</w:t>
            </w:r>
          </w:p>
        </w:tc>
      </w:tr>
      <w:tr>
        <w:trPr>
          <w:trHeight w:val="14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0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1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1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  <w:t>фа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  <w:t>фа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роведение инструктажа  по технике безопасности №5-04 на уроках гимнастики. Повторение акробатических упражнений, упражнений на пресс. Проведение игры в бадминтон. Д/З: повторить строевые упражн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овторение длинного кувырка вперёд. Выполнение упражнений со скакалкой. Проведение игры «Волейбол». Д/З: повторить технику безопасности на гимнастик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роведение ритмической гимнастики. Повторение упражнений с гантелями. Д/З: повторить правила самоконтрол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овторение  кувырка назад. Выполнение упражнений с набивным мячом, скакалкой, обручем в круговой тренировке. Сдача норматива кувырок  вперёд  на технику выполнения. Д/З: повторить виды  акробати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Разучивание художественной гимнастики с мячом. Сдача норматива – длинный кувырок вперёд. Проведение игры «Волейбол». Д/З: повторить технику акробатических упражн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роведение ритмической гимнастики. Выполнение упражнений на гимнастической скамейке.  Д/З: повторить значение гимнастических упражнений для  сохранения правильной осан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овторение элементов акробатики. Проведение полосы препятствий. Д/З: повторить виды акробати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Разучивание акробатической комбинации. Выполнение силовых упражнений на наклонной скамейке в круговой тренировке. Сдача норматива - художественная гимнастика с мячом. Д/З: повторить упражнения на осанк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роведение ритмической степ-аэробики. Повторение упражнений на мыщцы спины и пресса. Д/З: повторить значение фитнес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Выполнение упражнений на бревне. Сдача контрольного норматива - акробатическая комбинация (техника выполнения). Проведение  игры «Волейбол». Д/З: составить комплекс упражнений сто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Разучивание гимнастической комбинации на бревне. Разучивание художественной комбинации с обручем. Д/З: повторить виды гимнасти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роведение ритмической гимнастики. Повторение упражнений на координацию. Проведение игры в настол.теннис. Д/З: повторить приёмы самоконтрол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овторение опорного прыжка в упор присев. Проведение силовых упражнений с гантелями. Сдача норматива - гимнастическая комбинация с обручем.  Д/З: Составить комплекс упражнений на силу ру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овторение опорного прыжка углом. Сдача норматива кувырок назад (техника выполнения). Проведение игры «Волейбол». Д/З: повторить значение гимнастических упражнений на развитие физических способност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овторение лазания на наклонной скамейке. Сдача контрольного норматива - гимнастическая комбинация на бревне (техника выполнения). Проведение игры «Бадминтон». Д/З: составить комплекс упражнений в положении сид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овторение опорного прыжка, согнув ноги. Повторение лазания по гимнастической стенке в круговой тренировке. Д/З: повторить  виды прыжк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роведение ритмической гимнастики. Сдача контрольного норматива - опорный прыжок углом. Проведение игры «Выбивало». Д/З: повторить правила самострахов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Обучение лазанию по канату в 3 приёма. Проведение упражнений с гантелями, обручем и скакалкой в круговой тренировке. Д/З: повторить упражнения на мышцы спи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Обучение опорному прыжку боком с косого разбега. Повторение висов, упражнений на мышцы пресса и спины в висе. Проведение игр «Бадминтон», «Футбол». Д/З: повторить упражнения на мышцы пресс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роведение  упражнений  в парах. Сдача контрольного норматива - опорный прыжок боком. Проведение игры «Волейбол». Д/З: составить комплекс упражнений на силу но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роведение  ритмической гимнастики. Проведение полосы препятствий с элементами гимнастики. Проведение спортивной игры «Бадминтон». Д/З: повторить олимпийское движ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color w:val="333399"/>
          <w:sz w:val="28"/>
          <w:szCs w:val="28"/>
        </w:rPr>
        <w:t xml:space="preserve">Комплексная  программа физического воспитания  учащихся «Физическая культура 1-11классы» под ред. В.И.Ляха, А.А.Зданевича, 2012г.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333399"/>
          <w:sz w:val="32"/>
          <w:szCs w:val="32"/>
        </w:rPr>
      </w:pPr>
      <w:r>
        <w:rPr>
          <w:b/>
          <w:i/>
          <w:color w:val="333399"/>
          <w:sz w:val="32"/>
          <w:szCs w:val="32"/>
        </w:rPr>
        <w:t xml:space="preserve">        </w:t>
      </w:r>
      <w:r>
        <w:rPr>
          <w:b/>
          <w:i/>
          <w:color w:val="333399"/>
          <w:sz w:val="32"/>
          <w:szCs w:val="32"/>
        </w:rPr>
        <w:t>Тематическое планирование уроков физкультуры</w:t>
      </w:r>
    </w:p>
    <w:p>
      <w:pPr>
        <w:pStyle w:val="Normal"/>
        <w:rPr>
          <w:b/>
          <w:b/>
          <w:i/>
          <w:i/>
          <w:color w:val="333399"/>
          <w:sz w:val="32"/>
          <w:szCs w:val="32"/>
        </w:rPr>
      </w:pPr>
      <w:r>
        <w:rPr>
          <w:b/>
          <w:i/>
          <w:color w:val="333399"/>
          <w:sz w:val="32"/>
          <w:szCs w:val="32"/>
        </w:rPr>
        <w:t xml:space="preserve">             </w:t>
      </w:r>
      <w:r>
        <w:rPr>
          <w:b/>
          <w:i/>
          <w:color w:val="333399"/>
          <w:sz w:val="32"/>
          <w:szCs w:val="32"/>
        </w:rPr>
        <w:t>в 10  -11   классах при 3-х занятиях в неделю</w:t>
      </w:r>
    </w:p>
    <w:p>
      <w:pPr>
        <w:pStyle w:val="Normal"/>
        <w:rPr/>
      </w:pPr>
      <w:r>
        <w:rPr>
          <w:b/>
          <w:i/>
          <w:color w:val="333399"/>
          <w:sz w:val="32"/>
          <w:szCs w:val="32"/>
          <w:u w:val="single"/>
        </w:rPr>
        <w:t>3 четверть</w:t>
      </w:r>
      <w:r>
        <w:rPr>
          <w:b/>
          <w:i/>
          <w:color w:val="333399"/>
          <w:sz w:val="32"/>
          <w:szCs w:val="32"/>
        </w:rPr>
        <w:t xml:space="preserve"> </w:t>
      </w:r>
      <w:r>
        <w:rPr>
          <w:i/>
          <w:color w:val="333399"/>
          <w:sz w:val="32"/>
          <w:szCs w:val="32"/>
        </w:rPr>
        <w:t>(14 часов лыжной   подготовки, 5 уроков баскетбола, 11  уроков  волейбола)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333399"/>
          <w:sz w:val="32"/>
          <w:szCs w:val="32"/>
          <w:u w:val="single"/>
        </w:rPr>
      </w:pPr>
      <w:r>
        <w:rPr>
          <w:b/>
          <w:i/>
          <w:color w:val="333399"/>
          <w:sz w:val="32"/>
          <w:szCs w:val="32"/>
          <w:u w:val="single"/>
        </w:rPr>
        <w:t xml:space="preserve">        </w:t>
      </w:r>
      <w:r>
        <w:rPr>
          <w:b/>
          <w:i/>
          <w:color w:val="333399"/>
          <w:sz w:val="32"/>
          <w:szCs w:val="32"/>
          <w:u w:val="single"/>
        </w:rPr>
        <w:t xml:space="preserve">Учитель: </w:t>
      </w:r>
      <w:r>
        <w:rPr>
          <w:i/>
          <w:color w:val="333399"/>
          <w:sz w:val="32"/>
          <w:szCs w:val="32"/>
          <w:u w:val="single"/>
          <w:lang w:val="en-US"/>
        </w:rPr>
        <w:t>C</w:t>
      </w:r>
      <w:r>
        <w:rPr>
          <w:i/>
          <w:color w:val="333399"/>
          <w:sz w:val="32"/>
          <w:szCs w:val="32"/>
          <w:u w:val="single"/>
        </w:rPr>
        <w:t>едакова Н.А.</w:t>
      </w:r>
    </w:p>
    <w:tbl>
      <w:tblPr>
        <w:tblW w:w="14697" w:type="dxa"/>
        <w:jc w:val="left"/>
        <w:tblInd w:w="-1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0"/>
        <w:gridCol w:w="720"/>
        <w:gridCol w:w="720"/>
        <w:gridCol w:w="720"/>
        <w:gridCol w:w="720"/>
        <w:gridCol w:w="540"/>
        <w:gridCol w:w="720"/>
        <w:gridCol w:w="540"/>
        <w:gridCol w:w="1080"/>
        <w:gridCol w:w="2349"/>
      </w:tblGrid>
      <w:tr>
        <w:trPr>
          <w:trHeight w:val="147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№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Тема урока</w:t>
            </w:r>
          </w:p>
        </w:tc>
        <w:tc>
          <w:tcPr>
            <w:tcW w:w="8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Дата проведения</w:t>
            </w:r>
          </w:p>
        </w:tc>
      </w:tr>
      <w:tr>
        <w:trPr>
          <w:trHeight w:val="14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0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1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1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  <w:t>фа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  <w:t>фа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99"/>
                <w:sz w:val="20"/>
                <w:szCs w:val="20"/>
              </w:rPr>
              <w:t>Проведение повторного инструктажа № 5-00 и инструктажа по ТБ № 5-05 на уроках баскетбола. Повторение передач мяча на месте различными способами. Отработать быстрый прорыв через игру «Стритбол». Д/З: ТБ на уроках баскетбо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Повторение броска в движении одной рукой от плеча. Отрабатывание передвижений и остановок  в эстафетах. Д/З: техника выполнения передвижений и останов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Повторение бросков с шага и с двух шагов. Отрабатывание передач мяча в движении различными способами. Проведение игровых ситуаций 1х1. Д/З: правила игры в баскетбо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Повторение зонной защиты. Принять технику  и точность выполнения бросков. Проведение игры «Стритбол». Д/З: тактика защиты в баскетб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Повторение тактики нападения. Отрабатывание штрафных бросков и других элементов баскетбола в круговой тренировке. Д/З: тактика нападения в баскетб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Проведение нструктажа  по технике безопасности № 5-10 на лыжной подготовке. Повторение ступающего и скользящего шага. Повторение поворотов на месте. Д/З: техника безопасности на лыжной подготов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 xml:space="preserve">Повторение одновременного бесшажного  хода. Прохождение дистанции скользящим шагом1 км. Проведение игры на внимание. Д/З: правила подготовки к уроку в зимний период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Повторение одновременного 1-шажного хода. Сдача контрольного норматива - бесшажный  ход (техника выполнения). Проведение эстафет. Д/З: виды скольжений на лыж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Повторение одновременного 2-шажного хода. Сдача контрольного норматива – одновременного  1-шажного хода (техника выполнения). Прохождение дистанции 1,5 км. Д/З: виды лыжных ход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Обучение попеременно 2 -шажному ходу. Повторение одновременных ходов в состязаниях. Д/З: комплекс ОРУ, стоя на лыж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Повторение попеременного 2-шажного хода.  Проведение эстафет. Д/З: техника лыжных ход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Повторение стоек лыжника при спусках. Прохождение дистанции 2 км. Д/З: подвижные игры на снег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Повторение  подъёмов – лесенкой, полуёлочкой, ёлочкой. Сдача контрольного норматива – одновременного 1-шажного  хода (техника выполнения). Д/З: виды стоек лыжника при спуск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 xml:space="preserve">Повторение видов торможения.  Проведение состязаний с отрабатыванием одновременных ходов. Д/З: виды торможений при спусках и подъёмов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Повторение попеременных ходов. Сдача контрольного норматива – попеременного  1-шажного  хода (техника выполнения). Д/З: виды поворотов на мес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Повторение правил соревнований по лыжным гонкам. Отрабатывание перехода  с одновременного на  попеременный 1-шажный ход.  Д/З: техника попеременных ход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Отрабатывание подъёмов: лесенкой,  ёлочкой, полуёлочкой. Прохождение дистанции 2,5 км. Д/З: правила проведения соревнований по лыжным гонка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Отрабатывание торможений: плугом, полуплугом, поворотом. Проведение эстафет со спусками и подъёмами. Д/З: комплекс ОРУ в движен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Повторение спусков с  торможением со склона. Сдача контрольного норматива - одновременный 2-шажный ход  (техника выполнения). Д/З: виды соревнований по лыжным гонка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Проведение инструктажа по технике безопасности № 5-06 на волейболе. Повторение остановок, перемещений волейболистов. Проведение игры «Бадминтон». Д/З: техника безопасности на волейб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Повторение верхней передачи в парах через сетку. Проведение круговой тренировки с элементами бега, прыжков через препятствия. Д/З: техника верхней переда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Повторение верхней передачи мяча в движении. Проведение эстафет с верхней передачей. Д/З:  комплекс ОРУ в ходьб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Повторение нижнего приёма. Выполнение упражнений на пресс. Проведение игры «Волейбол» по упрощённым правилам. Д/З: техника нижнего приёма в волейб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Повторение нижней  прямой и боковой подач. Повторение нижнего приёма с подач Сдача  норматива – верхняя передача в парах. Проведение игры «Волейбол». Д/З: виды передач в волейб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Повторение нападающего удара. Отрабатывание передач в парах. Выполнение игровых ситуаций:1х1, 2х2. Д/З правила игры в волейбо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Повторение передач в тройках. Отрабатывание подач. Проведение игры волейбол. Д/З: виды по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Отрабатывание нападающего удара. Сдача контрольного норматива – челночный бег 3х10м. Проведение игры волейбол. Д/З:техника нападающего уда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Обучение одиночному блокированию. Отрабатывание элементов техники волейбол. Проведение эстафет с элементами волейбола. Д/З: техника игры волейбо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Повторение одиночного блокирования, нападающего удара. Проведение круговой тренировки. Проведение игры волейбол. Д/З: техника игры волейбо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Отрабатывание элементов волейбола в игре. Сдача норматива – подачи по зонам. Проведение игры волейбол. Д/З: тактика игры в волейбо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color w:val="333399"/>
          <w:sz w:val="28"/>
          <w:szCs w:val="28"/>
        </w:rPr>
        <w:t xml:space="preserve">Комплексная  программа физического воспитания  учащихся «Физическая культура 1-11классы» под ред. В.И.Ляха, А.А.Зданевича, 2012г.                      </w:t>
      </w:r>
    </w:p>
    <w:p>
      <w:pPr>
        <w:pStyle w:val="Normal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333399"/>
          <w:sz w:val="32"/>
          <w:szCs w:val="32"/>
        </w:rPr>
      </w:pPr>
      <w:r>
        <w:rPr>
          <w:b/>
          <w:i/>
          <w:color w:val="333399"/>
          <w:sz w:val="32"/>
          <w:szCs w:val="32"/>
        </w:rPr>
        <w:t xml:space="preserve">           </w:t>
      </w:r>
      <w:r>
        <w:rPr>
          <w:b/>
          <w:i/>
          <w:color w:val="333399"/>
          <w:sz w:val="32"/>
          <w:szCs w:val="32"/>
        </w:rPr>
        <w:t>Тематическое планирование уроков физкультуры</w:t>
      </w:r>
    </w:p>
    <w:p>
      <w:pPr>
        <w:pStyle w:val="Normal"/>
        <w:rPr/>
      </w:pPr>
      <w:r>
        <w:rPr>
          <w:b/>
          <w:i/>
          <w:color w:val="333399"/>
          <w:sz w:val="32"/>
          <w:szCs w:val="32"/>
        </w:rPr>
        <w:t xml:space="preserve">                   </w:t>
      </w:r>
      <w:r>
        <w:rPr>
          <w:b/>
          <w:i/>
          <w:color w:val="333399"/>
          <w:sz w:val="32"/>
          <w:szCs w:val="32"/>
        </w:rPr>
        <w:t>в 10  - 11    классах   при 3-х занятиях в неделю</w:t>
      </w:r>
    </w:p>
    <w:p>
      <w:pPr>
        <w:pStyle w:val="Normal"/>
        <w:rPr>
          <w:b/>
          <w:b/>
          <w:i/>
          <w:i/>
          <w:color w:val="333399"/>
          <w:sz w:val="32"/>
          <w:szCs w:val="32"/>
        </w:rPr>
      </w:pPr>
      <w:r>
        <w:rPr>
          <w:b/>
          <w:i/>
          <w:color w:val="333399"/>
          <w:sz w:val="32"/>
          <w:szCs w:val="32"/>
        </w:rPr>
      </w:r>
    </w:p>
    <w:p>
      <w:pPr>
        <w:pStyle w:val="Normal"/>
        <w:rPr/>
      </w:pPr>
      <w:r>
        <w:rPr>
          <w:b/>
          <w:i/>
          <w:color w:val="333399"/>
          <w:sz w:val="32"/>
          <w:szCs w:val="32"/>
        </w:rPr>
        <w:t xml:space="preserve">4 четверть </w:t>
      </w:r>
      <w:r>
        <w:rPr>
          <w:i/>
          <w:color w:val="333399"/>
          <w:sz w:val="32"/>
          <w:szCs w:val="32"/>
        </w:rPr>
        <w:t>(15 часов волейбола, 9 часов лёгкой атлетики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333399"/>
          <w:sz w:val="32"/>
          <w:szCs w:val="32"/>
        </w:rPr>
      </w:pPr>
      <w:r>
        <w:rPr>
          <w:b/>
          <w:i/>
          <w:color w:val="333399"/>
          <w:sz w:val="32"/>
          <w:szCs w:val="32"/>
        </w:rPr>
        <w:t xml:space="preserve">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333399"/>
          <w:sz w:val="32"/>
          <w:szCs w:val="32"/>
        </w:rPr>
        <w:t xml:space="preserve"> </w:t>
      </w:r>
      <w:r>
        <w:rPr>
          <w:b/>
          <w:i/>
          <w:color w:val="333399"/>
          <w:sz w:val="32"/>
          <w:szCs w:val="32"/>
        </w:rPr>
        <w:t>Учитель</w:t>
      </w:r>
      <w:r>
        <w:rPr>
          <w:i/>
          <w:color w:val="333399"/>
          <w:sz w:val="32"/>
          <w:szCs w:val="32"/>
        </w:rPr>
        <w:t>: Седакова Н.А</w:t>
      </w:r>
      <w:r>
        <w:rPr/>
        <w:t>.</w:t>
      </w:r>
    </w:p>
    <w:tbl>
      <w:tblPr>
        <w:tblW w:w="14697" w:type="dxa"/>
        <w:jc w:val="left"/>
        <w:tblInd w:w="-1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0"/>
        <w:gridCol w:w="720"/>
        <w:gridCol w:w="720"/>
        <w:gridCol w:w="720"/>
        <w:gridCol w:w="720"/>
        <w:gridCol w:w="540"/>
        <w:gridCol w:w="720"/>
        <w:gridCol w:w="540"/>
        <w:gridCol w:w="1080"/>
        <w:gridCol w:w="2349"/>
      </w:tblGrid>
      <w:tr>
        <w:trPr>
          <w:trHeight w:val="147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№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Тема урока</w:t>
            </w:r>
          </w:p>
        </w:tc>
        <w:tc>
          <w:tcPr>
            <w:tcW w:w="8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Дата проведения</w:t>
            </w:r>
          </w:p>
        </w:tc>
      </w:tr>
      <w:tr>
        <w:trPr>
          <w:trHeight w:val="14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0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1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1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  <w:t>фа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  <w:t>фа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Повторение элементов техники волейбола. Проведение ОФП на силу. Проведение спортивной игры «Волейбол». Д/З: техника безопас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Повторение элементов волейбола в игровых ситуациях. . Проведение спортивной игры «Бадминтон». Д/З: правила игры в бадминто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Отрабатывание  передач мяча в движении. Проведение эстафет. Д/З:  комплекс ОРУ в ходьб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Повторение нижнего приёма. Выполнение упражнений на пресс. Проведение игры «Волейбол». Д/З: техника нижнего приёма в волейб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Повторение одиночной блокировки в волейболе. Проведение круговой тренировки. Проведение спортивной игры «Волейбол». Д/З: комплекс ОРУ сто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Повторение нападающего удара в парах, блокирование. Выполнение игровых заданий по в/б на площадке. Проведение эстафет с элементами волейбола. Д/З: правила игры в волейб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Повторение нападающего удара. Отрабатывание передач в парах. Выполнение игровых ситуаций:1х1. Д/З правила  судейства в волейб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Отрабатывание нападающего удара. Выполнение игровых ситуаций: 2х2. Проведение круговой тренировки на прыгучесть.  Д/З: техника выполнения нападающего уда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Повторение подач. Сдача  норматива – передачи в парах. Проведение игры «Волейбол». Д/З: виды передач в волейб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Повторение элементов волейбола. Проведение ОФП на силу. Проведение игры «Стритбол». Д/З: правила судейства в волейб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Повторение передач в тройках. Отрабатывание подач. Проведение игры волейбол. Д/З: виды по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Повторение индивидуальной тактики игры в волейбол. Отрабатывание подач. Сдача контрольного норматива – тест на гибкость. Д/З: техника подач в волейб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Повторение  индивидуальной и командной тактики игры. Проведение эстафет с элементами волейбола.  Д/З: тактика игры в волейбо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Отрабатывание командных действий игроков на площадке. Проведение круговой тренировки на силу. Проведение игры «Волейбол». Д/З: тактика игры в волейбо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Отрабатывание элементов волейбола. Повторение тактики нападения и защиты через игру. Проведение игры «Волейбол». Д/З: правила судейства в волейб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Проведение инструктажа по технике безопасности № 5-03 на уроках лёгкой атлетики.  Сдача контрольного норматива - удержание тела в висе. Проведение спортивной игры «Волейбол». Д/З: техника безопас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Повторение  олимпийского движения. Повторение подводящих упражнений к прыжкам в высоту. Проведение ОФП на прыгучесть. Сдача контрольного норматива - прыжок в длину с места. Проведение спортивной игры «Футбол». Д/З: значение упражнений по лёгкой атлетике на развитие организм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Повторение подбора разбега в прыжках в высоту. Сдача контрольного норматива – поднимание туловища за 30 сек. Проведение спортивной игры «Волейбол». Д/З: специальные прыжковые упражн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Повторение передачи эстафетной палочки в беге. Сдача контрольного норматива - прыжок в высоту. Проведение спортивной игры «Волейбол». Д/З: правила эстафетного бег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Повторение метания малого мяча на дальность. Сдача контрольного норматива - отжимание. Проведение спортивной игры «Бадминтон». Д/З: техника метания малого мяч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Повторение стартового разбега. Сдача контрольного норматива - бег 30м. Проведение беговых эстафет. Д/З: правила бега по дорожка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Повторение равномерного  бега. Повторение бега с высокого и низкого старта. Сдача контрольного норматива - бег 60м. Проведение спортивных игр «Футбол», «Волейбол». Д/З: техника стар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Выполнение подводящих упражнений  к прыжках в длину с разбега, согнув ноги. Сдача контрольного норматива - бег 100м. Проведение спортивной игры «Волейбол». Д/З: правила игры в волейбо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Повторение подбора разбега в прыжках в длину. Сдача контрольного норматива - 1000м. Проведение спортивной игры «Бадминтон». Д/З: правила игры в бадминто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i/>
          <w:i/>
          <w:color w:val="333399"/>
          <w:sz w:val="32"/>
          <w:szCs w:val="32"/>
        </w:rPr>
      </w:pPr>
      <w:r>
        <w:rPr>
          <w:i/>
          <w:color w:val="333399"/>
          <w:sz w:val="32"/>
          <w:szCs w:val="32"/>
        </w:rPr>
      </w:r>
    </w:p>
    <w:p>
      <w:pPr>
        <w:pStyle w:val="Normal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333399"/>
          <w:sz w:val="28"/>
          <w:szCs w:val="28"/>
        </w:rPr>
        <w:t>Комплексная  программа физического воспитания  учащихся «Физическая культура 1-11классы» под ред. В.И.Ляха, А.А.Зданевича, 201</w:t>
      </w:r>
      <w:r>
        <w:rPr>
          <w:color w:val="333399"/>
          <w:sz w:val="28"/>
          <w:szCs w:val="28"/>
          <w:lang w:val="en-US"/>
        </w:rPr>
        <w:t>2</w:t>
      </w:r>
      <w:r>
        <w:rPr>
          <w:color w:val="333399"/>
          <w:sz w:val="28"/>
          <w:szCs w:val="28"/>
        </w:rPr>
        <w:t xml:space="preserve">г.                      </w:t>
      </w:r>
    </w:p>
    <w:p>
      <w:pPr>
        <w:pStyle w:val="Normal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7:21:00Z</dcterms:created>
  <dc:creator>xxx</dc:creator>
  <dc:description/>
  <cp:keywords/>
  <dc:language>en-US</dc:language>
  <cp:lastModifiedBy>Admin</cp:lastModifiedBy>
  <cp:lastPrinted>2014-06-30T12:00:00Z</cp:lastPrinted>
  <dcterms:modified xsi:type="dcterms:W3CDTF">2014-10-24T17:21:00Z</dcterms:modified>
  <cp:revision>2</cp:revision>
  <dc:subject/>
  <dc:title>                        Тематическое планирование уроков физкультуры</dc:title>
</cp:coreProperties>
</file>