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  <w:tab w:val="center" w:pos="4677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ab/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</w:rPr>
          <w:t>Практика. Задачи</w:t>
        </w:r>
      </w:hyperlink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ь среднюю кинетическую энергию и концентрацию молекул одноатомного газа при температуре 290 К и давлении 0,8 МПа.</w:t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6486"/>
      </w:tblGrid>
      <w:tr>
        <w:trPr>
          <w:trHeight w:val="1266" w:hRule="atLeast"/>
        </w:trPr>
        <w:tc>
          <w:tcPr>
            <w:tcW w:w="2365" w:type="dxa"/>
            <w:tcBorders/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24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5240</wp:posOffset>
                      </wp:positionV>
                      <wp:extent cx="28575" cy="1047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5.4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Дано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685800" cy="209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172" r="-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828675" cy="209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01600</wp:posOffset>
                      </wp:positionV>
                      <wp:extent cx="11144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95pt;margin-top: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Найт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;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095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шем формулу связывающую температуру тела со средней кинетической энергией  его молекул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81025" cy="3714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97" r="-6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ставив в формулу известные значения, получае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2885440" cy="3714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7" r="-1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нахождения концентрации молекул одноатомного газа запишем уравнение идеального газа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552450" cy="2095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сюда,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419100" cy="2667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2752090" cy="5048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71" r="-1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какой температуре средняя кинетическая энергия молекул одноатомного газа будет в 2 раза больше, чем при температуре -73 °С?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061"/>
      </w:tblGrid>
      <w:tr>
        <w:trPr/>
        <w:tc>
          <w:tcPr>
            <w:tcW w:w="2430" w:type="dxa"/>
            <w:tcBorders/>
          </w:tcPr>
          <w:p>
            <w:pPr>
              <w:pStyle w:val="Style19"/>
              <w:tabs>
                <w:tab w:val="clear" w:pos="708"/>
                <w:tab w:val="left" w:pos="2977" w:leader="none"/>
                <w:tab w:val="left" w:pos="326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44450</wp:posOffset>
                      </wp:positionV>
                      <wp:extent cx="635" cy="12858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95pt;margin-top: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Дано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590550" cy="20955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1323975" cy="2095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72" r="-2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194310</wp:posOffset>
                      </wp:positionH>
                      <wp:positionV relativeFrom="paragraph">
                        <wp:posOffset>60960</wp:posOffset>
                      </wp:positionV>
                      <wp:extent cx="1590675" cy="190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.3pt;margin-top: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06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шем формулу связывающую температуру тела со средней кинетической энергией  его молекул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71500" cy="37147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97" r="-6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первого случая (пр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19150" cy="20955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172" r="-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95325" cy="37147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97" r="-5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ля второго случая (для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9550" cy="20955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04850" cy="37147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97" r="-5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Есл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90550" cy="20955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то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95325" cy="20955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876300" cy="37147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97" r="-4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огда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61975" cy="20955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1466850" cy="20955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72" r="-2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 открытого стакана за время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20 сут испарилась вода массой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=200 г. Сколько молекул испарялось за </w:t>
      </w:r>
      <w:r>
        <w:fldChar w:fldCharType="begin"/>
      </w:r>
      <w:r>
        <w:rPr>
          <w:position w:val="-12"/>
          <w:sz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</w:rPr>
      </w:r>
      <w:r>
        <w:rPr>
          <w:position w:val="-12"/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</w:rPr>
      </w:r>
      <w:r>
        <w:rPr>
          <w:rFonts w:cs="Times New Roman" w:ascii="Times New Roman" w:hAnsi="Times New Roman"/>
          <w:position w:val="-12"/>
          <w:sz w:val="24"/>
        </w:rPr>
        <w:drawing>
          <wp:inline distT="0" distB="0" distL="0" distR="0">
            <wp:extent cx="457200" cy="20955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4"/>
        </w:rPr>
      </w:r>
      <w:r>
        <w:rPr>
          <w:position w:val="-12"/>
          <w:sz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 ?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6486"/>
      </w:tblGrid>
      <w:tr>
        <w:trPr/>
        <w:tc>
          <w:tcPr>
            <w:tcW w:w="2005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46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3810</wp:posOffset>
                      </wp:positionV>
                      <wp:extent cx="28575" cy="120015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Дано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20 су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=200 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457200" cy="20955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33020</wp:posOffset>
                      </wp:positionV>
                      <wp:extent cx="1152525" cy="95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0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йт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" cy="20955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47700" cy="26670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количество молекул воды в стака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ес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молярная масса воды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71450" cy="20955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постоянная Авогадр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пропорции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81000" cy="285750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126" r="-9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следует, что за время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6200" cy="209550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4" t="-172" r="-4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парило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76275" cy="285750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3" t="-126" r="-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00125" cy="20955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еку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число молекул в 1 кг газа, средняя  квадратичная скорость которых при абсолютной температуре </w:t>
      </w:r>
      <w:r>
        <w:fldChar w:fldCharType="begin"/>
      </w:r>
      <w:r>
        <w:rPr>
          <w:position w:val="-12"/>
          <w:sz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</w:rPr>
      </w:r>
      <w:r>
        <w:rPr>
          <w:position w:val="-12"/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</w:rPr>
      </w:r>
      <w:r>
        <w:rPr>
          <w:rFonts w:cs="Times New Roman" w:ascii="Times New Roman" w:hAnsi="Times New Roman"/>
          <w:position w:val="-12"/>
          <w:sz w:val="24"/>
        </w:rPr>
        <w:drawing>
          <wp:inline distT="0" distB="0" distL="0" distR="0">
            <wp:extent cx="95250" cy="20955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4"/>
        </w:rPr>
      </w:r>
      <w:r>
        <w:rPr>
          <w:position w:val="-12"/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равна </w:t>
      </w:r>
      <w:r>
        <w:fldChar w:fldCharType="begin"/>
      </w:r>
      <w:r>
        <w:rPr>
          <w:position w:val="-12"/>
          <w:sz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</w:rPr>
      </w:r>
      <w:r>
        <w:rPr>
          <w:position w:val="-12"/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</w:rPr>
      </w:r>
      <w:r>
        <w:rPr>
          <w:rFonts w:cs="Times New Roman" w:ascii="Times New Roman" w:hAnsi="Times New Roman"/>
          <w:position w:val="-12"/>
          <w:sz w:val="24"/>
        </w:rPr>
        <w:drawing>
          <wp:inline distT="0" distB="0" distL="0" distR="0">
            <wp:extent cx="542925" cy="2286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6486"/>
      </w:tblGrid>
      <w:tr>
        <w:trPr/>
        <w:tc>
          <w:tcPr>
            <w:tcW w:w="2005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8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7145</wp:posOffset>
                      </wp:positionV>
                      <wp:extent cx="9525" cy="136207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Дано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00075" cy="20955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238125" cy="20955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46355</wp:posOffset>
                      </wp:positionV>
                      <wp:extent cx="1009650" cy="952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.05pt;margin-top: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N</w:t>
            </w:r>
          </w:p>
        </w:tc>
        <w:tc>
          <w:tcPr>
            <w:tcW w:w="6486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шение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ишем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38175" cy="20955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(количество вещества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81050" cy="304800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разим отсюд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0025" cy="209550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657225" cy="39052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5" t="-92" r="-5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дставим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66700" cy="209550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1000125" cy="419100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.к.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09575" cy="209550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</w:rPr>
              <w:t>, то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581025" cy="390525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" t="-92" r="-6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8500</wp:posOffset>
                </wp:positionH>
                <wp:positionV relativeFrom="paragraph">
                  <wp:posOffset>378460</wp:posOffset>
                </wp:positionV>
                <wp:extent cx="635" cy="14192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pt;margin-top:2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При какой температуре средняя квадратичная скорость молекул азота равна 830 м/с?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202"/>
      </w:tblGrid>
      <w:tr>
        <w:trPr>
          <w:trHeight w:val="4448" w:hRule="atLeast"/>
        </w:trPr>
        <w:tc>
          <w:tcPr>
            <w:tcW w:w="2289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о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666750" cy="342900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1285875" cy="342900"/>
                  <wp:effectExtent l="0" t="0" r="0" b="0"/>
                  <wp:docPr id="5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127635</wp:posOffset>
                      </wp:positionV>
                      <wp:extent cx="1362710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pt;margin-top:1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йт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6675" cy="209550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1" t="-172" r="-5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6202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шение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581025" cy="400050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2" t="-90" r="-6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</w:rPr>
              <w:t>, где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09550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-средняя скорость движения частиц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разим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</w:rPr>
              <w:t>, получи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552450" cy="390525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5" t="-92" r="-6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вестно, что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476250" cy="285750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гда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57225" cy="419100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3218815" cy="390525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92" r="-1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mbria Math" w:ascii="Cambria Math" w:hAnsi="Cambria Math"/>
                <w:sz w:val="24"/>
                <w:lang w:val="en-US"/>
              </w:rPr>
              <w:br/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тность кислорода при давлении 124 кПа  1,6 кг/м3. Найти число молекул в единице объема  (концентрацию), среднюю кинетическую энергию поступательного  движения молекул, среднюю квадратичную скорость молекул и температуру кислорода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061"/>
      </w:tblGrid>
      <w:tr>
        <w:trPr>
          <w:trHeight w:val="9220" w:hRule="atLeast"/>
        </w:trPr>
        <w:tc>
          <w:tcPr>
            <w:tcW w:w="243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52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74295</wp:posOffset>
                      </wp:positionV>
                      <wp:extent cx="19050" cy="195262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45pt;margin-top: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Дано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1314450" cy="342900"/>
                  <wp:effectExtent l="0" t="0" r="0" b="0"/>
                  <wp:docPr id="6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800100" cy="209550"/>
                  <wp:effectExtent l="0" t="0" r="0" b="0"/>
                  <wp:docPr id="6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172" r="-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85800" cy="342900"/>
                  <wp:effectExtent l="0" t="0" r="0" b="0"/>
                  <wp:docPr id="6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6675</wp:posOffset>
                      </wp:positionV>
                      <wp:extent cx="1371600" cy="1905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5pt;margin-top: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йти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Т;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;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6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;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09550"/>
                  <wp:effectExtent l="0" t="0" r="0" b="0"/>
                  <wp:docPr id="6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606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пишем уравнение Менделеева - Клайперона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733425" cy="371475"/>
                  <wp:effectExtent l="0" t="0" r="0" b="0"/>
                  <wp:docPr id="7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9" t="-97" r="-4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590550" cy="371475"/>
                  <wp:effectExtent l="0" t="0" r="0" b="0"/>
                  <wp:docPr id="7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сюда выразим 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476250" cy="400050"/>
                  <wp:effectExtent l="0" t="0" r="0" b="0"/>
                  <wp:docPr id="7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90" r="-7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2162175" cy="390525"/>
                  <wp:effectExtent l="0" t="0" r="0" b="0"/>
                  <wp:docPr id="7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552450" cy="285750"/>
                  <wp:effectExtent l="0" t="0" r="0" b="0"/>
                  <wp:docPr id="7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5" t="-126" r="-6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, где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09550"/>
                  <wp:effectExtent l="0" t="0" r="0" b="0"/>
                  <wp:docPr id="7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няя кинетическая энергия движения молекул. Подставим известные значения и получи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2837815" cy="371475"/>
                  <wp:effectExtent l="0" t="0" r="0" b="0"/>
                  <wp:docPr id="7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шем  выражение, показывающее зависимость давления газа от концентрации молекул и температуры:</w:t>
            </w:r>
          </w:p>
          <w:p>
            <w:pPr>
              <w:pStyle w:val="Style19"/>
              <w:spacing w:lineRule="auto" w:line="240" w:before="0" w:after="0"/>
              <w:ind w:left="318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1219200" cy="342900"/>
                  <wp:effectExtent l="0" t="0" r="0" b="0"/>
                  <wp:docPr id="7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2324100" cy="390525"/>
                  <wp:effectExtent l="0" t="0" r="0" b="0"/>
                  <wp:docPr id="7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571500" cy="304800"/>
                  <wp:effectExtent l="0" t="0" r="0" b="0"/>
                  <wp:docPr id="7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-формула средней кинетической энергии молеку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ная, что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57225" cy="209550"/>
                  <wp:effectExtent l="0" t="0" r="0" b="0"/>
                  <wp:docPr id="8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5" t="-172" r="-5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</w:rPr>
              <w:t>, получи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1485900" cy="571500"/>
                  <wp:effectExtent l="0" t="0" r="0" b="0"/>
                  <wp:docPr id="8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3447415" cy="571500"/>
                  <wp:effectExtent l="0" t="0" r="0" b="0"/>
                  <wp:docPr id="8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Style19"/>
        <w:spacing w:before="0" w:after="200"/>
        <w:ind w:left="1080" w:hanging="0"/>
        <w:contextualSpacing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77;&#1079;&#1077;&#1085;&#1090;&#1072;&#1094;&#1080;&#1103;%20Microsoft%20Office%20PowerPoint.ppt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0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11:00Z</dcterms:created>
  <dc:creator>Наталья</dc:creator>
  <dc:description/>
  <dc:language>en-US</dc:language>
  <cp:lastModifiedBy>Наталья</cp:lastModifiedBy>
  <dcterms:modified xsi:type="dcterms:W3CDTF">2012-10-22T20:11:00Z</dcterms:modified>
  <cp:revision>2</cp:revision>
  <dc:subject/>
  <dc:title/>
</cp:coreProperties>
</file>