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 xml:space="preserve">               </w:t>
      </w:r>
      <w:r>
        <w:rPr>
          <w:b/>
          <w:i/>
          <w:color w:val="000080"/>
          <w:sz w:val="28"/>
          <w:szCs w:val="28"/>
        </w:rPr>
        <w:t>Тематическое планирование уроков физкультуры</w:t>
      </w:r>
    </w:p>
    <w:p>
      <w:pPr>
        <w:pStyle w:val="Normal"/>
        <w:rPr/>
      </w:pPr>
      <w:r>
        <w:rPr>
          <w:b/>
          <w:i/>
          <w:color w:val="000080"/>
          <w:sz w:val="28"/>
          <w:szCs w:val="28"/>
        </w:rPr>
        <w:t xml:space="preserve">                  </w:t>
      </w:r>
      <w:r>
        <w:rPr>
          <w:b/>
          <w:i/>
          <w:color w:val="000080"/>
          <w:sz w:val="28"/>
          <w:szCs w:val="28"/>
        </w:rPr>
        <w:t xml:space="preserve">в 9-х  классах    при 3-х занятиях в неделю            </w:t>
      </w:r>
    </w:p>
    <w:p>
      <w:pPr>
        <w:pStyle w:val="Normal"/>
        <w:rPr/>
      </w:pPr>
      <w:r>
        <w:rPr>
          <w:b/>
          <w:i/>
          <w:color w:val="000080"/>
          <w:sz w:val="28"/>
          <w:szCs w:val="28"/>
        </w:rPr>
        <w:t xml:space="preserve">1 четверть </w:t>
      </w:r>
      <w:r>
        <w:rPr>
          <w:i/>
          <w:color w:val="000080"/>
          <w:sz w:val="28"/>
          <w:szCs w:val="28"/>
        </w:rPr>
        <w:t>(12 часов лёгкой атлетики, 15 часов баскетбола).</w:t>
      </w:r>
    </w:p>
    <w:p>
      <w:pPr>
        <w:pStyle w:val="Normal"/>
        <w:rPr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  <w:t xml:space="preserve">   </w:t>
      </w:r>
      <w:r>
        <w:rPr>
          <w:b/>
          <w:i/>
          <w:color w:val="000080"/>
          <w:sz w:val="32"/>
          <w:szCs w:val="32"/>
          <w:u w:val="single"/>
        </w:rPr>
        <w:t>Учитель</w:t>
      </w:r>
      <w:r>
        <w:rPr>
          <w:i/>
          <w:color w:val="000080"/>
          <w:sz w:val="32"/>
          <w:szCs w:val="32"/>
          <w:u w:val="single"/>
        </w:rPr>
        <w:t>: Седакова Н.А.</w:t>
      </w:r>
    </w:p>
    <w:tbl>
      <w:tblPr>
        <w:tblW w:w="19415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751"/>
        <w:gridCol w:w="689"/>
        <w:gridCol w:w="720"/>
        <w:gridCol w:w="720"/>
        <w:gridCol w:w="720"/>
        <w:gridCol w:w="720"/>
        <w:gridCol w:w="39"/>
        <w:gridCol w:w="3514"/>
        <w:gridCol w:w="3514"/>
        <w:gridCol w:w="360"/>
      </w:tblGrid>
      <w:tr>
        <w:trPr>
          <w:trHeight w:val="14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№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Тема урока</w:t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ата провед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>А</w:t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>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>В</w:t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пл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факт</w:t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Проведение первичного инструктажа по технике безопасности № 5-00 и инструктажа  №5-03 на уроках лёгкой атлетике. Повторение специально беговых упражнений. Игра в волейбол. Д/З: повторить технику безопасност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ускорений из различных исходных положений. Проведение беговых эстафет. Д/З: повторить строевые упражнени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специально прыжковых упражнений. Сдача контрольного норматива – наклон вперёд из положения сидя. Спортивная игра «Футбол». Д/З: составить комплекс общеобразовательных упражнений на осанку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подводящих упражнений к прыжкам в длину с места. Проведение эстафет с  мячом..Д/З: повторить технику бега.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Повторение прыжка в длину с места, согнув ноги. Спортивная игра «Волейбол». Д/З: повторить технику прыжка в длину с места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трабатывание прыжковых упражнений на скамейке. Сдача контрольного норматива - прыжок в длину с места.  Круговая тренировка на силу рук. Д/З:  Составить комплекс общеразвивающих упражнений в положении сто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стартового разгона. Сдача контрольного норматива - бег 30м. Подвижная игра «Пионербол». Д/З: повторить технику бегового разгон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Повторение бега с высокого и низкого старта. Сдача контрольного норматива - бег 60м. Спортивная игра в бадминтон. Д/З: повторить технику стартов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прыжка в длину с разбега, согнув ноги с 11-13 шагов. Сдача контрольного норматива - подтягивание. Проведение эстафет с прыжками. Д/З: повторить технику прыжка в длину с разбег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метания теннисного мяча на дальность. Сдача контрольного норматива - прыжок в длину с разбега. Круговая тренировка на беговую выносливость.  Д/З: повторить значение физкультуры на организм человек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трабатывание метания теннисного мяча на дальность с разбега. Соревнование в «Выбивало». Д/З: повторить технику метания мяч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метания мяча в цель. Сдача контрольного норматива - удержание тела в висе. Спортивная игра «Бадминтон».Д/З: составить комплекс специально беговых упражнений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Инструктаж№ 5-06 по технике безопасности  на уроках баскетбола. Повторение стоек и перемещений баскетболиста. Подвижная игра «Горячая катошка».Д/З: повторить технику безопасности на уроках баскетбол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стоек и перемещений с ведением мяча.Сдача контрольного норматива – метание теннисного мяча в цель. Спортивная игра «Футбол».Д/З: повторить элементы техники баскетбол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Отрабатывание стоек и перемещений с передачей. Сдача контрольного норматива – сгибание рук в упоре о пол. Проведение  эстафет. Д/З: повторить приёмы самоконтрол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ловли и передачи мяча в парах. Сдача контрольного норматива - прыжки со скакалкой за 30 сек.. Проведение круговой тренировки на развитие координации.Д/З: повторить виды передач в баскет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Повторение ведение мяча на месте и в движении. Выполнение прыжковых упражнений через барьеры. Спортивная игра «Бадмитнон»/стритбол.  Д/З: повторить виды ведения в баскет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Повторение ведение с передачей в тройках на месте и в движении.  Спортивная игра «Футбол»/»Баскетбол».Д/З: составить комплекс общеразвивающих упражнений в положении сид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Отрабатывание ведение и передачи мяча. Повторение упражнений со скакалкой. Спортивная игра «Стритбол».Д/З: составить комплекс утренней гигиенической гимнастик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упражнений с элементами баскетбола. Проведение эстафет с применением видов перемещений. Д/З: повторить технику перемещений в баскет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ведения  с передачей мяча в баскетболе. Сдача контрольного норматива - метание набивного мяча из положения сидя. Спортивная игра «Бадминтон». Д/З: повторить технику ведения мяч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бросков мяча в баскетболе. Проведение эстафет с ловлей и передачей мяча. Д/З: повторить технику передачи двумя руками от груд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трабатывание ведения мяча в высокой, средней стойке на месте и в движении в парах с броском. Проведение игры «Баскетбол».  Д/З: составить комплекс общеразвивающих упражнений с мячо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ловли и передач мяча в движении. Сдача контрольного норматива – челночный бег 3х10м. Игра в футбол/стритбол. Д/З: повторить виды передач в баскет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бросков мяча  с места в баскетболе. Игровые ситуации: 1х1, 2х2. Д/З: повторить виды бросков в баскет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</w:t>
            </w:r>
            <w:r>
              <w:rPr>
                <w:color w:val="000080"/>
                <w:sz w:val="22"/>
                <w:szCs w:val="22"/>
              </w:rPr>
              <w:t>Повторение тактики нападения в баскетболе. Сдача контрольного норматива  - поднимание туловища за 30 сек. Спортивная игра «Баскетбол»- 2х2. Д/З: повторить влияние упражнений на развитие физических качеств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тактики защиты  1х1 в баскетболе. Проведение игры в баскетбол. Д/З: правила игры в баскетбол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>Комплексная  программа физического воспитания  учащихся «Физическая культура 1-11классы» под ред. В.И.Ляха, А.А.Зданевича, 201</w:t>
      </w:r>
      <w:r>
        <w:rPr>
          <w:color w:val="000080"/>
          <w:sz w:val="28"/>
          <w:szCs w:val="28"/>
          <w:lang w:val="en-US"/>
        </w:rPr>
        <w:t>2</w:t>
      </w:r>
      <w:r>
        <w:rPr>
          <w:color w:val="000080"/>
          <w:sz w:val="28"/>
          <w:szCs w:val="28"/>
        </w:rPr>
        <w:t xml:space="preserve">г.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80"/>
          <w:sz w:val="28"/>
          <w:szCs w:val="28"/>
        </w:rPr>
        <w:t xml:space="preserve">                      </w:t>
      </w:r>
      <w:r>
        <w:rPr>
          <w:b/>
          <w:i/>
          <w:color w:val="000080"/>
          <w:sz w:val="28"/>
          <w:szCs w:val="28"/>
        </w:rPr>
        <w:t>Тематическое планирование уроков физкультуры</w:t>
      </w:r>
    </w:p>
    <w:p>
      <w:pPr>
        <w:pStyle w:val="Normal"/>
        <w:rPr/>
      </w:pPr>
      <w:r>
        <w:rPr>
          <w:b/>
          <w:i/>
          <w:color w:val="000080"/>
          <w:sz w:val="28"/>
          <w:szCs w:val="28"/>
        </w:rPr>
        <w:t xml:space="preserve">                  </w:t>
      </w:r>
      <w:r>
        <w:rPr>
          <w:b/>
          <w:i/>
          <w:color w:val="000080"/>
          <w:sz w:val="28"/>
          <w:szCs w:val="28"/>
        </w:rPr>
        <w:t xml:space="preserve">в 8-х  классах    при 3-х занятиях в неделю            </w:t>
      </w:r>
    </w:p>
    <w:p>
      <w:pPr>
        <w:pStyle w:val="Normal"/>
        <w:rPr/>
      </w:pPr>
      <w:r>
        <w:rPr>
          <w:b/>
          <w:i/>
          <w:color w:val="000080"/>
          <w:sz w:val="28"/>
          <w:szCs w:val="28"/>
        </w:rPr>
        <w:t xml:space="preserve">2 четверть </w:t>
      </w:r>
      <w:r>
        <w:rPr>
          <w:i/>
          <w:color w:val="000080"/>
          <w:sz w:val="28"/>
          <w:szCs w:val="28"/>
        </w:rPr>
        <w:t>(18 часов гимнастики, 3 часа баскетбола).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  <w:u w:val="single"/>
        </w:rPr>
        <w:t xml:space="preserve">   </w:t>
      </w:r>
      <w:r>
        <w:rPr>
          <w:b/>
          <w:i/>
          <w:color w:val="000080"/>
          <w:sz w:val="32"/>
          <w:szCs w:val="32"/>
          <w:u w:val="single"/>
        </w:rPr>
        <w:t>Учитель</w:t>
      </w:r>
      <w:r>
        <w:rPr>
          <w:i/>
          <w:color w:val="000080"/>
          <w:sz w:val="32"/>
          <w:szCs w:val="32"/>
          <w:u w:val="single"/>
        </w:rPr>
        <w:t>: Седакова Н.А</w:t>
      </w:r>
      <w:r>
        <w:rPr/>
        <w:t>.</w:t>
      </w:r>
    </w:p>
    <w:tbl>
      <w:tblPr>
        <w:tblW w:w="19415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751"/>
        <w:gridCol w:w="689"/>
        <w:gridCol w:w="720"/>
        <w:gridCol w:w="720"/>
        <w:gridCol w:w="720"/>
        <w:gridCol w:w="720"/>
        <w:gridCol w:w="7427"/>
      </w:tblGrid>
      <w:tr>
        <w:trPr>
          <w:trHeight w:val="1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№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Тема урока</w:t>
            </w:r>
          </w:p>
        </w:tc>
        <w:tc>
          <w:tcPr>
            <w:tcW w:w="1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ата проведения</w:t>
            </w:r>
          </w:p>
        </w:tc>
      </w:tr>
      <w:tr>
        <w:trPr>
          <w:trHeight w:val="1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>А</w:t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>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>В</w:t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пл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факт</w:t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Повторение элементов баскетбола на месте и в движении. Выполнение силовых упражнений на гимн.стенке. Проведение эстафет с элементами баскетбола. Д/З: повторить технику элементов баскетбола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ение тактики нападения в баскетболе. Выполнение игровых ситуаций 1х1, 2х2. Проведение игры «Стритбол». Д/З: повторить тактику нападени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ение тактики защиты в баскетболе. Выполнение баскетб.заданий в парах. Проведение игры «Стритбол». Д/З: повторить тактику защиты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ведение инструктажа  по технике безопасности №5-04 на уроках гимнастики. Повторение акробатических упражнений (перекаты, стойка на лопатках), упражнений на пресс. Проведение игры в бадминтон. Д/З: повторить строевые упражнени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ение  кувырка вперёд (длинного кувырка-юн.). Выполнение упражнений со скакалкой. Проведение игры «Волейбол». Д/З: повторить технику безопасности на гимнастик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ение  кувырка назад. Выполнение упражнений с набивным мячом, скакалкой, обручем в круговой тренировке. Сдача норматива кувырок  вперёд  на технику выполнения. Д/З: повторить виды  акробатик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ение акробатических упражнений. Выполнение упражнений на гимнастической скамейке. Проведение полосы препятствий. Д/З: повторить значение гимнастических упражнений для  сохранения правильной осанк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ение   кувырка назад в стойку ноги врозь. Сдача контрольного норматива - метание набивного мяча из положения сидя. Проведение игры «Картошка». Д/З: повторить технику акробатических упражнений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азучивание акробатической комбинации. Выполнение силовых упражнений на наклонной скамейке в круговой тренировке. Д/З: повторить приёмы самоконтрол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ыполнение упражнений на бревне. Сдача контрольного норматива -  кувырок назад (техника выполнения). Проведение  игры «Волебол». Д/З: составить комплекс упражнений на осанку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азучивание гимнастической комбинации на бревне. Проведение круговой тренировки с набивным мячом. Д/З: повторить виды гимнастик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ведение ритмической гимнастики. Повторение упражнений на координацию. Проведение эстафет с элементами акробатики. Д/З: повторить приёмы самоконтрол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ение опорного прыжка в упор присев. Проведение силовых упражнений с гантелями. Проведение игры «Футбол». Д/З: Составить комплекс упражнений на силу рук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ение опорного прыжка, согнув ноги. Сдача норматива  акробатическая комбинация (техника выполнения). Проведение игры «Волейбол». Д/З: повторить значение гимнастических упражнений на развитие способностей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ение лазания на наклонной скамейке. Сдача контрольного норматива - гимнастическая комбинация на бревне (техника выполнения). Проведение игры «Бадминтон». Д/З: составить комплекс упражнений в положении сид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ение опорного прыжка ноги врозь. Повторение лазания по гимнастической стенке в круговой тренировке. Д/З: повторить  виды прыжков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ведение ритмической гимнастики. Сдача контрольного норматива - опорный прыжок ноги врозь. Проведение игры «Выбивало». Д/З: повторить правила самостраховк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бучение лазанию по канату в 3 приёма. Проведение упражнений с гантелями, обручем и скакалкой в круговой тренировке. Д/З: повторить упражнения на силу рук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бучение опорному прыжку боком. Повторение висов, упражнений на мышцы пресса и спины в висе. Проведение игр «Бадминтон», «Футбол». Д/З: повторить технику безопасности при выполнении опорных прыжков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ведение  упражнений  в парах. Сдача контрольного норматива - опорный прыжок боком. Проведение игры «Стритбол». Д/З: составить комплекс упражнений на силу ног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ведение  ритмической гимнастики. Проведение полосы препятствий с элементами гимнастики. Проведение спортивной игры «Бадминтон». Д/З: повторить олимпийское движени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Комплексная  программа физического воспитания  учащихся «Физическая культура 1-11классы» под ред. В.И.Ляха, А.А.Зданевича, 2012г.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</w:t>
      </w:r>
      <w:r>
        <w:rPr>
          <w:b/>
          <w:i/>
          <w:color w:val="000080"/>
          <w:sz w:val="32"/>
          <w:szCs w:val="32"/>
        </w:rPr>
        <w:t>Тематическое планирование уроков физкультуры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             </w:t>
      </w:r>
      <w:r>
        <w:rPr>
          <w:b/>
          <w:i/>
          <w:color w:val="000080"/>
          <w:sz w:val="32"/>
          <w:szCs w:val="32"/>
        </w:rPr>
        <w:t>в 8  классах  при 3-х занятиях в неделю</w:t>
      </w:r>
    </w:p>
    <w:p>
      <w:pPr>
        <w:pStyle w:val="Normal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  <w:u w:val="single"/>
        </w:rPr>
        <w:t>3 четверть</w:t>
      </w:r>
      <w:r>
        <w:rPr>
          <w:b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(12 часов лыжной подготовки,18 часов волейбола)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  </w:t>
      </w:r>
      <w:r>
        <w:rPr>
          <w:b/>
          <w:i/>
          <w:color w:val="000080"/>
          <w:sz w:val="32"/>
          <w:szCs w:val="32"/>
        </w:rPr>
        <w:t xml:space="preserve">Учитель: </w:t>
      </w:r>
      <w:r>
        <w:rPr>
          <w:b/>
          <w:i/>
          <w:color w:val="000080"/>
          <w:sz w:val="32"/>
          <w:szCs w:val="32"/>
          <w:u w:val="single"/>
        </w:rPr>
        <w:t>Седакова Н.А.</w:t>
      </w:r>
      <w:r>
        <w:rPr/>
        <w:t xml:space="preserve">       </w:t>
      </w:r>
    </w:p>
    <w:tbl>
      <w:tblPr>
        <w:tblW w:w="19415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751"/>
        <w:gridCol w:w="689"/>
        <w:gridCol w:w="720"/>
        <w:gridCol w:w="720"/>
        <w:gridCol w:w="720"/>
        <w:gridCol w:w="720"/>
        <w:gridCol w:w="39"/>
        <w:gridCol w:w="3514"/>
        <w:gridCol w:w="3514"/>
        <w:gridCol w:w="360"/>
      </w:tblGrid>
      <w:tr>
        <w:trPr>
          <w:trHeight w:val="1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№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Тема урока</w:t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ата провед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>А</w:t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>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>В</w:t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пл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факт</w:t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роведение повторного инструктажа №5-00 и инструктажа по технике безопасности № 5-06 на волейболе. Повторение остановок, перемещений волейболистов. Проведение игры «Бадминтон». Д/З: техника безопасности на волей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верхней передачи в парах через сетку. Проведение круговой тренировки с элементами бега, прыжков через препятствия. Д/З: техника верхней передач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верхней передачи мяча в движении. Проведение эстафет с верхней передачей. Д/З:  комплекс ОРУ в ходьб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нижнего приёма. Выполнение упражнений на пресс. Проведение игры «Волейбол» по упрощённым правилам. Д/З: техника нижнего приёма в волей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передач. Проведение круговой тренировки с элементами прыжков и челночного бега. Проведение игры «Волейбол» по упрощённым правилам. Д/З: тактика игры в волейбол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нижней  прямой подаче. Повторение нижнего приёма с подач. Сдача контрольного норматива – верхняя передача в парах. Проведение игры «Волейбол». Д/З: виды передач в волей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Обучение боковой подаче. Отрабатывание передач в тройках. Проведение игры волейбол по упрощённым правилам. Д/З: техника выполнения подач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роведение  инструктажа  по технике безопасности № 5-10 по лыжной подготовке. Повторение ступающего и скользящего шага. Повторение поворотов на месте. Д/З: техника безопасности на лыжной подготовк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Повторение одновременного бесшажного  хода. Прохождение дистанции скользящим шагом1 км. Проведение игры на внимание. Д/З: правила подготовки к уроку в зимний период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одновременного 1-шажного хода. Сдача контрольного норматива - бесшажный  ход (техника выполнения). Проведение эстафет. Д/З: виды скольжений на лыжах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одновременного 2-шажного хода. Сдача контрольного норматива – одновременного  1-шажного хода (техника выполнения). Прохождение дистанции 1,5 км. Д/З: виды лыжных ходов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Обучение попеременно 1-шажному ходу. Повторение одновременных ходов в состязаниях. Д/З: комплекс ОРУ, стоя на лыжах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попеременного 2-шажного хода.  Проведение эстафет. Д/З: техника лыжных ходов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стоек лыжника при спусках. Прохождение дистанции 2 км. Д/З: подвижные игры на снегу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 подъёмов – лесенкой, полуёлочкой, ёлочкой. Сдача контрольного норматива – одновременного 1-шажного  хода (техника выполнения). Д/З: виды стоек лыжника при спусках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видов торможения.  Проведение состязаний с отрабатыванием одновременных ходов. Д/З: виды торможений и подъёмов при спусках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попеременных ходов. Сдача контрольного норматива – попеременного  1-шажного  хода (техника безопасности). Д/З: виды поворотов на мест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правил соревнований по лыжным гонкам. Отрабатывание перехода  с одновременного на  попеременный 1-шажный ход.  Д/З: техника попеременных ходов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Отрабатывание подъёмов: лесенкой,  ёлочкой, полуёлочкой. Прохождение дистанции 2,5 км. Д/З: правила проведения соревнований по лыжным гонка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нижней  прямой подаче. Повторение нижнего приёма с подач. Сдача контрольного норматива – верхняя передача в парах. Проведение игры «Волейбол». Д/З: виды передач в волей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Обучение боковой подаче. Отрабатывание передач в тройках. Проведение игры волейбол по упрощённым правилам. Д/З: техника выполнения подач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Отрабатывание подач мяча. Сдача норматива - нижняя передача в парах. Проведение круговой тренировки. Д/З: техника подач в волей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 боковой подачи. Отрабатывание передач в парах. Проведение игровых ситуаций: 1х1; 2х2. Д/З: правила игры в волейбол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Обучение нападающему удару. Сдача норматива – подачи по зонам. Проведение игры волейбол по упрощённым правилам. Д/З: тактика нападения в волей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Отрабатывание передач. Сдача контрольного норматива – челночный бег 3х10м. Проведение игры «Волейбол» по упрощённым правилам. Д/З: командные действия игроков в волей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роведение эстафет с элементами передач. Выполнение полосы препятствий. Проведение игры «Волейбол». Д/З: приёмы самоконтрол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Обучение одиночному блокированию. Отрабатывание элементов техники волейбол. Проведение эстафет с элементами волейбола. Д/З: техника игры волейбол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одиночного блокирования, нападающего удара. Проведение круговой тренировки. Проведение игры волейбол. Д/З: техника игры волейбол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вторение передач в тройках. Отрабатывание подач. Проведение игры воейбол. Д/З: виды подач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Отрабатывание элементов волейбола в игре. Сдача норматива – подачи по зонам. Проведение игры волейбол. Д/З: тактика игры в волейбол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>Комплексная  программа физического воспитания  учащихся «Физическая культура 1-11классы» под ред. В.И.Ляха, А.А.Зданевича, 201</w:t>
      </w:r>
      <w:r>
        <w:rPr>
          <w:color w:val="000080"/>
          <w:sz w:val="28"/>
          <w:szCs w:val="28"/>
          <w:lang w:val="en-US"/>
        </w:rPr>
        <w:t>2</w:t>
      </w:r>
      <w:r>
        <w:rPr>
          <w:color w:val="000080"/>
          <w:sz w:val="28"/>
          <w:szCs w:val="28"/>
        </w:rPr>
        <w:t xml:space="preserve">г.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color w:val="000080"/>
          <w:sz w:val="32"/>
          <w:szCs w:val="32"/>
        </w:rPr>
        <w:t xml:space="preserve">                                                                        </w:t>
      </w:r>
      <w:r>
        <w:rPr>
          <w:color w:val="000080"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</w:t>
      </w:r>
      <w:r>
        <w:rPr>
          <w:b/>
          <w:i/>
          <w:color w:val="000080"/>
          <w:sz w:val="32"/>
          <w:szCs w:val="32"/>
        </w:rPr>
        <w:t>Тематическое планирование уроков физкультуры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              </w:t>
      </w:r>
      <w:r>
        <w:rPr>
          <w:b/>
          <w:i/>
          <w:color w:val="000080"/>
          <w:sz w:val="32"/>
          <w:szCs w:val="32"/>
        </w:rPr>
        <w:t>в 8-х   классах при 3-х занятиях в неделю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4 четверть </w:t>
      </w:r>
      <w:r>
        <w:rPr>
          <w:i/>
          <w:color w:val="000080"/>
          <w:sz w:val="32"/>
          <w:szCs w:val="32"/>
        </w:rPr>
        <w:t>(6 часов волейбола, 9 часов баскетбола, 9 часов лёгкой атлетики)</w:t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80"/>
          <w:sz w:val="32"/>
          <w:szCs w:val="32"/>
        </w:rPr>
        <w:t xml:space="preserve">  </w:t>
      </w:r>
      <w:r>
        <w:rPr>
          <w:b/>
          <w:i/>
          <w:color w:val="000080"/>
          <w:sz w:val="32"/>
          <w:szCs w:val="32"/>
        </w:rPr>
        <w:t xml:space="preserve">Учитель: </w:t>
      </w:r>
      <w:r>
        <w:rPr>
          <w:i/>
          <w:color w:val="000080"/>
          <w:sz w:val="32"/>
          <w:szCs w:val="32"/>
          <w:u w:val="single"/>
        </w:rPr>
        <w:t>Седакова Н.А.</w:t>
      </w:r>
      <w:r>
        <w:rPr>
          <w:b/>
          <w:i/>
          <w:color w:val="000080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tbl>
      <w:tblPr>
        <w:tblW w:w="19415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751"/>
        <w:gridCol w:w="689"/>
        <w:gridCol w:w="720"/>
        <w:gridCol w:w="720"/>
        <w:gridCol w:w="720"/>
        <w:gridCol w:w="720"/>
        <w:gridCol w:w="39"/>
        <w:gridCol w:w="3514"/>
        <w:gridCol w:w="3514"/>
        <w:gridCol w:w="360"/>
      </w:tblGrid>
      <w:tr>
        <w:trPr>
          <w:trHeight w:val="1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№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Тема урока</w:t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ата провед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>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>Б</w:t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>В</w:t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пл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16"/>
                <w:szCs w:val="16"/>
              </w:rPr>
              <w:t>факт</w:t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ие инструктажа по технике безопасности № 5-06 на уроках волейбола. Повторение элементов техники волейболистов. Проведение спортивной игры «Бадминтон». Д/З: техника безопасност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элементов волейбола в игровых ситуациях. Проведение эстафет с элементами волейбола. Проведение спортивной игры «Бадминтон». Д/З: правила игры в бадминтон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индивидуальной тактики игры в волейбол. Отрабатывание подач. Сдача контрольного норматива – тест на гибкость. Д/З: техника подач в волей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 индивидуальной и командной тактики игры. Проведение эстафет с элементами волейбола.  Д/З: тактика игры в волейбол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Повторение одиночной блокировки в волейболе. Проведение круговой тренировки. Проведение спортивной игры «Волейбол». Д/З: комплекс ОРУ сто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нападающего удара в парах, блокирование. Выполнение игровых заданий по в/б на площадке. Проведение эстафет с элементами волейбола. Д/З: правила игры в волейбол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Инструктаж№ 5-05 по технике безопасности  на уроках баскетбола. Повторение ведения, передач в парах на месте и в движении.. Спортивная игра «Волейбол».Д/З: повторить технику безопасности на уроках баскетбол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бросков мяча в баскетболе. Проведение эстафет с ловлей и передачей мяча. Д/З: повторить технику передачи двумя руками от груд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трабатывание ведения мяча в высокой, средней стойке на месте и в движении в парах с броском. Проведение игры «Баскетбол».  Д/З: составить комплекс общеразвивающих упражнений с мячо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бросков мяча  с места в баскетболе. Игровые ситуации: 1х1, 2х2. Д/З: повторить виды бросков в баскет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броска с 2-х шагов с ведением. Проведение круговой тренировки. Проведение игры «Стритбол». Д/З: повторить правила игры «Стритбол»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трабатывание ведения и передач с сопротивлением защитника. Сдача норматива-бросок с 2-х шагов. Проведение эстафет с элементами баскетбола. Д/З: повторить технику выполнения бросков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трабатывание штрафных бросков.  Игровые ситуации: 1х1, 2х2. Проведение ОФП. Д/З: правила судейства в баскетбол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ение тактики нападения в баскетболе. Выполнение игровых ситуаций 1х1, 2х2. Проведение игры «Стритбол». Д/З: повторить тактику нападени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ение тактики защиты в баскетболе. Выполнение баскетб.заданий в парах. Проведение игры «Стритбол». Д/З: повторить тактику защиты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ие инструктажа по технике безопасности № 5-03 на уроках лёгкой атлетики.  Сдача контрольного норматива - удержание тела в висе. Проведение спортивной игры «Волейбол». Д/З: техника безопасност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 олимпийского движения. Повторение подводящих упражнений к прыжкам в высоту. Проведение ОФП на прыгучесть. Сдача контрольного норматива - прыжок в длину с места. Проведение спортивной игры «Футбол». Д/З: значение упражнений по лёгкой атлетике на развитие организм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подбора разбега в прыжках в высоту. Сдача контрольного норматива – поднимание туловища за 30 сек. Проведение спортивной игры «Баскетбол». Д/З: специальные прыжковые упражнения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передачи эстафетной палочки в беге. Сдача контрольного норматива - прыжок в высоту. Проведение спортивной игры «Волейбол». Д/З: правила эстафетного бег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метания малого мяча на дальность. Сдача контрольного норматива - отжимание. Проведение спортивной игры «Бадминтон». Д/З: техника метания малого мяч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стартового разбега. Сдача контрольного норматива - бег 30м. Проведение беговых эстафет. Д/З: правила бега по дорожка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равномерного  бега. Повторение бега с высокого и низкого старта. Сдача контрольного норматива - бег 60м. Проведение спортивных игр «Футбол», «Волейбол». Д/З: техника стартов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Выполнение подводящих упражнений  к прыжках в длину с разбега, согнув ноги. Сдача контрольного норматива - бег 100м. Проведение спортивной игры «Волейбол». Д/З: правила игры в волейбол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подбора разбега в прыжках в длину. Сдача контрольного норматива - 1000м. Проведение спортивной игры «Бадминтон». Д/З: правила игры в бадминтон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74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              </w:t>
      </w:r>
      <w:r>
        <w:rPr>
          <w:color w:val="000080"/>
          <w:sz w:val="28"/>
          <w:szCs w:val="28"/>
        </w:rPr>
        <w:t xml:space="preserve">Комплексная  программа физического воспитания  учащихся «Физическая культура 1-11классы» под ред. В.И.Ляха, А.А.Зданевича, 2012г.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7:20:00Z</dcterms:created>
  <dc:creator>xxx</dc:creator>
  <dc:description/>
  <cp:keywords/>
  <dc:language>en-US</dc:language>
  <cp:lastModifiedBy>Admin</cp:lastModifiedBy>
  <cp:lastPrinted>2014-06-30T11:11:00Z</cp:lastPrinted>
  <dcterms:modified xsi:type="dcterms:W3CDTF">2014-10-24T17:20:00Z</dcterms:modified>
  <cp:revision>2</cp:revision>
  <dc:subject/>
  <dc:title>               Тематическое планирование уроков физкультуры</dc:title>
</cp:coreProperties>
</file>