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шите уравне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38 + х + 57 = 21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61        Б)23       В)137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48 – ( у + 123 ) =24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224        Б)  101    В)347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( 24 – х ) + 37 = 49.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2        Б) 110       В)6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32"/>
          <w:szCs w:val="32"/>
        </w:rPr>
        <w:t>175 - х – 37 = 10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38        Б) 108      В)30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43 – ( у + 83 ) = 112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48        Б)  131         В)438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69 + ( 87 – п ) = 103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 156       Б)   53        В)189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7(х-18)=40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  6954       Б)  6         В)4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32х+215=13207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506          Б) 56           В) 57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8(192-х)=304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А) 361         Б) 2832      В) 23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15х=1720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А) 6           Б) 369800     В) 8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50у-18у=832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26624     Б) 26        В) 800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х-56):12=37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 500     Б) 388        В) 24864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шите уравн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38 + х + 57 = 21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61        Б)23       В)137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48 – ( у + 123 ) =24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224        Б)  101    В)347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( 24 – х ) + 37 = 49.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2        Б) 110       В)62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32"/>
          <w:szCs w:val="32"/>
        </w:rPr>
        <w:t>175 - х – 37 = 10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38        Б) 108      В)30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43 – ( у + 83 ) = 112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48        Б)  131         В)438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69 + ( 87 – п ) = 103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 156       Б)   53        В)189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7(х-18)=40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  6954       Б)  6         В)42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32х+215=13207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506          Б) 56           В) 57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8(192-х)=304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А) 361         Б) 2832      В) 23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15х=1720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А) 6           Б) 369800     В) 8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50у-18у=832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26624     Б) 26        В) 800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х-56):12=37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 500     Б) 388        В) 24864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Решите уравне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38 + х + 57 = 21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61        Б)23       В)137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48 – ( у + 123 ) =24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224        Б)  101    В)347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( 24 – х ) + 37 = 49.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2        Б) 110       В)62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32"/>
          <w:szCs w:val="32"/>
        </w:rPr>
        <w:t>175 - х – 37 = 10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138        Б) 108      В)30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43 – ( у + 83 ) = 112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48        Б)  131         В)438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69 + ( 87 – п ) = 103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 156       Б)   53        В)189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7(х-18)=408</w:t>
      </w:r>
    </w:p>
    <w:p>
      <w:pPr>
        <w:pStyle w:val="Style15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)    6954       Б)  6         В)42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32х+215=13207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506          Б) 56           В) 57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8(192-х)=304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А) 361         Б) 2832      В) 23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15х=1720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А) 6           Б) 369800     В) 8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50у-18у=832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26624     Б) 26        В) 800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х-56):12=37</w:t>
      </w:r>
    </w:p>
    <w:p>
      <w:pPr>
        <w:pStyle w:val="Style15"/>
        <w:spacing w:lineRule="auto" w:line="240" w:before="0" w:after="0"/>
        <w:contextualSpacing/>
        <w:rPr/>
      </w:pPr>
      <w:r>
        <w:rPr>
          <w:sz w:val="32"/>
          <w:szCs w:val="32"/>
        </w:rPr>
        <w:t>А) 500     Б) 388        В) 24864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Уравнения (с натуральными числами)</w:t>
      </w:r>
    </w:p>
    <w:p>
      <w:pPr>
        <w:pStyle w:val="Normal"/>
        <w:spacing w:lineRule="auto" w:line="240" w:before="0" w:after="0"/>
        <w:rPr/>
      </w:pPr>
      <w:r>
        <w:rPr/>
        <w:t>Код ответов:</w:t>
      </w:r>
    </w:p>
    <w:tbl>
      <w:tblPr>
        <w:tblW w:w="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9"/>
        <w:gridCol w:w="402"/>
        <w:gridCol w:w="391"/>
        <w:gridCol w:w="402"/>
        <w:gridCol w:w="389"/>
        <w:gridCol w:w="391"/>
        <w:gridCol w:w="389"/>
        <w:gridCol w:w="402"/>
        <w:gridCol w:w="541"/>
        <w:gridCol w:w="541"/>
        <w:gridCol w:w="541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05:00Z</dcterms:created>
  <dc:creator>Admin</dc:creator>
  <dc:description/>
  <cp:keywords/>
  <dc:language>en-US</dc:language>
  <cp:lastModifiedBy>Admin</cp:lastModifiedBy>
  <dcterms:modified xsi:type="dcterms:W3CDTF">2014-02-17T04:52:00Z</dcterms:modified>
  <cp:revision>1</cp:revision>
  <dc:subject/>
  <dc:title/>
</cp:coreProperties>
</file>