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ржественная линейка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священная принятию пятиклассников в ДО РМи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жатая. </w:t>
      </w:r>
      <w:r>
        <w:rPr>
          <w:b/>
          <w:sz w:val="28"/>
          <w:szCs w:val="28"/>
        </w:rPr>
        <w:t>Школа! Внимание! Сегодня мы собрались на торжественнуюлиней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ую принятию пятиклассников в ДО РМи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нимание! Жители Республики мальчишек и девчонок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носу знамени приготови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мидовцы, под знамя сир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ение на знам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вучит гимн Д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ам городов приготовится, и сдать рапор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«Апельсин» приготовится, и сдать рапор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«Комета» приготовится, и сдать рапор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«Спектр» приготовится, и сдать рапор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«Торнадо» приготовится, и сдать рапор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эру города «</w:t>
      </w:r>
      <w:r>
        <w:rPr>
          <w:b/>
          <w:sz w:val="28"/>
          <w:szCs w:val="28"/>
          <w:lang w:val="en-US"/>
        </w:rPr>
        <w:t>N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op</w:t>
      </w:r>
      <w:r>
        <w:rPr>
          <w:b/>
          <w:sz w:val="28"/>
          <w:szCs w:val="28"/>
        </w:rPr>
        <w:t>» приготовится, и сдать рапор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«Ювента» приготовится, и сдать рапор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жата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слово предоставляется президенту ДО РМиД-Ольховому Владиславу и министрам для рассказа о нашей организ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МиД- республика мальчишек и девчонок была создана в 1996 год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идент и минис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МиД-организация любимая мо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се живем здесь, как одна сем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десь мы учимся и знания получа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ие предметы в школе изуч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мпьтером мы дру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и о чем не тужим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олучаем, о будущем мечт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мы творчески и весело жив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курсах танцуем, спектакли ставим вмес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ем с удовольствием и с радостью по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ые узы братства связали нас навеч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мы друг без друга ни дня не прове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д всеми честно, мы скажем без лукав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школа наш второй любимый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жатая. Сейчас численность нашей ДО составляет 59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наступает торжественная минута для наших пятикласс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класс перед всей школой ответьте на вопрос:  «Вы согласны вступить в РМиД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се согласны, то мы принимаем вас в РМиД и вручаем наш символ-красный галстук. Пусть каждый из вас с достоинством будет носить этот галст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ите по очереди к нашему предиденту и министрам и произнося клятву получите свой галстук. Храните его до выхода из 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тва пятикласс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…, вступая в детскую организацию РМиД, перед лицом своих товарищей торжественно обещаю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о любить свою Родину. Клянусь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миться сделать жизнь лучше, добрее, справедливее. Клянусь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ься слышать и понимать друг друга и действовать вместе. Клянусь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выполнять законы рмидовце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усь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лянусь!     Клянусь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лодисментами поздравляем новых членов ДО РМи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 ДО РМиД вынест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этом торжественная линейка, </w:t>
      </w:r>
      <w:r>
        <w:rPr>
          <w:b/>
          <w:sz w:val="28"/>
          <w:szCs w:val="28"/>
          <w:u w:val="single"/>
        </w:rPr>
        <w:t>посвященная принятию пятиклассников в ДО РМиД закончен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46:00Z</dcterms:created>
  <dc:creator>lll</dc:creator>
  <dc:description/>
  <cp:keywords/>
  <dc:language>en-US</dc:language>
  <cp:lastModifiedBy>lll</cp:lastModifiedBy>
  <dcterms:modified xsi:type="dcterms:W3CDTF">2011-12-12T15:17:00Z</dcterms:modified>
  <cp:revision>2</cp:revision>
  <dc:subject/>
  <dc:title>Торжественная линейка,</dc:title>
</cp:coreProperties>
</file>