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Праздник осени «В гости к бабушке».</w:t>
      </w:r>
    </w:p>
    <w:p>
      <w:pPr>
        <w:pStyle w:val="Style15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Вед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и осень наступила,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сех вокруг развеселила.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 березок, у осинок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зноцветные косынки.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етер-озорник летает,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Листья с дерева срывает,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вонко песенки поет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 в дорогу нас зове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дем, ребята, в деревню, в гости к бабушке. Она прислала нам письмо: (</w:t>
      </w:r>
      <w:r>
        <w:rPr>
          <w:i/>
          <w:color w:val="000000"/>
          <w:sz w:val="28"/>
          <w:szCs w:val="28"/>
        </w:rPr>
        <w:t>читает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"Дорогие дети! Пишет вам бабушка Маша.. Приезжайт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ко мне в гости. Я живу в деревне. Осенью у нас так красиво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Я вас познакомлю с коровой Буренкой. Жду вас. До встречи!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Бабушка Маша".</w:t>
      </w:r>
      <w:r>
        <w:rPr>
          <w:iCs/>
          <w:color w:val="000000"/>
          <w:sz w:val="28"/>
          <w:szCs w:val="28"/>
        </w:rPr>
        <w:t xml:space="preserve"> Поедем?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да садитесь все в поезд и поехали.</w:t>
        <w:br/>
        <w:t xml:space="preserve">                        </w:t>
      </w:r>
      <w:r>
        <w:rPr>
          <w:i/>
          <w:color w:val="000000"/>
          <w:sz w:val="28"/>
          <w:szCs w:val="28"/>
        </w:rPr>
        <w:t>упражнение «Поезд».</w:t>
      </w:r>
    </w:p>
    <w:p>
      <w:pPr>
        <w:pStyle w:val="Style15"/>
        <w:spacing w:before="30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Вот мы и приехали. Как красиво осенью!</w:t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1реб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стопад, листопад,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Листья желтые летят.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Желтый клен, желтый дуб,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Желтый в небе солнца круг.</w:t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2реб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елтый двор, желтый дом.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ся земля желта кругом.</w:t>
      </w:r>
    </w:p>
    <w:p>
      <w:pPr>
        <w:pStyle w:val="Style15"/>
        <w:spacing w:before="300" w:after="30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Желтизна, желтизна,</w:t>
      </w:r>
    </w:p>
    <w:p>
      <w:pPr>
        <w:pStyle w:val="Style15"/>
        <w:spacing w:before="30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начит осень – не весна.</w:t>
      </w:r>
    </w:p>
    <w:p>
      <w:pPr>
        <w:pStyle w:val="Style15"/>
        <w:spacing w:before="300" w:after="3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</w:t>
      </w:r>
      <w:r>
        <w:rPr>
          <w:i/>
          <w:color w:val="000000"/>
          <w:sz w:val="28"/>
          <w:szCs w:val="28"/>
        </w:rPr>
        <w:t>Песня «Листопад»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ий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! Посмотрите, сколько в саду у бабушки осенних листочков. Давайте мы с листочками потанцуем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i/>
          <w:color w:val="000000"/>
          <w:sz w:val="28"/>
          <w:szCs w:val="28"/>
        </w:rPr>
        <w:t>Танец с листочк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shd w:fill="FFF0D8" w:val="clear"/>
        </w:rPr>
      </w:pPr>
      <w:r>
        <w:rPr>
          <w:color w:val="000000"/>
          <w:sz w:val="28"/>
          <w:szCs w:val="28"/>
        </w:rPr>
        <w:t>Вед: Хорошо мы все плясали, всем листочки показали.</w:t>
        <w:br/>
        <w:t xml:space="preserve">        Мы корзиночку возьмем, все листочки собере</w:t>
      </w:r>
      <w:r>
        <w:rPr>
          <w:color w:val="333333"/>
          <w:sz w:val="28"/>
          <w:szCs w:val="28"/>
        </w:rPr>
        <w:t>м!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отдают листочки воспитателю, садятся. Раздается лай собаки.                                        Из домика выходит Бабушк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Б: Не лай без толку, ведь никого нет на дворе, чего разлаялас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ворачивается к детям и удивляется)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х, вот отчего моя Жучка лаяла! Это в гости ко мне приехали любимые внучата. Как я вам рада!</w:t>
        <w:br/>
      </w:r>
      <w:r>
        <w:rPr>
          <w:bCs/>
          <w:iCs/>
          <w:color w:val="000000"/>
          <w:sz w:val="28"/>
          <w:szCs w:val="28"/>
        </w:rPr>
        <w:t>Вед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бушка, наши ребята получили письмо из деревни, а в нем вы приглашали всех нас в гости. Вот мы и приехали.</w:t>
        <w:br/>
      </w:r>
      <w:r>
        <w:rPr>
          <w:bCs/>
          <w:iCs/>
          <w:color w:val="000000"/>
          <w:sz w:val="28"/>
          <w:szCs w:val="28"/>
        </w:rPr>
        <w:t>Б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лодцы, ребятки, что приехали! У меня в деревне очень много интересного можно увидеть. В вашем городе такого и не сыщешь. Хотите посмотреть, кто живет на моем дворе? </w:t>
        <w:br/>
      </w:r>
      <w:r>
        <w:rPr>
          <w:i/>
          <w:iCs/>
          <w:color w:val="000000"/>
          <w:sz w:val="28"/>
          <w:szCs w:val="28"/>
        </w:rPr>
        <w:br/>
        <w:t>Бабушка проводит с детьми упражнения с превращениям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"На бабушкином дворе".</w:t>
        <w:br/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Б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ды, лады, ладушки,</w:t>
        <w:br/>
        <w:t>Приехали мы к бабушке.</w:t>
        <w:br/>
        <w:t>К нашей милой бабушке,</w:t>
        <w:br/>
        <w:t>Бабушке-Забавушке,</w:t>
        <w:br/>
        <w:t>Приехали ребятушки,</w:t>
        <w:br/>
        <w:t>Милые внучатуш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ети идут по кругу стайкой).</w:t>
        <w:br/>
      </w:r>
      <w:r>
        <w:rPr>
          <w:color w:val="000000"/>
          <w:sz w:val="28"/>
          <w:szCs w:val="28"/>
        </w:rPr>
        <w:t>У меня есть петушок,</w:t>
        <w:br/>
        <w:t>Ярко-красный гребешок.</w:t>
        <w:br/>
        <w:t>Красная бородка,</w:t>
        <w:br/>
        <w:t>Важная походка.</w:t>
      </w:r>
      <w:r>
        <w:rPr>
          <w:i/>
          <w:iCs/>
          <w:color w:val="000000"/>
          <w:sz w:val="28"/>
          <w:szCs w:val="28"/>
        </w:rPr>
        <w:t>(Дети идут, высоко поднимая ноги. "машут крыльями").</w:t>
      </w:r>
      <w:r>
        <w:rPr>
          <w:color w:val="000000"/>
          <w:sz w:val="28"/>
          <w:szCs w:val="28"/>
        </w:rPr>
        <w:br/>
        <w:t>Есть козленок озорной,</w:t>
        <w:br/>
        <w:t>Вот затряс он бородой.</w:t>
        <w:br/>
        <w:t>Деток он пугает,</w:t>
        <w:br/>
        <w:t>Рожками бодает.</w:t>
      </w:r>
      <w:r>
        <w:rPr>
          <w:i/>
          <w:iCs/>
          <w:color w:val="000000"/>
          <w:sz w:val="28"/>
          <w:szCs w:val="28"/>
        </w:rPr>
        <w:t>(Дети прыгают на месте, изображая руками рожки).</w:t>
      </w:r>
      <w:r>
        <w:rPr>
          <w:color w:val="000000"/>
          <w:sz w:val="28"/>
          <w:szCs w:val="28"/>
        </w:rPr>
        <w:br/>
        <w:t>Есть и кошка Мурка,</w:t>
        <w:br/>
        <w:t xml:space="preserve">Славная кошурка. </w:t>
      </w:r>
      <w:r>
        <w:rPr>
          <w:i/>
          <w:iCs/>
          <w:color w:val="000000"/>
          <w:sz w:val="28"/>
          <w:szCs w:val="28"/>
        </w:rPr>
        <w:t>(Дети идут мягким "пружинным" шагом).</w:t>
        <w:br/>
      </w:r>
      <w:r>
        <w:rPr>
          <w:color w:val="000000"/>
          <w:sz w:val="28"/>
          <w:szCs w:val="28"/>
        </w:rPr>
        <w:t>Ходит вслед за бабкой,</w:t>
        <w:br/>
        <w:t xml:space="preserve">Моет носик лапкой. </w:t>
      </w:r>
      <w:r>
        <w:rPr>
          <w:i/>
          <w:iCs/>
          <w:color w:val="000000"/>
          <w:sz w:val="28"/>
          <w:szCs w:val="28"/>
        </w:rPr>
        <w:t>(Дети показывают жестами, как умывается кошка).</w:t>
        <w:br/>
      </w:r>
      <w:r>
        <w:rPr>
          <w:color w:val="000000"/>
          <w:sz w:val="28"/>
          <w:szCs w:val="28"/>
        </w:rPr>
        <w:t>Цок, цок, цок, цок,</w:t>
        <w:br/>
        <w:t>Есть лошадка — серый бок.</w:t>
        <w:br/>
        <w:t>Вихрем скачет по двору,</w:t>
        <w:br/>
        <w:t xml:space="preserve">Приглашает всех в игру! </w:t>
      </w:r>
      <w:r>
        <w:rPr>
          <w:i/>
          <w:iCs/>
          <w:color w:val="000000"/>
          <w:sz w:val="28"/>
          <w:szCs w:val="28"/>
        </w:rPr>
        <w:t>(Дети сгибают в локтях руки с "уздечкой", то, прижимая их к груди, то, вытягивая перед собой).</w:t>
      </w:r>
      <w:r>
        <w:rPr>
          <w:color w:val="000000"/>
          <w:sz w:val="28"/>
          <w:szCs w:val="28"/>
        </w:rPr>
        <w:br/>
        <w:t>Лады, лады, ладушки,</w:t>
        <w:br/>
        <w:t>Вот сколько всех у бабушки!</w:t>
        <w:br/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Вот, ребятки, сколько у бабушки животных. Да и в огороде сколько всего растет!</w:t>
        <w:br/>
      </w:r>
      <w:r>
        <w:rPr>
          <w:bCs/>
          <w:iCs/>
          <w:color w:val="000000"/>
          <w:sz w:val="28"/>
          <w:szCs w:val="28"/>
        </w:rPr>
        <w:t xml:space="preserve">Б: </w:t>
      </w:r>
      <w:r>
        <w:rPr>
          <w:color w:val="000000"/>
          <w:sz w:val="28"/>
          <w:szCs w:val="28"/>
        </w:rPr>
        <w:t>Да, в огороде у меня много чего растет. А какие подсолнухи! У вас в городе их не найдешь. Пойдемте, я вам покажу их, таких вы еще не видали.</w:t>
        <w:br/>
      </w:r>
      <w:r>
        <w:rPr>
          <w:i/>
          <w:iCs/>
          <w:color w:val="000000"/>
          <w:sz w:val="28"/>
          <w:szCs w:val="28"/>
        </w:rPr>
        <w:br/>
        <w:t>Бабушка подходит к забору, на котором висят шапочк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дсолнухов.</w:t>
        <w:br/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Да, бабушка, хороши у тебя подсолнухи — с крупными семечками внутри. Наши ребятки сейчас превратятся в подсолнушки.</w:t>
        <w:br/>
      </w:r>
      <w:r>
        <w:rPr>
          <w:i/>
          <w:iCs/>
          <w:color w:val="000000"/>
          <w:sz w:val="28"/>
          <w:szCs w:val="28"/>
        </w:rPr>
        <w:br/>
        <w:t xml:space="preserve">        танец «Подсолнухи».</w:t>
        <w:br/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Вот какие солнышки</w:t>
        <w:br/>
        <w:t>Выросли у нас.</w:t>
        <w:br/>
        <w:t>Яркие подсолнушки</w:t>
        <w:br/>
        <w:t>Веселили вас.</w:t>
        <w:br/>
        <w:t>Б: А еще в моем огороде много овощей и фруктов! Я их весной посадила, летом рыхлила и поливала посмотрите, какой урожай созрел1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i/>
          <w:color w:val="000000"/>
          <w:sz w:val="28"/>
          <w:szCs w:val="28"/>
        </w:rPr>
        <w:t>Танец овощей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В конце танца Бабушка выносит корзину с овощами</w:t>
      </w:r>
      <w:r>
        <w:rPr>
          <w:color w:val="000000"/>
          <w:sz w:val="28"/>
          <w:szCs w:val="28"/>
        </w:rPr>
        <w:t>.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и целая корзинка. Посмотри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казывает детям корзину с овощами, нечаянно рассыпает яблоки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й, беда, рассыпала я весь свой урожай! Помогите мне, ребятки, собрать овощи в корзинку.</w:t>
        <w:br/>
      </w:r>
      <w:r>
        <w:rPr>
          <w:i/>
          <w:iCs/>
          <w:color w:val="000000"/>
          <w:sz w:val="28"/>
          <w:szCs w:val="28"/>
        </w:rPr>
        <w:br/>
        <w:t xml:space="preserve">                     Игра «Собери овощи в корзинку»( проводится 2—3 раза).</w:t>
      </w:r>
    </w:p>
    <w:p>
      <w:pPr>
        <w:pStyle w:val="Style15"/>
        <w:rPr/>
      </w:pPr>
      <w:r>
        <w:rPr>
          <w:i/>
          <w:iCs/>
          <w:color w:val="000000"/>
          <w:sz w:val="28"/>
          <w:szCs w:val="28"/>
        </w:rPr>
        <w:t xml:space="preserve">                           </w:t>
      </w:r>
      <w:r>
        <w:rPr>
          <w:i/>
          <w:iCs/>
          <w:color w:val="000000"/>
          <w:sz w:val="28"/>
          <w:szCs w:val="28"/>
        </w:rPr>
        <w:t>Слышится мычание коровы.</w:t>
        <w:br/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 xml:space="preserve">Б: </w:t>
      </w:r>
      <w:r>
        <w:rPr>
          <w:color w:val="000000"/>
          <w:sz w:val="28"/>
          <w:szCs w:val="28"/>
        </w:rPr>
        <w:t>Ой, да что же это я? Забыла про коров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д музыку входит корова и танцует. Все хлопают)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ю корову зовут Буренка. Она веселая и очень любит танцев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Обращается к детям)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вы любите танцеват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ети отвечают)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 и я люблю "Барыню" сплясать…</w:t>
        <w:br/>
      </w:r>
      <w:r>
        <w:rPr>
          <w:i/>
          <w:iCs/>
          <w:color w:val="000000"/>
          <w:sz w:val="28"/>
          <w:szCs w:val="28"/>
        </w:rPr>
        <w:br/>
        <w:t xml:space="preserve">                        "Танец ножек и ладошек".</w:t>
        <w:br/>
        <w:t xml:space="preserve">1. </w:t>
      </w:r>
      <w:r>
        <w:rPr>
          <w:color w:val="000000"/>
          <w:sz w:val="28"/>
          <w:szCs w:val="28"/>
        </w:rPr>
        <w:t>Как у наших у ребят.</w:t>
        <w:br/>
        <w:t>Ножки весело стучат,</w:t>
      </w:r>
      <w:r>
        <w:rPr>
          <w:i/>
          <w:iCs/>
          <w:color w:val="000000"/>
          <w:sz w:val="28"/>
          <w:szCs w:val="28"/>
        </w:rPr>
        <w:t>(Дети стоят кучкой и выполняют "топотушки").</w:t>
      </w:r>
      <w:r>
        <w:rPr>
          <w:color w:val="000000"/>
          <w:sz w:val="28"/>
          <w:szCs w:val="28"/>
        </w:rPr>
        <w:br/>
        <w:t>Барыня, барыня,</w:t>
        <w:br/>
        <w:t>Сударыня-барыня.</w:t>
        <w:br/>
        <w:t>2. Вот устали ножки,</w:t>
        <w:br/>
        <w:t>Захлопаем в ладошки.</w:t>
      </w:r>
      <w:r>
        <w:rPr>
          <w:i/>
          <w:iCs/>
          <w:color w:val="000000"/>
          <w:sz w:val="28"/>
          <w:szCs w:val="28"/>
        </w:rPr>
        <w:t>(Дети хлопают).</w:t>
      </w:r>
      <w:r>
        <w:rPr>
          <w:color w:val="000000"/>
          <w:sz w:val="28"/>
          <w:szCs w:val="28"/>
        </w:rPr>
        <w:br/>
        <w:t>Барыня, барыня,</w:t>
        <w:br/>
        <w:t>Сударыня-барыня.</w:t>
        <w:br/>
        <w:t>3. Вот как по порядочку</w:t>
        <w:br/>
        <w:t xml:space="preserve">Все пойдем вприсядочку. </w:t>
      </w:r>
      <w:r>
        <w:rPr>
          <w:i/>
          <w:iCs/>
          <w:color w:val="000000"/>
          <w:sz w:val="28"/>
          <w:szCs w:val="28"/>
        </w:rPr>
        <w:t>(Дети выполняют полуприседания).</w:t>
      </w:r>
      <w:r>
        <w:rPr>
          <w:color w:val="000000"/>
          <w:sz w:val="28"/>
          <w:szCs w:val="28"/>
        </w:rPr>
        <w:br/>
        <w:t>Барыня, барыня,</w:t>
        <w:br/>
        <w:t>Сударыня-барыня.</w:t>
        <w:br/>
        <w:t>4. А как пустимся бежать,</w:t>
        <w:br/>
        <w:t xml:space="preserve">Никому нас не догнать. </w:t>
      </w:r>
      <w:r>
        <w:rPr>
          <w:i/>
          <w:iCs/>
          <w:color w:val="000000"/>
          <w:sz w:val="28"/>
          <w:szCs w:val="28"/>
        </w:rPr>
        <w:t>(Дети бегут по залу стайкой).</w:t>
      </w:r>
      <w:r>
        <w:rPr>
          <w:color w:val="000000"/>
          <w:sz w:val="28"/>
          <w:szCs w:val="28"/>
        </w:rPr>
        <w:br/>
        <w:t>Мы народ удаленький,</w:t>
        <w:br/>
        <w:t>Хоть и очень маленький!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ышится гудок паровоза (фонограмма).</w:t>
        <w:br/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 xml:space="preserve">Б: </w:t>
      </w:r>
      <w:r>
        <w:rPr>
          <w:color w:val="000000"/>
          <w:sz w:val="28"/>
          <w:szCs w:val="28"/>
        </w:rPr>
        <w:t>Что-то волнуется паровоз. А не вас ли он дожидается? Наверно, вам пора в садик. Я хочу угостить вас вкусными яблочк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аздает детям по яблоку)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пока вы танцевали, я подоила корову Буренку. Вот вам парное молочко, чтобы росли крепкими и здоровыми. Приезжайте к нам почаще, мы вас будем ждать. До свидания!</w:t>
        <w:br/>
      </w:r>
      <w:r>
        <w:rPr>
          <w:i/>
          <w:iCs/>
          <w:color w:val="000000"/>
          <w:sz w:val="28"/>
          <w:szCs w:val="28"/>
        </w:rPr>
        <w:br/>
        <w:t>Отдает Ведущей банку молока, уходит в домик. Упражнение «Поезд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51:00Z</dcterms:created>
  <dc:creator>Andrey</dc:creator>
  <dc:description/>
  <cp:keywords/>
  <dc:language>en-US</dc:language>
  <cp:lastModifiedBy>Andrey</cp:lastModifiedBy>
  <dcterms:modified xsi:type="dcterms:W3CDTF">2014-10-01T05:28:00Z</dcterms:modified>
  <cp:revision>5</cp:revision>
  <dc:subject/>
  <dc:title/>
</cp:coreProperties>
</file>