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Принята  на педагогическом </w:t>
            </w:r>
          </w:p>
          <w:p>
            <w:pPr>
              <w:pStyle w:val="Normal"/>
              <w:autoSpaceDE w:val="false"/>
              <w:rPr/>
            </w:pPr>
            <w:r>
              <w:rPr/>
              <w:t>совете № 1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БОУ СОШ № 892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труктурное подразделение № 2  г. Москвы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«Утверждаю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иректор ГБОУ СОШ № 892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труктурное подразделение № 2  г. Москвы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уководитель структурного подразделения № 2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>Л.П.Тишковец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иказ  №     от                       2014г.   </w:t>
            </w:r>
          </w:p>
        </w:tc>
      </w:tr>
    </w:tbl>
    <w:p>
      <w:pPr>
        <w:pStyle w:val="Normal"/>
        <w:autoSpaceDE w:val="false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ab/>
      </w:r>
      <w:r>
        <w:rPr>
          <w:sz w:val="40"/>
          <w:szCs w:val="40"/>
        </w:rPr>
        <w:t xml:space="preserve">Рабочая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по учебному предмету «Физическая культур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5 класс</w:t>
      </w:r>
    </w:p>
    <w:p>
      <w:pPr>
        <w:pStyle w:val="21"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/>
      </w:pPr>
      <w:r>
        <w:rPr/>
        <w:t xml:space="preserve">Программа по физической культуре составлена на основе государственного стандарта среднего ( полного) общего образования, базисного учебного плана для школ РФ и комплексной программы по физической культуре (программы образовательных учреждений. Комплексная программа по физической культуре /В.И. Лях, А.А. Зданевич- М, Просвещение, 2010 г.), допущенной Министерством образования РФ. 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75" w:leader="none"/>
        </w:tabs>
        <w:autoSpaceDE w:val="false"/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2835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firstLine="708"/>
        <w:rPr>
          <w:sz w:val="28"/>
          <w:szCs w:val="28"/>
        </w:rPr>
      </w:pPr>
      <w:r>
        <w:rPr>
          <w:sz w:val="28"/>
          <w:szCs w:val="28"/>
        </w:rPr>
        <w:t>Учитель физической культуры  Р.Х. Фахретдин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       </w:t>
      </w:r>
    </w:p>
    <w:p>
      <w:pPr>
        <w:pStyle w:val="TextBody"/>
        <w:ind w:firstLine="709"/>
        <w:rPr>
          <w:b/>
          <w:b/>
          <w:sz w:val="22"/>
          <w:szCs w:val="22"/>
        </w:rPr>
      </w:pPr>
      <w:r>
        <w:rPr/>
        <w:tab/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Статус докумен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Рабочая программа создана на основе образовательной программы основного  общего образования ГБОУ СОШ № 892 Структурное подразделение № 2  г. Москвы по учебному предмету «Физическая культура». 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школьников. Рабочая программа дает распределение учебных часов по разделам курс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Структура документ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Рабочая программа включает три раздела: пояснительную записку, раскрывающую характеристику учебного предмета, цели его изучения; основное содержание обучения с распределением учебных часов по разделам курса и требования к уровню подготовки учащихся 5 класс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b/>
          <w:b/>
        </w:rPr>
      </w:pPr>
      <w:r>
        <w:rPr>
          <w:b/>
        </w:rPr>
        <w:t>Цели обучения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i/>
        </w:rPr>
        <w:t>В результате обучения физической культуры реализуются следующие цели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/>
      </w:pPr>
      <w:r>
        <w:rPr>
          <w:bCs/>
          <w:iCs/>
        </w:rPr>
        <w:t xml:space="preserve">- </w:t>
      </w:r>
      <w:r>
        <w:rPr/>
        <w:t xml:space="preserve">освоение основ физкультурной деятельности с общефизической и спортивно-оздоровительной направленностью.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53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>формирование знаний и способов развития физических качеств, организации и проведения самостоятельных занятий общефизической и спортивной подготов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обучение технике двигательных действий базовых видов спор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развитие функциональных возможностей организма, основных физических качеств, скоростных, силовых и скоростно-силовых способностей с учетом возрастной динамики полового созревания, состояния здоровья и индивидуальных темпов психофизического развития школьник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обучение способам контроля за состоянием здоровья и профилактики утомления средствами физической культуры, оказания доврачебной помощи на занятиях физическими упражнениями и спорт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Программа рассчитана на 2 часа в неделю за счет средств Федерального компонента и 1 час в неделю за счет средств школьного компонента. 2 часа в неделю (68 часов в год) отданы на Базовую часть программы, а именно: спортивные игры, гимнастика с элементами акробатики, легкая атлетика, лыжная подготовка. 1 час в неделю (34 часов в год) отданы на: изучение основ знаний по физкультуре, развитие основных физических качеств, на основе упражнений из отдельных видов спорта: легкая атлетика, футбол, баскетбол и т.д.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мерное распределение учебного времени на различные виды программного материала при трехразовых занятиях в неделю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539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программного матери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(урок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Базовая ча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75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портивные иг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Легкая атлет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Лыжная подгот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Вариативная ча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сновы знаний о физической культур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 процессе уро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аскетбо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утбо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Легкая атлет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2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час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Распределение программного материала по четвертям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141"/>
        <w:gridCol w:w="1351"/>
        <w:gridCol w:w="6"/>
        <w:gridCol w:w="1346"/>
        <w:gridCol w:w="12"/>
        <w:gridCol w:w="1339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программного материал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триместр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риместр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3 триместр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/>
              <w:t>Основы знаний о физической культуре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 процесс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роков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 процесс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уроков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 процесс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уроков 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Легкая атлетик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имнастика с основами  акробати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Лыжная подготовк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аскетбо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утбо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ind w:right="27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ind w:right="279" w:hanging="0"/>
        <w:jc w:val="center"/>
        <w:rPr>
          <w:b/>
          <w:b/>
          <w:bCs/>
        </w:rPr>
      </w:pPr>
      <w:r>
        <w:rPr>
          <w:b/>
          <w:bCs/>
        </w:rPr>
        <w:t>Содержание программы.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b/>
          <w:bCs/>
        </w:rPr>
        <w:t>Основы знаний о физической культуре ( час)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 xml:space="preserve">История олимпийского движения. Росто–весовые показатели, основные органы человека. Влияние физических упражнений на основные показатели организма. Здоровье и здоровый образ жизни. Самоконтроль, дневник самоконтроля. Первая помощь при травмах. Основные двигательные способности: гибкость, сила, быстрота, выносливость, ловкость. Виды спорта: легкая атлетика, гимнастика, баскетбол, волейбол, ручной мяч, футбол,  лыжная подготовка, плаванье. 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center"/>
        <w:rPr>
          <w:rStyle w:val="Ebody"/>
          <w:b/>
          <w:b/>
        </w:rPr>
      </w:pPr>
      <w:r>
        <w:rPr>
          <w:rStyle w:val="Ebody"/>
          <w:b/>
          <w:iCs/>
        </w:rPr>
        <w:t>Гимнастика с основами акробатики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Style w:val="Ebody"/>
        </w:rPr>
      </w:pPr>
      <w:r>
        <w:rPr>
          <w:rStyle w:val="Ebody"/>
        </w:rPr>
        <w:t>Передвижения ходьбой, бегом, прыжками по наклонной гимнастической скамейке (бревну). Спрыгивание и запрыгивание на ограниченную площадку. Преодоление прыжком боком небольшого препятствия (гимнастическое бревно) с опорой на левую (правую) руку и правую (левую) ногу. Кувырки (вперед, назад, сериями). Прыжки через скакалку и через гимнастического козла в ширину. Упражнения на низкой и средней перекладине (мальчики): махи и перемахи; висы и перевороты; соскоки. Упражнения на брусьях (мальчики): наскок в упор; перемах во внутрь; сед ноги врозь; соскок с опорой о жердь. Упражнения на разновысоких брусьях (девочки): смешанные висы и упоры; размахивание из виса на верхней жерди; соскоки с поворотами с опорой о нижнюю жердь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center"/>
        <w:rPr>
          <w:rStyle w:val="Ebody"/>
          <w:b/>
          <w:b/>
          <w:iCs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center"/>
        <w:rPr>
          <w:rStyle w:val="Ebody"/>
          <w:b/>
          <w:b/>
          <w:iCs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center"/>
        <w:rPr/>
      </w:pPr>
      <w:r>
        <w:rPr>
          <w:rStyle w:val="Ebody"/>
          <w:b/>
          <w:iCs/>
        </w:rPr>
        <w:t>Лыжные гонки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Style w:val="Ebody"/>
        </w:rPr>
      </w:pPr>
      <w:r>
        <w:rPr>
          <w:rStyle w:val="Ebody"/>
        </w:rPr>
        <w:t xml:space="preserve">Попеременный двухшажный ход. Повороты, подъемы, спуски, торможение. Двухшажный попеременный ход. Спуски, подъемы и торможения.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center"/>
        <w:rPr/>
      </w:pPr>
      <w:r>
        <w:rPr>
          <w:rStyle w:val="Ebody"/>
          <w:b/>
          <w:iCs/>
        </w:rPr>
        <w:t>Легкая атлетика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/>
      </w:pPr>
      <w:r>
        <w:rPr>
          <w:rStyle w:val="Ebody"/>
          <w:i/>
          <w:iCs/>
        </w:rPr>
        <w:t xml:space="preserve"> </w:t>
      </w:r>
      <w:r>
        <w:rPr>
          <w:rStyle w:val="Ebody"/>
        </w:rPr>
        <w:t>Высокий старт с ускорением. Прыжок в длину с разбега, способом согнув ноги. Метание малого мяча с разбега на дальность и в цель. Низкий старт. Прыжок в  высоту (способом «перешагивание»)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center"/>
        <w:rPr/>
      </w:pPr>
      <w:r>
        <w:rPr>
          <w:rStyle w:val="Ebody"/>
          <w:b/>
          <w:iCs/>
        </w:rPr>
        <w:t>Спортивные игры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/>
      </w:pPr>
      <w:r>
        <w:rPr>
          <w:rStyle w:val="Ebody"/>
          <w:b/>
          <w:i/>
          <w:iCs/>
        </w:rPr>
        <w:t>Баскетбол:</w:t>
      </w:r>
      <w:r>
        <w:rPr>
          <w:rStyle w:val="Ebody"/>
        </w:rPr>
        <w:t xml:space="preserve"> технические действия без мяча и с мячом; тактические действия в игре по упрощенным правилам.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/>
      </w:pPr>
      <w:r>
        <w:rPr>
          <w:rStyle w:val="Ebody"/>
          <w:b/>
          <w:i/>
          <w:iCs/>
        </w:rPr>
        <w:t>Волейбол:</w:t>
      </w:r>
      <w:r>
        <w:rPr>
          <w:rStyle w:val="Ebody"/>
        </w:rPr>
        <w:t xml:space="preserve"> технические действия без мяча и с мячом; тактические действия в игре по упрощенным правилам.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/>
      </w:pPr>
      <w:r>
        <w:rPr>
          <w:rStyle w:val="Ebody"/>
          <w:b/>
          <w:i/>
          <w:iCs/>
        </w:rPr>
        <w:t>Футбол:</w:t>
      </w:r>
      <w:r>
        <w:rPr>
          <w:rStyle w:val="Ebody"/>
        </w:rPr>
        <w:t xml:space="preserve"> технические действия без мяча и с мячом; тактические действия в игре по упрощенным правилам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center"/>
        <w:rPr>
          <w:b/>
          <w:b/>
          <w:bCs/>
        </w:rPr>
      </w:pPr>
      <w:r>
        <w:rPr>
          <w:b/>
          <w:bCs/>
        </w:rPr>
        <w:t>Требования к качеству освоения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center"/>
        <w:rPr>
          <w:b/>
          <w:b/>
          <w:bCs/>
        </w:rPr>
      </w:pPr>
      <w:r>
        <w:rPr>
          <w:b/>
          <w:bCs/>
        </w:rPr>
        <w:t>программного материала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20"/>
        <w:jc w:val="both"/>
        <w:rPr/>
      </w:pPr>
      <w:r>
        <w:rPr/>
        <w:t>В результате освоения обязательного минимума содержания учебного предмета “Физическая культура” учащиеся 5 класса должны: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нать и иметь представления:</w:t>
      </w:r>
    </w:p>
    <w:p>
      <w:pPr>
        <w:pStyle w:val="3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Об истории современного олимпийского движения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 физической подготовке и ее связи с развитием физических качеств, систем дыхания и кровообращения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О физической нагрузке и способах ее регулирования (дозирования).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/>
      </w:pPr>
      <w:r>
        <w:rPr/>
        <w:t>О причинах возникновения травм во время занятий физическими упражнениями, профилактики травматизма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меть: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20"/>
        <w:jc w:val="both"/>
        <w:rPr/>
      </w:pPr>
      <w:r>
        <w:rPr/>
        <w:t>Вести дневник самоконтроля;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20"/>
        <w:jc w:val="both"/>
        <w:rPr/>
      </w:pPr>
      <w:r>
        <w:rPr/>
        <w:t>Выполнять простейшие акробатические и гимнастические комбинации;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20"/>
        <w:jc w:val="both"/>
        <w:rPr/>
      </w:pPr>
      <w:r>
        <w:rPr/>
        <w:t xml:space="preserve">Определять величину нагрузки в соответствии со стандартными режимами ее выполнения (по частоте сердечных сокращений).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20"/>
        <w:jc w:val="both"/>
        <w:rPr/>
      </w:pPr>
      <w:r>
        <w:rPr/>
        <w:t>Выполнять технические действия игры в футбол, баскетбол и волейбол, играть по упрощенным правилам;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20"/>
        <w:jc w:val="both"/>
        <w:rPr/>
      </w:pPr>
      <w:r>
        <w:rPr/>
        <w:t xml:space="preserve">Оказывать доврачебную помощь при ссадинах, царапинах, легких ушибах и потертостях.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ировать следующие показатели: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1040"/>
        <w:gridCol w:w="1098"/>
        <w:gridCol w:w="1098"/>
        <w:gridCol w:w="1155"/>
        <w:gridCol w:w="1098"/>
        <w:gridCol w:w="1155"/>
      </w:tblGrid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Контрольные упражнения</w:t>
            </w:r>
          </w:p>
        </w:tc>
        <w:tc>
          <w:tcPr>
            <w:tcW w:w="664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</w:tr>
      <w:tr>
        <w:trPr/>
        <w:tc>
          <w:tcPr>
            <w:tcW w:w="29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Учащиеся </w:t>
            </w:r>
          </w:p>
        </w:tc>
        <w:tc>
          <w:tcPr>
            <w:tcW w:w="323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ьчики</w:t>
            </w:r>
          </w:p>
        </w:tc>
        <w:tc>
          <w:tcPr>
            <w:tcW w:w="340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вочки</w:t>
            </w:r>
          </w:p>
        </w:tc>
      </w:tr>
      <w:tr>
        <w:trPr/>
        <w:tc>
          <w:tcPr>
            <w:tcW w:w="29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“</w:t>
            </w:r>
            <w:r>
              <w:rPr>
                <w:b/>
                <w:bCs/>
                <w:lang w:val="en-US"/>
              </w:rPr>
              <w:t>5”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“</w:t>
            </w:r>
            <w:r>
              <w:rPr>
                <w:b/>
                <w:bCs/>
                <w:lang w:val="en-US"/>
              </w:rPr>
              <w:t>4”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“</w:t>
            </w:r>
            <w:r>
              <w:rPr>
                <w:b/>
                <w:bCs/>
                <w:lang w:val="en-US"/>
              </w:rPr>
              <w:t>3”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“</w:t>
            </w:r>
            <w:r>
              <w:rPr>
                <w:b/>
                <w:bCs/>
                <w:lang w:val="en-US"/>
              </w:rPr>
              <w:t>5”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“</w:t>
            </w:r>
            <w:r>
              <w:rPr>
                <w:b/>
                <w:bCs/>
                <w:lang w:val="en-US"/>
              </w:rPr>
              <w:t>4”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“</w:t>
            </w:r>
            <w:r>
              <w:rPr>
                <w:b/>
                <w:bCs/>
                <w:lang w:val="en-US"/>
              </w:rPr>
              <w:t>3”</w:t>
            </w:r>
          </w:p>
        </w:tc>
      </w:tr>
      <w:tr>
        <w:trPr>
          <w:trHeight w:val="90" w:hRule="atLeast"/>
        </w:trPr>
        <w:tc>
          <w:tcPr>
            <w:tcW w:w="29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9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ег 30 м, секунд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90" w:before="0" w:after="0"/>
              <w:jc w:val="center"/>
              <w:rPr/>
            </w:pPr>
            <w:r>
              <w:rPr/>
              <w:t>5,1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90"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90" w:before="0" w:after="0"/>
              <w:jc w:val="center"/>
              <w:rPr/>
            </w:pPr>
            <w:r>
              <w:rPr/>
              <w:t>6,3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90"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90"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90" w:before="0" w:after="0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29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ег 1000м, мин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4,29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5,18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6,27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5,09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6,07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7,26</w:t>
            </w:r>
          </w:p>
        </w:tc>
      </w:tr>
      <w:tr>
        <w:trPr/>
        <w:tc>
          <w:tcPr>
            <w:tcW w:w="29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ег 60 м, секунд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0,6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1,2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0,4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0,8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29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ыжки  в длину с места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76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46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62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35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29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тягивание на высокой перекладине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- -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--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-- </w:t>
            </w:r>
          </w:p>
        </w:tc>
      </w:tr>
      <w:tr>
        <w:trPr/>
        <w:tc>
          <w:tcPr>
            <w:tcW w:w="29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гибание и разгибание рук в упоре леж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клоны  вперед из положения сидя, см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ъем туловища за 30 сек. из положения леж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9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ег на лыжах 1 км, мин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6,3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7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7,3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7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7,3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8,00</w:t>
            </w:r>
          </w:p>
        </w:tc>
      </w:tr>
      <w:tr>
        <w:trPr/>
        <w:tc>
          <w:tcPr>
            <w:tcW w:w="29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ег на лыжах 2 км, мин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4,3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5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5,3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5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5,3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6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8" w:top="76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Календарно – тематическое  планиров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 физической культур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  <w:tab/>
        <w:tab/>
        <w:tab/>
        <w:tab/>
        <w:tab/>
        <w:tab/>
        <w:t>Планирование материала на 1 триместр  (33 час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9252"/>
        <w:gridCol w:w="1392"/>
      </w:tblGrid>
      <w:tr>
        <w:trPr>
          <w:trHeight w:val="72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/>
            </w:pPr>
            <w:r>
              <w:rPr>
                <w:b/>
              </w:rPr>
              <w:t>Наименование разделов и тем программ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878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новы знаний о физической культуре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900" w:leader="none"/>
              </w:tabs>
              <w:spacing w:before="0" w:after="0"/>
              <w:rPr/>
            </w:pPr>
            <w:r>
              <w:rPr/>
              <w:t>История олимпийского движения.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900" w:leader="none"/>
              </w:tabs>
              <w:spacing w:before="0" w:after="0"/>
              <w:rPr/>
            </w:pPr>
            <w:r>
              <w:rPr/>
              <w:t xml:space="preserve"> </w:t>
            </w:r>
            <w:r>
              <w:rPr/>
              <w:t>Виды спорта: легкая атлетика, футбол.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90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/>
            </w:pPr>
            <w:r>
              <w:rPr/>
              <w:t>В процессе уроков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>
          <w:trHeight w:val="653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/>
            </w:pPr>
            <w:r>
              <w:rPr/>
              <w:t>1-2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/>
            </w:pPr>
            <w:r>
              <w:rPr/>
              <w:t xml:space="preserve">Строевые упражнения. </w:t>
            </w:r>
            <w:r>
              <w:rPr>
                <w:rStyle w:val="Ebody"/>
              </w:rPr>
              <w:t>Высокий старт с ускорением</w:t>
            </w:r>
            <w:r>
              <w:rPr/>
              <w:t xml:space="preserve">. Бег до 500 и 800 м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21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/>
            </w:pPr>
            <w:r>
              <w:rPr/>
              <w:t>3-4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/>
            </w:pPr>
            <w:r>
              <w:rPr/>
              <w:t>Низкий старт. Прыжок в длину с разбега способом «согнув ноги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29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/>
            </w:pPr>
            <w:r>
              <w:rPr/>
              <w:t>5-6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/>
            </w:pPr>
            <w:r>
              <w:rPr/>
              <w:t>Бег 60 и 100 м. Метание мяча 150 гр на дальность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23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/>
            </w:pPr>
            <w:r>
              <w:rPr/>
              <w:t>7-8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/>
            </w:pPr>
            <w:r>
              <w:rPr/>
              <w:t>Сдача нормативов ОФП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45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/>
            </w:pPr>
            <w:r>
              <w:rPr/>
              <w:t>9-10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/>
            </w:pPr>
            <w:r>
              <w:rPr/>
              <w:t xml:space="preserve">Бег 200 и 400 метров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/>
            </w:pPr>
            <w:r>
              <w:rPr/>
              <w:t>11- 12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/>
            </w:pPr>
            <w:r>
              <w:rPr/>
              <w:t>Бег 1500  метров с учетом времен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7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/>
            </w:pPr>
            <w:r>
              <w:rPr/>
              <w:t>13-15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/>
            </w:pPr>
            <w:r>
              <w:rPr/>
              <w:t>Совершенствование техники прыжка в высоту способом «перешагивание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/>
            </w:pPr>
            <w:r>
              <w:rPr/>
              <w:t>16-23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>Футбо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/>
            </w:pPr>
            <w:r>
              <w:rPr/>
              <w:t xml:space="preserve">Удары по мячу внешней стороной стопы. Обводки стоек. Технико – тактические действия в атаке и в защите. Учебная игра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599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/>
            </w:pPr>
            <w:r>
              <w:rPr/>
              <w:t>24-33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>Баскетбо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419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авила игры. Ведения мяча с обводкой стое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79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 </w:t>
            </w:r>
            <w:r>
              <w:rPr/>
              <w:t xml:space="preserve">Бросок мяча двумя руками от груди после ведения и остановки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31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 </w:t>
            </w:r>
            <w:r>
              <w:rPr/>
              <w:t>Технико – тактические действия в защит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11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Технико – тактические действия в нападен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19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троевые упражнения. Учебная игра по упрощенным правила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Планирование материала на 2 триместр  (36 часов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8340"/>
        <w:gridCol w:w="2240"/>
      </w:tblGrid>
      <w:tr>
        <w:trPr>
          <w:trHeight w:val="579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ов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b/>
              </w:rPr>
              <w:t>Наименование разделов и тем програ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1342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новы знаний о физической культуре</w:t>
            </w:r>
          </w:p>
          <w:p>
            <w:pPr>
              <w:pStyle w:val="TextBody"/>
              <w:tabs>
                <w:tab w:val="clear" w:pos="708"/>
                <w:tab w:val="left" w:pos="2880" w:leader="none"/>
              </w:tabs>
              <w:spacing w:before="0" w:after="0"/>
              <w:rPr>
                <w:b/>
                <w:b/>
              </w:rPr>
            </w:pPr>
            <w:r>
              <w:rPr/>
              <w:t>Виды спорта: гимнастика. Росто–весовые показатели, основные органы человека. Влияние физических упражнений на основные показатели организма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В процессе уроков</w:t>
            </w:r>
          </w:p>
        </w:tc>
      </w:tr>
      <w:tr>
        <w:trPr>
          <w:trHeight w:val="672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с основами акробати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>
          <w:trHeight w:val="660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34-35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rStyle w:val="Ebody"/>
              </w:rPr>
              <w:t>Передвижения ходьбой, бегом, прыжками по наклонной гимнастической скамейке (бревну)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28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36-37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Style w:val="Ebody"/>
              </w:rPr>
              <w:t>Кувырки (вперед, назад, сериями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080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38-39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Style w:val="Ebody"/>
              </w:rPr>
              <w:t>Прыжки через скакалку и через гимнастического козла в ширину. Упражнения на низкой и средней перекладине (мальчики): махи и перемахи; висы и перевороты; соскоки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080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40-41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Style w:val="Ebody"/>
              </w:rPr>
              <w:t>Упражнения на брусьях (мальчики): наскок в упор; перемах во внутрь; сед ноги врозь; соскок с опорой о жердь. Упражнения на разновысоких брусьях (девочки): смешанные висы и упоры; размахивание из виса на верхней жерди; соскоки с поворотами с опорой о нижнюю жерд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16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42-43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тойки на лопатках, «мостик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380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44-45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Опорный прыжок через гимнастического “козла” - с небольшого разбега толчком о гимнастический мостик прыжок в упор стоя на коленях; переход в упор присев и соскок вперед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419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46-48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ОРУ с предметами Лазанья по канату до 4 м.,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599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599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49 -50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/>
              <w:t xml:space="preserve">Подбор лыж. </w:t>
            </w:r>
            <w:r>
              <w:rPr>
                <w:rStyle w:val="Ebody"/>
              </w:rPr>
              <w:t>Попеременный двухшажный ход</w:t>
            </w:r>
            <w:r>
              <w:rPr/>
              <w:t>. Спуск со склона в средней стойке. Прохождение до 2 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99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51-52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Передвижения «одновременно-двухшажным» ходом Прохождение дистанции до 2,5 км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99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53-54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 xml:space="preserve">Передвижение «одновременно-бесшажным» ходом.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99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55-56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Подъем на склон елочкой.  Круговые эстафеты с этапом 150 метров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99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57-58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Торможения и повороты плугом. Лыжные гонки 1 км с учетом времени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90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59-69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Баскетбо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>
          <w:trHeight w:val="690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авила игры. Ведения мяча с обводкой стое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690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 </w:t>
            </w:r>
            <w:r>
              <w:rPr/>
              <w:t xml:space="preserve">Бросок мяча двумя руками от груди после ведения и остановки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90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 </w:t>
            </w:r>
            <w:r>
              <w:rPr/>
              <w:t>Технико – тактические действия в защит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90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Технико – тактические действия в нападен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90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троевые упражнения. Учебная игра по упрощенным правила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</w:rPr>
        <w:t>Планирование материала на 3 триместр  (33 часа)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8835"/>
        <w:gridCol w:w="1684"/>
      </w:tblGrid>
      <w:tr>
        <w:trPr>
          <w:trHeight w:val="652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ов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b/>
              </w:rPr>
              <w:t>Наименование разделов и тем программ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1074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новы знаний о физической культуре</w:t>
            </w:r>
          </w:p>
          <w:p>
            <w:pPr>
              <w:pStyle w:val="TextBody"/>
              <w:tabs>
                <w:tab w:val="clear" w:pos="708"/>
                <w:tab w:val="left" w:pos="2880" w:leader="none"/>
              </w:tabs>
              <w:spacing w:before="0" w:after="0"/>
              <w:rPr/>
            </w:pPr>
            <w:r>
              <w:rPr/>
              <w:t>Виды спорта: лыжные гонки. Здоровье и здоровый образ жизни. Самоконтроль, дневник самоконтроля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70-77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672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Style w:val="Ebody"/>
              </w:rPr>
              <w:t>Попеременный двухшажный ход</w:t>
            </w:r>
            <w:r>
              <w:rPr/>
              <w:t>. Прохождение до 1,5 км. Спуск со склона в средней стойке. Прохождение до 2 к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72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Передвижения «одновременно-двухшажным» ходом Прохождение дистанции до 2,5 км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76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Передвижение «одновременно-бесшажным» ходом. Подъем на склон елочкой.  Круговые эстафеты с этапом 150 метр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28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Торможения и повороты плугом. Лыжные гонки 1 км с учетом времени.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55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78-83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аскетбо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684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авила игры. Ведения мяча с обводкой стое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705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 </w:t>
            </w:r>
            <w:r>
              <w:rPr/>
              <w:t xml:space="preserve">Бросок мяча двумя руками от груди после ведения и остановки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 </w:t>
            </w:r>
            <w:r>
              <w:rPr/>
              <w:t>Технико – тактические действия в защит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85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Технико – тактические действия в нападен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1020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троевые упражнения. Учебная игра по упрощенным правила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581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84-87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Футбо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581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Удары по мячу внешней стороной стопы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Обводки стоек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Технико – тактические действия в атаке и в защите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/>
              <w:t>Учебная игра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88-102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ёгкая атлет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>
          <w:trHeight w:val="581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/>
            </w:pPr>
            <w:r>
              <w:rPr/>
              <w:t xml:space="preserve">Строевые упражнения. </w:t>
            </w:r>
            <w:r>
              <w:rPr>
                <w:rStyle w:val="Ebody"/>
              </w:rPr>
              <w:t>Высокий старт с ускорением</w:t>
            </w:r>
            <w:r>
              <w:rPr/>
              <w:t xml:space="preserve">. Бег до 500 и 800 м.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81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/>
            </w:pPr>
            <w:r>
              <w:rPr/>
              <w:t>Низкий старт. Прыжок в длину с разбега способом «согнув ноги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81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/>
            </w:pPr>
            <w:r>
              <w:rPr/>
              <w:t>Бег 60 и 100 м. Метание мяча 150 гр на дальность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81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/>
            </w:pPr>
            <w:r>
              <w:rPr/>
              <w:t>Сдача нормативов ОФП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81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/>
            </w:pPr>
            <w:r>
              <w:rPr/>
              <w:t xml:space="preserve">Бег 200 и 400 метров.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81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/>
            </w:pPr>
            <w:r>
              <w:rPr/>
              <w:t>Бег 1500  метров с учетом времени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81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/>
            </w:pPr>
            <w:r>
              <w:rPr/>
              <w:t>Совершенствование техники прыжка в высоту способом «перешагивание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  <w:tab/>
        <w:tab/>
        <w:tab/>
        <w:tab/>
        <w:tab/>
        <w:tab/>
        <w:tab/>
        <w:t>Список использованных источников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FR2"/>
        <w:numPr>
          <w:ilvl w:val="0"/>
          <w:numId w:val="3"/>
        </w:numPr>
        <w:spacing w:lineRule="auto" w:line="240"/>
        <w:ind w:left="0" w:hanging="360"/>
        <w:rPr/>
      </w:pPr>
      <w:r>
        <w:rPr>
          <w:szCs w:val="24"/>
        </w:rPr>
        <w:t>Лях В.И., Зданевич А.А. Комплексная программа физического воспитания – М.: Просвещение, 2010.</w:t>
      </w:r>
    </w:p>
    <w:p>
      <w:pPr>
        <w:pStyle w:val="FR2"/>
        <w:numPr>
          <w:ilvl w:val="0"/>
          <w:numId w:val="3"/>
        </w:numPr>
        <w:spacing w:lineRule="auto" w:line="240"/>
        <w:ind w:left="0" w:hanging="360"/>
        <w:rPr/>
      </w:pPr>
      <w:r>
        <w:rPr>
          <w:szCs w:val="24"/>
        </w:rPr>
        <w:t xml:space="preserve"> </w:t>
      </w:r>
      <w:r>
        <w:rPr>
          <w:szCs w:val="24"/>
        </w:rPr>
        <w:t xml:space="preserve">Матвеев А.П., </w:t>
      </w:r>
      <w:r>
        <w:rPr>
          <w:bCs/>
          <w:szCs w:val="24"/>
        </w:rPr>
        <w:t>Примерная программа  по физической культуре для учащихся основной 12-ти летней школы</w:t>
      </w:r>
      <w:r>
        <w:rPr>
          <w:szCs w:val="24"/>
        </w:rPr>
        <w:t xml:space="preserve"> – М., 2005.</w:t>
      </w:r>
    </w:p>
    <w:p>
      <w:pPr>
        <w:pStyle w:val="FR2"/>
        <w:numPr>
          <w:ilvl w:val="0"/>
          <w:numId w:val="3"/>
        </w:numPr>
        <w:spacing w:lineRule="auto" w:line="240"/>
        <w:ind w:left="0" w:hanging="360"/>
        <w:rPr>
          <w:szCs w:val="24"/>
        </w:rPr>
      </w:pPr>
      <w:r>
        <w:rPr>
          <w:szCs w:val="24"/>
        </w:rPr>
        <w:t>Должиков И.И. Физическая культура: пособие для учителей – М.: Айрис пресс, 2003.</w:t>
      </w:r>
    </w:p>
    <w:p>
      <w:pPr>
        <w:pStyle w:val="FR2"/>
        <w:numPr>
          <w:ilvl w:val="0"/>
          <w:numId w:val="3"/>
        </w:numPr>
        <w:spacing w:lineRule="auto" w:line="240"/>
        <w:ind w:left="0" w:hanging="360"/>
        <w:rPr>
          <w:szCs w:val="24"/>
        </w:rPr>
      </w:pPr>
      <w:r>
        <w:rPr>
          <w:szCs w:val="24"/>
        </w:rPr>
        <w:t>Должиков И.И. Планирование содержания уроков физической культуры 1 – 11 классы // Физическая культура в школе, 1997. – №4. – С. 1-103.</w:t>
      </w:r>
    </w:p>
    <w:p>
      <w:pPr>
        <w:sectPr>
          <w:headerReference w:type="default" r:id="rId4"/>
          <w:type w:val="nextPage"/>
          <w:pgSz w:orient="landscape" w:w="16838" w:h="11906"/>
          <w:pgMar w:left="720" w:right="26" w:gutter="0" w:header="709" w:top="765" w:footer="0" w:bottom="180"/>
          <w:pgNumType w:fmt="decimal"/>
          <w:formProt w:val="false"/>
          <w:textDirection w:val="lrTb"/>
          <w:docGrid w:type="default" w:linePitch="360" w:charSpace="0"/>
        </w:sectPr>
        <w:pStyle w:val="FR2"/>
        <w:numPr>
          <w:ilvl w:val="0"/>
          <w:numId w:val="3"/>
        </w:numPr>
        <w:spacing w:lineRule="auto" w:line="240"/>
        <w:ind w:left="0" w:hanging="360"/>
        <w:rPr>
          <w:szCs w:val="24"/>
        </w:rPr>
      </w:pPr>
      <w:r>
        <w:rPr/>
        <w:t>Виленский М.Я. Физическая культура: учебник для учащихся 5 – 7 классов общеобразовательных учреждений – М.: Просвещение, 2007</w:t>
      </w:r>
    </w:p>
    <w:p>
      <w:pPr>
        <w:pStyle w:val="Normal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5"/>
      <w:type w:val="nextPage"/>
      <w:pgSz w:w="11906" w:h="16838"/>
      <w:pgMar w:left="1701" w:right="2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8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8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8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8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Ebody">
    <w:name w:val="ebod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0:43:00Z</dcterms:created>
  <dc:creator>SSYSUEV</dc:creator>
  <dc:description/>
  <cp:keywords/>
  <dc:language>en-US</dc:language>
  <cp:lastModifiedBy>1</cp:lastModifiedBy>
  <cp:lastPrinted>2009-08-14T19:25:00Z</cp:lastPrinted>
  <dcterms:modified xsi:type="dcterms:W3CDTF">2014-10-08T16:49:00Z</dcterms:modified>
  <cp:revision>48</cp:revision>
  <dc:subject/>
  <dc:title>ПОЯСНИТЕЛЬНАЯ ЗАПИСКА</dc:title>
</cp:coreProperties>
</file>