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22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Камолова Карина </w:t>
      </w:r>
    </w:p>
    <w:p>
      <w:pPr>
        <w:pStyle w:val="TextBody"/>
        <w:ind w:left="52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52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 если бы небо не видело грязи?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если бы небо не видело грязи?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если бы мир наш блистал чистотой?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 ты посмотри, что наделали люди!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вся красота скрыта черной стеной.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если бы вдруг, представляешь, как чудно,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имой выпадал белоснежный бы снег,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 люди, которым все это не нужно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жигают леса много лет.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сной – просто сказка!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журчали ручьи,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 в черной воде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ольше нет красоты!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летом, ты знаешь,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ышать очень сложно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ш воздух с отравой, 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sz w:val="28"/>
          <w:szCs w:val="28"/>
        </w:rPr>
        <w:t>Вдыхать невозможно!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сеннюю пору мы бродим по лесу,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 мы не узрим здесь природных прикрас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ы жизнь разрушаем своим безразличьем,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оим неразумьем мы губим всех нас!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1:11:00Z</dcterms:created>
  <dc:creator>Super User</dc:creator>
  <dc:description/>
  <cp:keywords/>
  <dc:language>en-US</dc:language>
  <cp:lastModifiedBy>Master</cp:lastModifiedBy>
  <cp:lastPrinted>2008-04-11T21:34:00Z</cp:lastPrinted>
  <dcterms:modified xsi:type="dcterms:W3CDTF">2014-10-25T11:40:00Z</dcterms:modified>
  <cp:revision>3</cp:revision>
  <dc:subject/>
  <dc:title>Охрана природы – важное дело</dc:title>
</cp:coreProperties>
</file>