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Экологический паспорт </w:t>
      </w:r>
    </w:p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МДОУ детский сад комбинированного вида № 12 «Сказка»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ие сведения о детском сад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рес:140180, московская область, г. Жуковский, ул. Лесная, д.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лефон:8-498-484-35-1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Тип</w:t>
      </w:r>
      <w:r>
        <w:rPr>
          <w:rFonts w:cs="Times New Roman" w:ascii="Times New Roman" w:hAnsi="Times New Roman"/>
          <w:sz w:val="28"/>
          <w:szCs w:val="28"/>
        </w:rPr>
        <w:t>: дошкольное образовательное учрежд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ид</w:t>
      </w:r>
      <w:r>
        <w:rPr>
          <w:rFonts w:cs="Times New Roman" w:ascii="Times New Roman" w:hAnsi="Times New Roman"/>
          <w:sz w:val="28"/>
          <w:szCs w:val="28"/>
        </w:rPr>
        <w:t>: детский са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ведующая</w:t>
      </w:r>
      <w:r>
        <w:rPr>
          <w:rFonts w:cs="Times New Roman" w:ascii="Times New Roman" w:hAnsi="Times New Roman"/>
          <w:sz w:val="28"/>
          <w:szCs w:val="28"/>
        </w:rPr>
        <w:t>: Майорова Тамара Валентин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дровый состав</w:t>
      </w:r>
      <w:r>
        <w:rPr>
          <w:rFonts w:cs="Times New Roman" w:ascii="Times New Roman" w:hAnsi="Times New Roman"/>
          <w:sz w:val="28"/>
          <w:szCs w:val="28"/>
        </w:rPr>
        <w:t>: заведующая, старший воспитатель, воспитатели – 11, младшие воспитатели – 6, музыкальный руководитель, учителя-логопеды – 2, инструктор по физическому воспитанию – 1, медсестра –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посещает 120 детей. Количество групп – 6, из них одна группа раннего возраста, две логопедические групп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цензия</w:t>
      </w:r>
      <w:r>
        <w:rPr>
          <w:rFonts w:cs="Times New Roman" w:ascii="Times New Roman" w:hAnsi="Times New Roman"/>
          <w:sz w:val="28"/>
          <w:szCs w:val="28"/>
        </w:rPr>
        <w:t>: серия А №337216 от 20.08.200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кредитация</w:t>
      </w:r>
      <w:r>
        <w:rPr>
          <w:rFonts w:cs="Times New Roman" w:ascii="Times New Roman" w:hAnsi="Times New Roman"/>
          <w:sz w:val="28"/>
          <w:szCs w:val="28"/>
        </w:rPr>
        <w:t>:  свидетельство АА № 147784 от 07.07.2008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ологическая ситуация в районе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ая характеристика района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ситуация в различных районах города  неоднородна и зависит от двух основных факторов: выбросов от стационарных источников загрязнения и автотранспорта. Основным преимуществом, связанным с чистотой воздуха в городе, является благоприятное размещение селитебной зоны по отношению к градообразующим предприятиям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анспортными учреждениями города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железнодорожная станция Отды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Жуковское ПАТП 1376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й сад № 12 находится в части города, которая характеризуется относительно благоприятной экологической обстановкой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загрязнения окружающей среды является дорога, прилегающая к детскому саду и ближайшим дом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рактеристика окружающей среды детского сада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расположен вблизи магистральной улицы города. Движение большегрузного автотранспорта по улице запрещено. Здание детского сада с двух сторон окружают многоэтажные дома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очки зрения видеоэкологии окружающие жилые дома не оказывают отрицательного влияния на самочувствие и психическое состояние детей и взрослых благодаря большому количеству зеленых насаждений  как на территории детского сада, так и во дворах жилых домов. С юго-восточной стороны расположен соседний детский сад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 метрах от детского сада находится лесопарк, представляющий собой естественный смешанный  (хвойный) лес с расчищенными и заасфальтированными пешеходными дорожкам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к представляет интерес для детского сада с точки зрения исторического, экологического образования дошкольников и улучшения состояния здоровья детей. В парке представлен большой видовой состав хвойных и лиственных деревьев, кустар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арактеристика территории детского сада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ие данные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 строительства – 1984. На месте детского сада располагался жилой массив. Общая площадь земельного участка – 7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детского сада ровная, зеленые насаждения занимают 70% территории, остальная площадь приходится на асфальтовые и грунтовые дорожки, прогулочные площадки. Затененность территории достаточно высокая, что в летний период создает благоприятный климат для прогулок. Многочисленные деревья и кустарники на территории детского сада полностью очищают воздух от городской пыли и создают микроклимат смешанного лес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зеленых насаждений есть деревья лиственных и хвойных пород. Близость расположения хвойных деревьев к зданию детского сада по мере их роста создает угрозу затемнения помещений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имеется шесть групповых прогулочных площадок с верандами. Игровые площадки оснащены отдельными песочницами (песок обновляется, закрывается непромокаемыми чехлами) и скамейками для отдых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детского сада огорожена забором, в темное время суток освещается прожекторами.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тительный и животный мир, почвенный покров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детского сада представлены различные деревья, кустар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 (как отдельно стоящие, так и группами), травянистые растения, мхи, что дает воспитателям возможность  проводить разнообразные занятия по ознакомлению детей с природой. Все насаждения в хорошем состоянии. По периметру вдоль прогулочных площадок посажены полосы зеленых насаждений из кустарников.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ой состав деревьев: береза, рябина, ель, лиственница, сосна, липа.    Фруктовые деревья: яблоня, груш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устарники: сирень, миндаль, спирея. На отдельных участках кустарники образуют живую изгород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азоны, деревья и кустарники занимают 70% территории. Культурные травянистые растения малочисленны и вытесняются сорными видами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ные травянистые растения: крапива двудомная, ромашка пахучая, подорожник, одуванчик, лопух, мать-и-мачеха, клевер, мятлик луговой, лапчатка гусиная, цикорий. Периодически в летний период травы скашиваются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детского сада встречаются некоторые виды птиц и насекомых, животные. Птицы: ворона, галка, снегирь, синица, свиристель, воробей, голубь трясогузка, дятел, скворец, сорока, поползень. Насекомые: муравей, муха, комар, бабочки, пчела, шмель, майский жук, клоп-солдатик, паук. Встречаются белк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реобладают дерново-подзолистые почвы. Удобрения не используются, периодически привозится песок.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онирование территории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детского сада имеются огород, лужайка, цветник, клумбы, альпийские горки, отдельно стоящие пни, деревья и кустарники различных пород.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грязнение территории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ыленности территории нет. Ветровой режим благоприятный. Шумовой фон спокойный. Неблагоприятным фактором является парковка автотранспорта вдоль забора детского сада по ул. Лесной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ю детского сада заезжают: машина, привозящая продукты питания, мусоровоз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чистый, регулярно убирается, по необходимости организуются экологические субботники. При сильном ветре территория загрязняется сухими отмершими ветками старых деревьев, шишками, хвоей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детского сада находится хозяйственный блок. Рядом установлен контейнер для мусор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формление помещений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рактеристика здания и помещений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детского сада 2-этажное, кирпичное, общей площадью 1148 кв.м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: шесть групповых, музыкально-физкультурный зал, 2 логопедических кабинета, медицинский и методический кабинеты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ые помещения разделены на следующие зоны: игр, учебная. уголок природы, сна, приема пищи, проведения гигиенических процедур, раздевалк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помещения и коридоры оформлены комнатными растениями, детскими рисунками, информационными уголками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ие помещения окрашены водно-дисперсионными пожароустойчивыми красками.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Уголок природы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растения в помещениях групп: хлорофитум, традесканция, фиалки, бальзамин, герань, бегонии, амариллис, кливия, папоротник, сансевиерия, папирусная пальма, фику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лияние детского сада на окружающую среду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спользование воды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поступает в учреждение по центральному водопроводу.  Примерный показатель использования воды в детском саду: приготовление пищи, мытье посуды, мытье игрушек, стирка белья, уборка помещений, гигиенические процедуры. Загрязненная вода через канализационные стоки поступает в очистные сооружения.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спользование энергии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используются лампы накаливания, лампы дневного света, лампа для уличного освещения, электроплита, холодильник, стиральная машина, утюг.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топление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В детском саду функционирует централизованное отопление. В помещениях установлены чугунные радиаторы, закрытые декоративными щитами, которые обеспечивают безопасную эксплуатацию. На зимний период все групповые помещения утепляются. Температурный режим удерживается путем кратковременного, долговременного и сквозного проветривания (во время отсутствия детей).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тходы</w:t>
      </w:r>
    </w:p>
    <w:p>
      <w:pPr>
        <w:pStyle w:val="Normal"/>
        <w:spacing w:lineRule="auto" w:line="360" w:before="0" w:after="0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бытового мусора производится по графику.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спользование бытовых химических веществ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используются моющие, чистящие и дезинфицирующие средства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борки помещений;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ытья:</w:t>
      </w:r>
    </w:p>
    <w:p>
      <w:pPr>
        <w:pStyle w:val="Style15"/>
        <w:spacing w:lineRule="auto" w:line="360"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он, стекол, зеркал</w:t>
      </w:r>
    </w:p>
    <w:p>
      <w:pPr>
        <w:pStyle w:val="Style15"/>
        <w:spacing w:lineRule="auto" w:line="360"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уды</w:t>
      </w:r>
    </w:p>
    <w:p>
      <w:pPr>
        <w:pStyle w:val="Style15"/>
        <w:spacing w:lineRule="auto" w:line="360"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ушек</w:t>
      </w:r>
    </w:p>
    <w:p>
      <w:pPr>
        <w:pStyle w:val="Style15"/>
        <w:spacing w:lineRule="auto" w:line="360"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ки сантехники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рки белья</w:t>
      </w:r>
    </w:p>
    <w:p>
      <w:pPr>
        <w:pStyle w:val="Normal"/>
        <w:spacing w:lineRule="auto" w:line="36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химические вещества хранятся в отдельных шкафах, в недоступных для детей местах. Дезинфекция помещения, борьба с грызунами и тараканами проводится городской СЭС.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и методики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программа: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От рождения до школы» под редакцией Н.Е. Вераксы, Т.С.Комаровой, М.А.Васильевой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циальные программы, и методики: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спитание экологической культуры в дошкольном детстве» С.Н. Николаева;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леные сказки» Экология для малышей Т.А. Шорыгина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тительный мир нашей Родины» В.В. Петров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32"/>
          <w:szCs w:val="28"/>
        </w:rPr>
        <w:t>Используемая ли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134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134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детей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134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родителей</w:t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Дидактические материалы</w:t>
      </w:r>
    </w:p>
    <w:p>
      <w:pPr>
        <w:pStyle w:val="Style15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голках природы подбираются игры, игрушки природоведческого характера. Каждый год пополняется список д/игр, методической и образовательной литературы экологического и природоведческого характера. Для занятий используются глобус, карты России, мира.</w:t>
      </w:r>
    </w:p>
    <w:p>
      <w:pPr>
        <w:pStyle w:val="Style15"/>
        <w:numPr>
          <w:ilvl w:val="1"/>
          <w:numId w:val="6"/>
        </w:numPr>
        <w:spacing w:lineRule="auto" w:line="36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32"/>
          <w:szCs w:val="28"/>
        </w:rPr>
        <w:t>Основные направления работы по экологическому     воспитани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, наблюдения, занятия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етей с трудом взрослых в природе, с произведениями художественной литературы экологической направленности, с правилами ухода за растениями и животными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ьная деятельность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ие праздники, развлечения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и-походы на природу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деятельность на экологическую тематику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редставлений о природе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знаний о природе.</w:t>
      </w:r>
    </w:p>
    <w:p>
      <w:pPr>
        <w:pStyle w:val="Style15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ые сведения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ая работа в детском саду ведется согласно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1418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развития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1418" w:hanging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лану мероприятий по охране жизни, здоровья детей и сотрудников детского сада на текущий учебный год. 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воды и рекомендации</w:t>
      </w:r>
    </w:p>
    <w:p>
      <w:pPr>
        <w:pStyle w:val="Style15"/>
        <w:numPr>
          <w:ilvl w:val="1"/>
          <w:numId w:val="6"/>
        </w:numPr>
        <w:spacing w:lineRule="auto" w:line="36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основании информации об экологической ситуации в районе детского сада сделаны следующие выводы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90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обстановка в районе учреждения благоприятна, за исключением загрязнения окружающей среды прилегающей к детскому саду и ближайшим домам дорого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90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обенность территории – большое количество высоких деревьев. Требуется своевременное обследование состояния деревьев и санитарные вырубки сухосто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90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дельным участкам территории требуется реконструкция - дополнение альпийской горки, цветника новыми видами растений.</w:t>
      </w:r>
    </w:p>
    <w:p>
      <w:pPr>
        <w:pStyle w:val="Style15"/>
        <w:numPr>
          <w:ilvl w:val="1"/>
          <w:numId w:val="6"/>
        </w:numPr>
        <w:spacing w:lineRule="auto" w:line="36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о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контакт с отделом экологической безопасности города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99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повышения уровня экологического образования педагогов, разработки и внедрения экологических проектов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разъяснительную и воспитательную работу с целью повышения экологической культуры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99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дробнее изучить видовой состав растений и животных на территории детского сада, разработать варианты их включения в занятия с детьми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имних холодов увеличить количество кормушек для птиц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регулярный контроль за потреблением воды и электроэнергии в группах, пищеблоке и прачечной.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06:00Z</dcterms:created>
  <dc:creator>Asus</dc:creator>
  <dc:description/>
  <cp:keywords/>
  <dc:language>en-US</dc:language>
  <cp:lastModifiedBy>Asus</cp:lastModifiedBy>
  <dcterms:modified xsi:type="dcterms:W3CDTF">2012-11-29T14:05:00Z</dcterms:modified>
  <cp:revision>6</cp:revision>
  <dc:subject/>
  <dc:title/>
</cp:coreProperties>
</file>