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Исчезнувшие цивилизации.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акультативного курса для учащихся 9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составлена учителем мировой</w:t>
      </w:r>
    </w:p>
    <w:p>
      <w:pPr>
        <w:pStyle w:val="Heading1"/>
        <w:rPr/>
      </w:pPr>
      <w:r>
        <w:rPr>
          <w:b/>
          <w:bCs/>
          <w:szCs w:val="28"/>
        </w:rPr>
        <w:t>художественной культуры и музы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ыловой Я.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Рузаевка,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знувшие цивил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акультативного курса для учащихся 9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Крылова Я.Ю.,</w:t>
      </w:r>
      <w:r>
        <w:rPr/>
        <w:t xml:space="preserve"> </w:t>
      </w:r>
      <w:r>
        <w:rPr>
          <w:sz w:val="28"/>
          <w:szCs w:val="28"/>
        </w:rPr>
        <w:t>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ой художественной культуры и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Цель данной программы</w:t>
      </w:r>
      <w:r>
        <w:rPr>
          <w:sz w:val="28"/>
          <w:szCs w:val="28"/>
        </w:rPr>
        <w:t xml:space="preserve"> – углубить и расширить знания по мировой художественной культуре. Познакомить учащихся с культурой и искусством древнейших цивилизаций, которых уже давно нет, но которые дали жизнь современным обычаям, традициям, искусству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ольшинство тем программы – это темы, которые, учащиеся впервые «откроют» для себя – это богатейшие культуры Южной Америки – Чавин, Моче, Нацка; владыки золота и славы Инки; повелители каньонов и скал Анасази. А темы школьной программы - «Месопотамия», «Эгейские царства», «Помпеи: сгинувший город» получат более детальное углубление, и погружение в конкретную эпоху. В рамках курса появляется возможность узнать значительно больше, чем позволяет один час в неделю по программе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Данный курс имеет интегрированный характер, включающий в себя сведения о разных видах искусств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ограмма способствует формированию в сознании учеников художественной картины мира. Формирует эстетическую активность и эстетическое отношение к действительности. Развивает духовный мир, нравственность и творческое начало у учеников. </w:t>
      </w:r>
    </w:p>
    <w:p>
      <w:pPr>
        <w:pStyle w:val="Normal"/>
        <w:ind w:firstLine="900"/>
        <w:rPr/>
      </w:pPr>
      <w:r>
        <w:rPr>
          <w:sz w:val="28"/>
          <w:szCs w:val="28"/>
        </w:rPr>
        <w:t>Предлагаемая программа, прежде всего, расширяет кругозор, пробуждает интерес к самообразованию, направляет учащихся к исследовательской работ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нный курс рассчитан на 34 час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р: города Эде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е Эгейские цар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еи: сгинувший гор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: эхо имперской слав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Эльдорад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и погребальных холмов и обитатели пещ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рянный мир Май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и: владыки золота и наследники слав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теки: империя крови и велич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тящее наследие Афр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Индия: страна чуде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ер: города Эдема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Цели и задачи факультативного курса «Исчезнувшие цивилизации». Забытые народы истории: Шумер и Аккад. Эдем: рай, исчезнувший в водах потопа? «Шахта потопа» Леонарда Вулли  Города в песках – Урук, Ур, Ниппур. Клинопись – словарь языка, записанного в глине. Храмы Шумера – горы, уходящие ступенями в небо. Царское великолепие под пылью времен: легенды из погребальных ям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ительные Эгейские царства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Цивилизации, рожденные морем. В поисках легендарных царств. Археологи, раскапывавшие Трою: Генрих Шлиман, Вильгельм Дёрпфельд, Карл Блеген, Манфред Корфман. Город под пеплом Стронгилы: «открытие» вулканологом Фердинандом Фуке, города Санторина (Фера). Древние письмена, расшифрованные методом военной разведки. Крит стоградный: дворцы и лабиринты – Фест, Закрос, Маллия, Кносс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пеи: сгинувший город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скрешение мертвого города, второе «открытие» Помпеи в августе 1991 года. Когда тьма навалилась на землю. Дома поднятые из пепла: помпеяне у себя дома. Помпейские сады. Зоркая любовь к природе -  мозаика и живопись. Краса и диво театральных зрелищ: два городских театра. Граффити: живые людские голоса. Быт и досуг жителей Помпе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м: эхо имперской славы (4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уть к величию. Римский форум: нервный центр империи. Император Адриан, гражданин Мира. Шедевр Адриана: Пантеон, храм во имя всех богов. Поместье Адриана в Тибуре (Тиволи) – изысканные покои для гостей, укрытие для императора, превосходные бани, великолепные бассейны. Благословенные владения народа – победителя «маленькие подобия и повторения Рима»: Афродисий (Турция), Пальмира (пески Сирии), Лептис Магна (Ливия), Фисдрус (Африка),Тамугади (Алжир), Волюбилис ((Марокко). Римское войско: движущийся город. Наследие в камне – оборонительные стены, артерии империи, акведук – «дорога жизни» имперского города, мосты, переброшенные через ве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исках Эльдорадо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Цепь культур Нового Света. Южная Америка манит мечтами о золоте. Находки 1927 года в Панаме – сокровища сродни золоту Трои. Приручившие Солнце – ювелирное мастерство индейцев доколумбовой эпохи. Культура Чавин (Перу) – великие кудесники, храм Чавин де Гуантар. Общение с духами – ритуалы и загадки шаманов. Моче – народ восставший из могилы (северное побережье Перу). История воссозданная в глине: общество с четким делением на классы, странный мир животных, мрачное царство ритуалов, изображение войны и правосудия. Культуры Паракас и Нацка: свет в пустыне. Знаки времени – эмблемы и символы, вышитые на одежде. Загадки таинственных геоглифов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и погребальных холмов и обитатели пещер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асцвет североамериканских культур. Адена и Хоупвелл: монументальное наследие (Аризона). Культура Анасази: повелители каньонов и скал. Сага о Меса Верди.  Сооружения скальных жилищ, взбегающих уступами по отвесным склонам гор на головокружительную высоту. Чудеса Чако – Каньона. Монументы из земли -  маунды, земляные сооружения всевозможных форм в долине реки Огайо. Древнеамериканская культура – Синагуа. Петроглифы  и цветущие пустыни юго – запада (Аризона, Колорадо). Расписная керамика: повествование в стиле Мимбре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рянный мир Майя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орода затерянные в лесах, безлюдные, безымянные. Сокровища Чичен-Ицы. Тайна священного колодца Чичен-Ица. Иероглифы майя – хранители времени, дел и славы людской. Новое прочтение таинственных знаков майя. Тикаль – главный город майя. Священные пещеры Дос-Пилас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ирамиды майя. Календарь майя. Караколь – храм посвященный богу ветра, первая обсерватория. Немеркнущая слава архитектуры Пука. Сокровища май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ки: владыки золота и наследники славы (3 ч._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сследователь Джин Саввой и затерянные города в Андах. Открытие Мачу – Пикчу. Город, спрятанный в облаках: неприступная башня для поклонения Солнцу, Священная площадь и ее чудеса, Место, где привязано Солнце. Неисчезающее наследие в камне: Империя Кориканча, столица инков Куско. Гармония построек и окружающей среды в жилых кварталах – канчи. Ворота Солнца в Тиауанако. Вода –  кровь цивилизации – вершины в ирригационных работах инков. Мастера империи. Мертвые, все еще живущие в Андах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цтеки: империя крови и величия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адение прекрасного города «Я не верил, что в мире могут быть открыты еще какие – нибудь земли, как эта. Теперь все лежит в руинах, разрушено и ничто не сохранилось целым»  - Берналь Диас дель Кастильо, ветеран, участвовавший под предводительством Эрнана Кортеса в завоевании Мексики в 1519 году. Центр Ацтекской империи – Теночтитлан. Теотиукан – город, о котором забыло время. Кровавая пища богов, Великий храм – храм смерти. Камень тисока. Жизнь ацтеков день за днем: сюрпризы ацтекского стола, чинампа – огороды ацтеков, праздничный ритм барабанов, песни и танцы, удовлетворяя потребность в красоте – мастерство ремесленников. Райские сады Тецкоцинг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естящее наследие Африки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громный ковер ярких культур. Открывая дверь в прошлое: в поисках Нубии. Экспедиция американского археолога Джеймса Г. Брестеда в Нубию в 1906-1907 годах. Пирамиды царицы Мероэ. Храмы Наги – важный религиозный центр. «Большая Ограда» Храма в Мусавваратэс-Суфра. Тайна Чистой Горы. Руины города Напаты у подножья Чистой Горы. Западная Африка: царства лесов и саванны. Культура Игбо Укву. Скульптура Африки – сокровища из недр земли, открытые в 1910 году немецким этнографом Лео Фробениусом. Каменные сооружения Большого Зимбабве – сила и великолепие. Живое наследие Африки, работы этноархеологов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яя Индия: страна чудес (3 ч.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бытая цивилизация. Возвращение через 5000 лет. Чудо Мохенджо – Даро – увлекательное путешествие в глубь времен. Большая купальня и ее каналы. Бессмертные строки «Ригведы». Танец – древнейшее искусство древней религии. Любимое и почитаемое животное. Ступа – трехмерная модель Буддийской вселенной. Ступа в Санчи. Храмы в скалах: храм Дхумар Лена, храм Каиласы, Храм Индры Саббы, пещеры Аджанты, Храм Карли. Величественное жилище правителя – строителя из Шри Ланки. Там, где боги встречаются с царями – Город Победы, Виджайанагара, центр индуизм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. Опимах (перевод с английского) Энциклопедия «Исчезнувшие цивилизации». – М.: ТЕРРА, 1997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г Кокс, Нейл Моррис «Семь чудес света» БММ АО Москва, 1997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ерняк В.В. «Семь чудес света и другие», Москва, Знание, 1983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Единая коллекция - </w:t>
      </w:r>
      <w:hyperlink r:id="rId2" w:tgtFrame="_blank"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http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collection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cross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edu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ru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catalog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rubr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544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b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b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7-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1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4-5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b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76-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453-552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31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d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9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  <w:lang w:val="en"/>
          </w:rPr>
          <w:t>b</w:t>
        </w:r>
        <w:r>
          <w:rPr>
            <w:rStyle w:val="InternetLink"/>
            <w:b w:val="false"/>
            <w:i/>
            <w:color w:val="000000"/>
            <w:sz w:val="28"/>
            <w:szCs w:val="28"/>
            <w:u w:val="none"/>
          </w:rPr>
          <w:t>164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Российский общеобразовательный портал - </w:t>
      </w:r>
      <w:hyperlink r:id="rId3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en"/>
          </w:rPr>
          <w:t>http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"/>
          </w:rPr>
          <w:t>music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"/>
          </w:rPr>
          <w:t>edu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"/>
          </w:rPr>
          <w:t>ru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b/>
      <w:bCs/>
      <w:color w:val="00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5:36:00Z</dcterms:created>
  <dc:creator>Customer</dc:creator>
  <dc:description/>
  <cp:keywords/>
  <dc:language>en-US</dc:language>
  <cp:lastModifiedBy>Desktop</cp:lastModifiedBy>
  <cp:lastPrinted>2009-03-15T20:20:00Z</cp:lastPrinted>
  <dcterms:modified xsi:type="dcterms:W3CDTF">2014-10-25T10:35:00Z</dcterms:modified>
  <cp:revision>12</cp:revision>
  <dc:subject/>
  <dc:title>Исчезнувшие цивилизации</dc:title>
</cp:coreProperties>
</file>