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355" w:hanging="0"/>
        <w:rPr/>
      </w:pPr>
      <w:r>
        <w:rPr/>
        <w:t>Консультация для родителей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това ли рука к письму?</w:t>
      </w:r>
    </w:p>
    <w:p>
      <w:pPr>
        <w:pStyle w:val="Normal"/>
        <w:ind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spacing w:lineRule="auto" w:line="360"/>
        <w:ind w:right="-5" w:hanging="0"/>
        <w:jc w:val="both"/>
        <w:rPr>
          <w:spacing w:val="8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spacing w:val="8"/>
          <w:kern w:val="2"/>
          <w:sz w:val="28"/>
          <w:szCs w:val="28"/>
        </w:rPr>
        <w:t>В понятие «психологическая готовность к школе» входит понятие «двигательная готовность». Никто не станет спорить с тем, что общее физическое развитие ребёнка перед поступлением в школу должно соответствовать возрасту. Однако особенно важно, чтобы были хорошо развиты мелкие мышцы кистей рук, иначе ребёнок не сможет правильно держать ручку, будет быстро уставать при письме.</w:t>
      </w:r>
    </w:p>
    <w:p>
      <w:pPr>
        <w:pStyle w:val="Normal"/>
        <w:spacing w:lineRule="auto" w:line="360"/>
        <w:ind w:right="-5" w:firstLine="709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Не менее важным является координация глаза и движения руки. Такая координация называется зрительно-двигательной и является одной из самых главных составляющих психологической готовности к школе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pacing w:val="8"/>
          <w:kern w:val="2"/>
          <w:sz w:val="28"/>
          <w:szCs w:val="28"/>
        </w:rPr>
        <w:t>Доказано также, что чем выше развита мелкая моторика, то есть движения кистей рук, тем выше развитие речи и мышления ребёнка. У ребёнка с высоким уровнем развития мелкой моторики наблюдается и достаточно высокий уровень развития памяти и</w:t>
      </w:r>
    </w:p>
    <w:p>
      <w:pPr>
        <w:pStyle w:val="Normal"/>
        <w:spacing w:lineRule="auto" w:line="360"/>
        <w:ind w:right="-5" w:hanging="0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внимания. Поэтому крайне важно ещё до школы начать готовить руку ребёнка к письму.</w:t>
      </w:r>
    </w:p>
    <w:p>
      <w:pPr>
        <w:pStyle w:val="Normal"/>
        <w:spacing w:lineRule="auto" w:line="360"/>
        <w:ind w:right="-5" w:firstLine="709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Стоит особо подчеркнуть, что речь идёт именно о подготовке руки. Учить ребёнка писать до школы не следует.</w:t>
      </w:r>
    </w:p>
    <w:p>
      <w:pPr>
        <w:pStyle w:val="Normal"/>
        <w:spacing w:lineRule="auto" w:line="360"/>
        <w:ind w:right="-5" w:firstLine="709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Во-первых, существуют различные программы обучения письму, выбор которых</w:t>
      </w:r>
    </w:p>
    <w:p>
      <w:pPr>
        <w:pStyle w:val="Normal"/>
        <w:spacing w:lineRule="auto" w:line="360"/>
        <w:ind w:right="-5" w:hanging="0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осуществляется учителем в школе. Расхождение в дошкольном и школьном формировании навыка письма приводит к мучительному переучиванию.</w:t>
      </w:r>
    </w:p>
    <w:p>
      <w:pPr>
        <w:pStyle w:val="Normal"/>
        <w:spacing w:lineRule="auto" w:line="360"/>
        <w:ind w:right="-5" w:firstLine="709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Во-вторых, созревание зон головного мозга, отвечающих за зрительно-двигательную координацию, заканчивается в 6-7 лет. То есть тогда, когда ребёнок стал уже школьником.</w:t>
      </w:r>
    </w:p>
    <w:p>
      <w:pPr>
        <w:pStyle w:val="Normal"/>
        <w:spacing w:lineRule="auto" w:line="360"/>
        <w:ind w:right="-5" w:firstLine="709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Подготовка же руки к письму до школы может заключаться в упражнениях и заданиях, направленных на развитие координации движений рук.</w:t>
      </w:r>
    </w:p>
    <w:p>
      <w:pPr>
        <w:pStyle w:val="Normal"/>
        <w:spacing w:lineRule="auto" w:line="360"/>
        <w:ind w:right="-5" w:firstLine="709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Как же определить, насколько ребёнок подготовлен к обучению письму? Ответить на этот вопрос вы можете, наблюдая за тем, как ребёнок рисует. Во время этих наблюдений вас должны насторожить следующие случаи: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если ребёнок для того, чтобы закрасить фигуру, поворачивает лист, значит, он не в состоянии менять направление линии с помощью движений пальцев;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если на рисунке все предметы нарисованы очень мелко, значит, кисть руки сильно зажата, находится в постоянном напряжении.</w:t>
      </w:r>
    </w:p>
    <w:p>
      <w:pPr>
        <w:pStyle w:val="Normal"/>
        <w:spacing w:lineRule="auto" w:line="360"/>
        <w:ind w:right="-5" w:firstLine="709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У ребёнка к 6-ти годам уже должно быть полностью сформировано умение выделять из рассматриваемой картинки или предмета отдельные части, что поможет ему одновременно смотреть на предмет и рисовать его. В школе это умение крайне необходимо, так как многие задания построены именно таким образом: учитель пишет на доске, а ученики должны переписать задание в тетрадь без ошибок.</w:t>
      </w:r>
    </w:p>
    <w:p>
      <w:pPr>
        <w:pStyle w:val="Normal"/>
        <w:spacing w:lineRule="auto" w:line="360"/>
        <w:ind w:right="-5" w:firstLine="709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Вот почему так важно, чтобы у ребёнка были согласованы действия глаз и руки, чтобы руки выполняли бы только то задание, которое им дают глаза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pacing w:val="8"/>
          <w:kern w:val="2"/>
          <w:sz w:val="28"/>
          <w:szCs w:val="28"/>
        </w:rPr>
        <w:t>Особую роль в развитии ручной умелости и зрительно-двигательной координации играет рисование. У ребёнка работающего кисточкой или карандашом, поза и положение рук очень приближены к тем, которые необходимы при письме, да и сама техника рисования напоминает технику письма.</w:t>
      </w:r>
    </w:p>
    <w:p>
      <w:pPr>
        <w:pStyle w:val="Normal"/>
        <w:spacing w:lineRule="auto" w:line="360"/>
        <w:ind w:right="-5" w:firstLine="709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Таким образом, родители могут научить ребёнка правильно держать в руках кисточку и карандаш – между большим и средним пальцами, придерживая сверху указательным пальцем, спокойно, без напряжения, не сгибая, положив его на карандаш. Ребёнок не должен слишком сильно сдавливать карандаш или кисточку в пальцах, держать ближе 3-4 от отточенного края или ворса. Сидеть при этом он должен прямо, не наклоняясь над листом бумаги. Освоив правильную посадку при рисовании, ребёнок сможет без труда выполнять подобные требования при письме.</w:t>
      </w:r>
    </w:p>
    <w:p>
      <w:pPr>
        <w:pStyle w:val="Normal"/>
        <w:spacing w:lineRule="auto" w:line="360"/>
        <w:ind w:right="-5" w:firstLine="709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  <w:t>Следует напомнить, что правильная посадка при рисовании (лепке, игре за столом) чрезвычайно важна также для формирования правильной осанки, сохранения зрения и здоровья внутренних органов.</w:t>
      </w:r>
    </w:p>
    <w:p>
      <w:pPr>
        <w:pStyle w:val="Normal"/>
        <w:spacing w:lineRule="auto" w:line="360"/>
        <w:ind w:right="-5" w:hanging="0"/>
        <w:jc w:val="both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4:46:00Z</dcterms:created>
  <dc:creator>home</dc:creator>
  <dc:description/>
  <cp:keywords/>
  <dc:language>en-US</dc:language>
  <cp:lastModifiedBy>home</cp:lastModifiedBy>
  <dcterms:modified xsi:type="dcterms:W3CDTF">2007-01-02T16:33:00Z</dcterms:modified>
  <cp:revision>12</cp:revision>
  <dc:subject/>
  <dc:title/>
</cp:coreProperties>
</file>