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 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продолжать развивать интерес к родному городу его достопримечательностям, событиям прошлого и настоящего;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дать понятие – малая Роди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представление о символике родного города, Росси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развивать логическое мышление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развивать  умение действовать по заданному алгоритм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ть умение самостоятельно выражать свои мысли, отвечать на вопросы предложениями разных тип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развивать умение согласовывать движение со словам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воспитывать чувство гордости за свою малую Родину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Оборудование и материал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идеокамера, мультимедийное оборудование, карта России, предметные картинки символов России и Воронежа, обруч большой и маленький, развивающие игры «Собери слово» (по радуге, по убыванию и возрастанию букв), макет березы, презентация «Воронеж прошлого и настоящего», звон колоколов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непосредственно образовательной деятельно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ети входят в зал, приветствуют гостей, воспитателя. Воспитатель здоровается с детьми, говорит, что очень рад вновь встретиться с ними, но только сегодня в качестве корреспондента детского телевидения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 я получила первое задание, снять репортаж о нашем родном городе и мне хочется, чтоб главными героями репортажа стали вы, но  редактор - это мой начальник считает, что дети ничего не знают о родной земле. Мне хотелось бы доказать ему, что это не так, но для этого мне нужна ваша помощь. Вы готовы мне помочь?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детей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Тогда перед тем, как мой оператор включит камеру, хочу вас предупредит, что наш репортаж увидят многие люди, поэтому нужно вести себя хорошо, и давать полные красочные ответы на вопросы.  Готовы?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детей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ключаем камеру и начинаем. Мотор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 Родина?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 какая наша страна по размеру?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, наша страна огромная (показывает на карте). Маленькому человечку – ребенку  очень трудно сразу узнать все о такой большой стране и для малыша Родина начинается с чего-то, что к нему ближе всего. А для вас с чего начинается Родина?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, правильно. Для малыша Родина начинается с мамы, с семьи, с дома, со двора, с друзей. А где это находится, в каком городе?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онечно в нашем городе – Воронеже. Наша страна для вас – большая Родина, а Воронеж – это малая Роди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Я хочу предложить вам одну интересную игру, и всем, кто будет смотреть наш репортаж, станет сразу понятно, как вы хорошо знаете нашу страну и наш любимый город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кругами Эйлер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етям предлагается распределить картинки  в два обруча: картинки, которые имеют отношение к Воронежу в малый обруч, к России в большой обруч.  Изображения, относящиеся и к городу, и к стране - в пересечение обруч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все картинки разложены, воспитатель с детьми определяют правильно ли выполнено  задание. Ошибки оговаривают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яя картинка, о которой спрашивает воспитатель это портрет  Ивана Никитина.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я думаю, что вы тоже смогли бы сочинить стихотворение, вы же воронежцы, а на нашей земле все люди талантливы, но для  этого нужно вдохновение, и за ним предлагаю отравимся на прогулку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Левобережный наш район (дети поднимаю леву руку, затем кладут ее на плечо товарищу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десь все дружно мы живем (кладут правую руку на плечо рядомстоящему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им по нему гулять (идут по кругу)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 рассмотреть (поворачивают голову вправо ,влево) и сосчитать (сгибают и разгибают пальцы рук)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дин - заходим в зоосад (останавливаются и поворачиваются лицом в круг)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 посмотрим на зверят (голова вправо ,влево на слова «посмотрим», на слово «зверят» руки к голове изображают ушки)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Ходим тихо, не шумим, затем дальше поспешим (идут по кругу, сначала медленно, затем быстрее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арк патриотов – это два (останавливаются и поворачиваются лицом в круг)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помним, что была война (руки к голове, наклоны вправо-влево)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ы поклонимся огню (наклоняются вперед),чтим историю свою (рука к груди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ри - конечно это парк, с парусом, как  алый флаг(две руки резко поднимают вверх)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ожно прыгать ( прыжки на двух ногах) и скакать (прыжки на одной ноге)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чень быстро побежать (бегут по кругу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альше медленно идем (переходят на шаг), к Успенской церкви подойдем (поворачиваются в круг лицом)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мотрим мы на купола (руки складывают над головой, изображая купол), просим мы о мире (голову запрокидывают назад)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гулка долгая была, вот уже четыре (руки поднимают на вдох вверх, на выдох опускают вниз)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у а пять, наш детский сад, он родной для всех ребят (две руки на гуди)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ша прогулка закончилась, мы устали, я предлагаю присесть, вдохновение пришло? И ко мне пришло вдохновение, я даже придумала стихотворение, только некоторые рифмы мне не даются, вся надежда на ва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ти дополняют строчки недостающими рифмам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крутом берегу реки Дон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Я построю себе крепкий …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уду жить в моем доме 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 со мною большая  …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гласим в новый дом всех друзе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чень любим встречать мы …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ы для них большой торт испечем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, конечно же, чаю …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 конечно обсудим потом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 куда же течет река …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вы даже превзошли мои ожидания. Вы много рассказали о родном городе, даже помогли стихотворение сочинить, но у меня для вас есть спецзадание от редактора. Сможете с ним справиться, оно сложное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делятся на три команды, воспитатель каждой команде дает задание: сложить слово по определенному алгоритму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ронеж</w:t>
      </w:r>
      <w:r>
        <w:rPr>
          <w:sz w:val="28"/>
          <w:szCs w:val="28"/>
        </w:rPr>
        <w:t xml:space="preserve">: в порядке цветов радуг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дина:</w:t>
      </w:r>
      <w:r>
        <w:rPr>
          <w:sz w:val="28"/>
          <w:szCs w:val="28"/>
        </w:rPr>
        <w:t xml:space="preserve"> начиная с самой большой буквы и заканчивая самой маленькой.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Любовь</w:t>
      </w:r>
      <w:r>
        <w:rPr>
          <w:sz w:val="28"/>
          <w:szCs w:val="28"/>
        </w:rPr>
        <w:t>: начиная с самой маленькой и заканчивая самой больш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дети справились, то каждая команда читает свое слово.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 ребята, Воронеж для нас это Родина и мы ее любим. А у меня есть возможность показать вам, каким был наш город много-много лет наза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ти проходят на места и смотрят презентацию о Воронеже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ети, вы увидели, каким наш город был раньше, а каким стал. Но сам город не мог бы измениться, его меняли люди, которые в нем живут, наши земляки. Вот и вы можете, когда вырастите сделать город лучше. А у меня есть для вас дерево желаний, вы сейчас можете привязать к нему листочек и пожелать своему городу что-то хорошее.   И ваши желания обязательно сбудутся, ведь скоро самый сказочный праздник Новый Год, а под новый год все желания сбываютс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ети привязывают листочки. Затем кто желает, расскажет о своем пожелании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Отличный репортаж у нас получился, ребята помашите в камеру рукой нашему редактору. А теперь камера «Стоп!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Я хочу поблагодарить вас за помощь, репортаж вы увидите после того, как его просмотрит редактор. Пришло время сказать до свидания, но мы еще надеюсь увидимся.</w:t>
      </w:r>
      <w:bookmarkStart w:id="0" w:name="_GoBack"/>
      <w:bookmarkEnd w:id="0"/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сылка на презентацию к занятию.</w:t>
      </w:r>
    </w:p>
    <w:p>
      <w:pPr>
        <w:pStyle w:val="Normal"/>
        <w:ind w:firstLine="90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cloud.mail.ru/public/e0aa70bf434a%2FGridnewa_prezentaciy.rar</w:t>
        </w:r>
      </w:hyperlink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e0aa70bf434a%2FGridnewa_prezentaciy.r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3:17:00Z</dcterms:created>
  <dc:creator>Детсад №52</dc:creator>
  <dc:description/>
  <cp:keywords/>
  <dc:language>en-US</dc:language>
  <cp:lastModifiedBy>1</cp:lastModifiedBy>
  <dcterms:modified xsi:type="dcterms:W3CDTF">2014-10-25T17:21:00Z</dcterms:modified>
  <cp:revision>7</cp:revision>
  <dc:subject/>
  <dc:title>муниципальное дошкольное образовательное учреждение</dc:title>
</cp:coreProperties>
</file>