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</w:t>
      </w: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u w:val="single"/>
        </w:rPr>
        <w:t>Технологии в интегрированном обучении</w:t>
      </w:r>
      <w:r>
        <w:rPr>
          <w:rStyle w:val="StrongEmphasis"/>
          <w:b w:val="false"/>
          <w:u w:val="single"/>
        </w:rPr>
        <w:t>.</w:t>
      </w:r>
    </w:p>
    <w:p>
      <w:pPr>
        <w:pStyle w:val="Normal"/>
        <w:rPr/>
      </w:pPr>
      <w:r>
        <w:rPr/>
        <w:t>   </w:t>
      </w:r>
      <w:r>
        <w:rPr>
          <w:rStyle w:val="Appleconvertedspace"/>
        </w:rPr>
        <w:t> </w:t>
      </w:r>
      <w:r>
        <w:rPr>
          <w:sz w:val="28"/>
          <w:szCs w:val="28"/>
        </w:rPr>
        <w:t>Термин «технологии» заимствован из зарубежной методики, где используют при описании по- разному организованных процессов обучения.   Применение технологий направлено на совершенствование приемов воздействия на учащихся при решении дидактически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Видов педагогических технологий много, их различают по разным основания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rStyle w:val="Appleconvertedspace"/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>В дидактике выделяют три основные группы технологий:</w:t>
      </w:r>
    </w:p>
    <w:p>
      <w:pPr>
        <w:pStyle w:val="Normal"/>
        <w:rPr/>
      </w:pPr>
      <w:r>
        <w:rPr/>
        <w:t> </w:t>
      </w:r>
    </w:p>
    <w:p>
      <w:pPr>
        <w:pStyle w:val="Normal"/>
        <w:ind w:left="645" w:hanging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u w:val="single"/>
        </w:rPr>
        <w:t>Технология объяснительно - иллюстрированного обучени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суть которого в информировании, просвещении учащихся и организации их репродуктивной деятельности, с целью выработки, как общенаучных, так и специальных (предмет), умений.</w:t>
      </w:r>
    </w:p>
    <w:p>
      <w:pPr>
        <w:pStyle w:val="Normal"/>
        <w:ind w:left="645" w:hanging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u w:val="single"/>
        </w:rPr>
        <w:t>Технология личностно – ориентированного обучени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правленная на перевод обучения на субъективную основу с установкой на саморазвитие личности. (Якиманская И.С.)</w:t>
      </w:r>
    </w:p>
    <w:p>
      <w:pPr>
        <w:pStyle w:val="Normal"/>
        <w:ind w:left="645" w:hanging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  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u w:val="single"/>
        </w:rPr>
        <w:t>Технология развивающего обучения,</w:t>
      </w:r>
      <w:r>
        <w:rPr>
          <w:sz w:val="28"/>
          <w:szCs w:val="28"/>
        </w:rPr>
        <w:t>  в основе которой лежит способ обучения, направленный на включение внутренних механизмов развития личности школьника.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Каждая из этих групп включает несколько технологий обучения так, например, группа личностно – ориентированных технологий включает технологию модульного обучения и так далее. Эти технологии позволяют учитывать индивидуальные особенности учащихся, совершенствовать приемы взаимодействия учителя и учащихс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>    </w:t>
      </w:r>
      <w:r>
        <w:rPr>
          <w:rStyle w:val="Appleconvertedspace"/>
        </w:rPr>
        <w:t> </w:t>
      </w:r>
      <w:r>
        <w:rPr>
          <w:rStyle w:val="StrongEmphasis"/>
          <w:b w:val="false"/>
          <w:sz w:val="28"/>
          <w:szCs w:val="28"/>
          <w:u w:val="single"/>
        </w:rPr>
        <w:t>Технология дифференцированного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При ее применении учащиеся класса делятся на условные группы с учетом типологических особенностей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При формировании групп учитывается личностное отношение школьников к учебе, степень обученности, обучаемости, интерес к изучению предмета, к личности учителя. Создаются равноуровневые программы, дидактический материал, различающийся по содержанию, объему, сложности, методам и приемам выполнения заданий, а также для диагностики результатов обучения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lang w:val="en-US"/>
        </w:rPr>
        <w:t> </w:t>
      </w:r>
      <w:r>
        <w:rPr/>
        <w:t xml:space="preserve">      </w:t>
      </w:r>
      <w:r>
        <w:rPr>
          <w:rStyle w:val="Appleconvertedspace"/>
          <w:lang w:val="en-US"/>
        </w:rPr>
        <w:t> </w:t>
      </w:r>
      <w:r>
        <w:rPr>
          <w:rStyle w:val="StrongEmphasis"/>
          <w:b w:val="false"/>
          <w:sz w:val="28"/>
          <w:szCs w:val="28"/>
          <w:u w:val="single"/>
        </w:rPr>
        <w:t>Технология формирования приемов учебной работы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Излагается в виде правил, образцов, алгоритмов, планов описаний, характеристик чего- либо. Эта технология нашла достаточно широкое отражение в методическом аппарате ряда учебников и достаточно хорошо освоена на практике. Начинающему учителю целесообразно обратить внимание, прежде всего на эту технолог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u w:val="single"/>
        </w:rPr>
        <w:t>Технология листов опорных сигналов (логических опорных конспектов ЛОК или ЛОС).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О роли схем логических связей писал еще Н. Н, Баранский, подчеркивая, что «схемы научают выделять главное и основное, приучают отыскивать и устанавливать логические связи, существенно помогают ученикам усваивать урок». Схемы связей учителя используют постоя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u w:val="single"/>
        </w:rPr>
        <w:t>Технология формирования учебной деятельности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Суть этой технологии заключается в том, что учебная деятельность рассматривается как особая форма учебной активности учащихся. Она направлена на приобретении знаний с помощью учебных задач.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В начале урока классу предлагаются учебные задачи (на доске, плакате, и т.п.), которые решаются по ходу урока, а в конце урока, согласно этим задачам, проводится диагностирующая проверка результатов усвоения с помощью тестов. Технология предполагает, что учитель создает систему учебных задач по курсу (разделу, теме), разрабатывает проекты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своей деятельности и взаимосвязанной с ней деятельности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    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rStyle w:val="StrongEmphasis"/>
          <w:b w:val="false"/>
          <w:sz w:val="28"/>
          <w:szCs w:val="28"/>
          <w:u w:val="single"/>
        </w:rPr>
        <w:t>Технология учебно-игр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Учебная игра дает положительные результаты лишь при условии ее серьезной подготовки, когда активны и ученики, и сам учитель. Особое значение имеет хорошо разработанный сценарий игры, обозначены возможные методические приемы выхода из сложной ситуации, спланированы способы оценки результатов. 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</w:t>
      </w:r>
      <w:r>
        <w:rPr>
          <w:rStyle w:val="StrongEmphasis"/>
          <w:b w:val="false"/>
          <w:sz w:val="28"/>
          <w:szCs w:val="28"/>
          <w:u w:val="single"/>
        </w:rPr>
        <w:t>Технология коммуникативно-диалоговой деятель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ует от учителя творческого подхода и организации учебного процесса, владения приемами эврической беседы, умение вести дискуссию с классом и создать условия для возникновения дискуссии между школьниками. В темах различных естественно научных курсов немало проблем, вопросов для организации учебного с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>    </w:t>
      </w:r>
      <w:r>
        <w:rPr>
          <w:rStyle w:val="Appleconvertedspace"/>
        </w:rPr>
        <w:t> </w:t>
      </w:r>
      <w:r>
        <w:rPr/>
        <w:t> </w:t>
      </w:r>
      <w:r>
        <w:rPr>
          <w:rStyle w:val="StrongEmphasis"/>
          <w:b w:val="false"/>
          <w:sz w:val="28"/>
          <w:szCs w:val="28"/>
          <w:u w:val="single"/>
        </w:rPr>
        <w:t>Модульная техн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дулем называют особый функциональный узел, в котором учитель объединяет содержание учебного материала и технологию овладения им учащимися. Учитель разрабатывает специальные инструкции для самостоятельной работы школьников, где четко указана цель усвоения определенного учебного материала, дает четкие указания к использованию источников информации и разъясняет способы овладения этой информацией. В этих же инструкциях приводятся образцы проверочных заданий</w:t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>    </w:t>
      </w:r>
      <w:r>
        <w:rPr>
          <w:rStyle w:val="Appleconvertedspace"/>
        </w:rPr>
        <w:t> </w:t>
      </w:r>
      <w:r>
        <w:rPr/>
        <w:t> </w:t>
      </w:r>
      <w:r>
        <w:rPr>
          <w:rStyle w:val="StrongEmphasis"/>
          <w:b w:val="false"/>
          <w:sz w:val="28"/>
          <w:szCs w:val="28"/>
          <w:u w:val="single"/>
        </w:rPr>
        <w:t>Технология проектной деятельности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Смысл этой технологии состоит в организации исследовательской деятельности. </w:t>
      </w:r>
    </w:p>
    <w:p>
      <w:pPr>
        <w:pStyle w:val="Normal"/>
        <w:rPr/>
      </w:pPr>
      <w:r>
        <w:rPr>
          <w:sz w:val="28"/>
          <w:szCs w:val="28"/>
        </w:rPr>
        <w:t>Проекты бывают разных типов: творческие, информативные, фантастические, исследовательские и так далее.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Таким образом, применяя данные технологии в интегрированном обучении, учитель делает процесс более полным, интересным, насыщенным. При пересечении предметных областей такая интеграция просто необходима для формирования целостного мировоззрения и мировос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 xml:space="preserve">   </w:t>
      </w:r>
      <w:r>
        <w:rPr>
          <w:rStyle w:val="StrongEmphasis"/>
          <w:sz w:val="28"/>
          <w:szCs w:val="28"/>
          <w:u w:val="single"/>
        </w:rPr>
        <w:t>Разработка интегрированно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</w:rPr>
        <w:t xml:space="preserve">     </w:t>
      </w:r>
      <w:r>
        <w:rPr>
          <w:i/>
          <w:sz w:val="28"/>
          <w:szCs w:val="28"/>
        </w:rPr>
        <w:t xml:space="preserve">Интегрированный урок русского языка и литературы на тему: </w:t>
      </w:r>
      <w:r>
        <w:rPr>
          <w:b/>
          <w:i/>
          <w:sz w:val="28"/>
          <w:szCs w:val="28"/>
        </w:rPr>
        <w:t>«Имя прилагательное. Повторение изученного в 5 классе»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урока:</w:t>
      </w:r>
      <w:r>
        <w:rPr>
          <w:i/>
          <w:sz w:val="28"/>
          <w:szCs w:val="28"/>
        </w:rPr>
        <w:t xml:space="preserve"> повторить изученное об имени прилагательном в 5 классе; повторить пунктуационное правило: « Запятая при однородных членах предложения»; закрепить умение «видеть» в тексте изобразительно-выразительные средства языка; пробудить интерес к личности и творчеству Ф.И.Тютчева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i/>
          <w:sz w:val="28"/>
          <w:szCs w:val="28"/>
        </w:rPr>
        <w:t xml:space="preserve"> портрет поэта, раздаточный материал.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Ход уро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Организационный момен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1.Слово учителя</w:t>
      </w:r>
      <w:r>
        <w:rPr>
          <w:i/>
          <w:sz w:val="28"/>
          <w:szCs w:val="28"/>
        </w:rPr>
        <w:t>. Сегодняшний урок – продолжение старой доброй традиции уроков русской словесности. Я приглашаю вас вновь совершить путешествие во времени и пространстве. Но кто будет главным героем нашего путешествия? Через несколько минут постарайтесь назвать его им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  <w:u w:val="single"/>
        </w:rPr>
        <w:t>2. Мини- спектакль</w:t>
      </w:r>
      <w:r>
        <w:rPr>
          <w:i/>
          <w:sz w:val="28"/>
          <w:szCs w:val="28"/>
        </w:rPr>
        <w:t>( автор-Ф.И.Тютчев, Мария- дочь поэта), уч-ся инсценируют отрыв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22 августа 1857 года. Лето уходило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Коляска мягко, неспешно катилась уж третий день. Легко дышится, легко думается, и думы тихие, светлые, как эти предосенние солнечные дни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эт, откинувшись на кожаную подушку, держал в руках маленькую записную книжку и время от времени что-то вписывал туда. Его спутница- дочь Мария- чуть улыбалась, но ни о чем  не спрашивала: она догадывалась, что отец сочиняет стихи. Не следовало ему меш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Да, получилось,- наконец, довольный, сказал отец.-Хочешь послуша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н, по обыкновению закрыв глаза и сдерживая волнение, тихо прочитал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 xml:space="preserve">Есть в  осени первоначально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Короткая, но дивная пора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Весь день стоит как бы хрустальны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И лучезарны вечера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Было удивительно: казалось, стихи сотканы из этого легкого, пропитанного неярким солнцем, воздуха! Мария была счастлива. Этот день, это поэтическое путешествие она запомнила надолг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   </w:t>
      </w:r>
      <w:r>
        <w:rPr>
          <w:i/>
          <w:sz w:val="28"/>
          <w:szCs w:val="28"/>
          <w:u w:val="single"/>
        </w:rPr>
        <w:t>3.Слово учителя</w:t>
      </w:r>
      <w:r>
        <w:rPr>
          <w:i/>
          <w:sz w:val="28"/>
          <w:szCs w:val="28"/>
        </w:rPr>
        <w:t>. Сегодня мы в гостях у Федора Ивановича Тютчева, блестящего русского поэта. Мы перелистаем лишь некоторые страницы биографии мастера</w:t>
      </w:r>
      <w:r>
        <w:rPr>
          <w:b/>
          <w:i/>
          <w:sz w:val="28"/>
          <w:szCs w:val="28"/>
        </w:rPr>
        <w:t>. Его стихотворения помогут повторить некоторые факты из жизни имен прилагательных: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е грамматическое значение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фологические признаки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таксическая роль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фограммы, связанные с именами прилагательными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ы постараемся выяснит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Какова роль прилагательных в речи? В конце урока наша задача ответить на вопрос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слова определяют сущность личности Ф.И.Тютчева? Чему он посвятил свою жизн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Запись даты, темы урока, имени поэ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Основная часть (повторение пройденного и изучение нового)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Знакомство со страницами биографии. 23 ноября (5 декабря) 1803 г. В родовом имени отца Овстуг Орловской губернии, в средней полосе России, на границе лесов и степей, родился мальчик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Многое, испытав в жизни, поэт всегда ощущал связь с малой родиной и на закате дней каждый год покидал суетный Петербур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О предках Тютчева известно с незапамятных времён. По отцовской линии его предком был  Захарий Тютьшов – сподвижник Дмитрия Донского. По материнской линии среди его предков – сподвижник Петра 1 – граф Пётр Андреевич Толст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Работа над стихотворением Ф.И. Тютчева «Листья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лово учителя. Ф.И. Тютчев поклонялся миру природы, которая была для него живым существом. Давайте обратимся к представленному стихотворению (выразительное чтение стихотворения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Беседа по вопросам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строф в стихотворении?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в его центральный образ?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колько времен года пролетает перед нами?  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меняется настроение?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образные средства использует поэт?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Запись в тетрадь первой строфы стихотворения «Листь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пишите, поставив пропущенные запятые; обоснуйте свое мн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бота с именами прилагательными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обозначают имена прилагательные?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овите имена прилагательные, встретившиеся в первой строфе?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ва их синтаксическая роль?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делайте вывод о том, какими членами предложения могут быть имена прилагательные?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сните правописание кратких прилагательных на шипящий?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чем особенность прилагательного не свеж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шите данное прилагательное, употребив его в форме мужского рода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формулируйте правило правописания кратких прилагательных на шипящий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шите не менее двух примеров, в которых была бы данная орфограмм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3.Знакомство со страницами биографии Ф.И.Тю</w:t>
      </w:r>
      <w:r>
        <w:rPr>
          <w:i/>
          <w:sz w:val="28"/>
          <w:szCs w:val="28"/>
        </w:rPr>
        <w:t>тчева.(сообщение уч-ся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4.Работа с высказыванием Фета о Тютчев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разительное чтение высказыв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еседа по вопросам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чем сравнивает поэзию Тютчева Афанасий Фет?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общего, на ваш взгляд, между звездой и стихотворением?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Лингвистический эксперимент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тите текст, исключив имена прилагательные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делайте вывод о том, какова роль прилагательных в языке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Орфографическая рабо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пишите в тетрадь словосочетания, которые включают в себя прилагательные с пропущенными буквами, обозначьте орфограмму «Безударные гласные в окончаниях имен прилагательных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кие морфологические признаки имеет прилагательное </w:t>
      </w:r>
      <w:r>
        <w:rPr>
          <w:i/>
          <w:sz w:val="28"/>
          <w:szCs w:val="28"/>
          <w:u w:val="single"/>
        </w:rPr>
        <w:t>звездное?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лное определение имени прилагательног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тог уро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лово учителя. А теперь пришло время обратиться к вопросу,   поставленному в начале урока: «Какие два слова определяют сущность Ф.И.Тютчева?»( запись высказывания:…более всего я люблю Россию и поэзию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машнее задание:</w:t>
      </w:r>
      <w:r>
        <w:rPr>
          <w:i/>
          <w:sz w:val="28"/>
          <w:szCs w:val="28"/>
        </w:rPr>
        <w:t xml:space="preserve"> написать сочинение-миниатюру «Встреча с Тютчевым.  Мои впечатления», выполнить морфологический разбор одного прилагательно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7:02:00Z</dcterms:created>
  <dc:creator>ESPI</dc:creator>
  <dc:description/>
  <cp:keywords/>
  <dc:language>en-US</dc:language>
  <cp:lastModifiedBy>Костя</cp:lastModifiedBy>
  <dcterms:modified xsi:type="dcterms:W3CDTF">2014-10-25T09:08:00Z</dcterms:modified>
  <cp:revision>50</cp:revision>
  <dc:subject/>
  <dc:title/>
</cp:coreProperties>
</file>