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28"/>
          <w:szCs w:val="28"/>
        </w:rPr>
        <w:t xml:space="preserve">  </w:t>
      </w:r>
      <w:r>
        <w:rPr>
          <w:sz w:val="36"/>
          <w:szCs w:val="36"/>
        </w:rPr>
        <w:t>Тема: Индийский океан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-называть и показывать географические объекты Индийского океана, его ресурсы, районы добычи полезных ископаемых, природные пояса, виды хозяйственной деятельности, крупнейшие порты; </w:t>
      </w:r>
    </w:p>
    <w:p>
      <w:pPr>
        <w:pStyle w:val="Normal"/>
        <w:spacing w:lineRule="auto" w:line="360"/>
        <w:rPr/>
      </w:pPr>
      <w:r>
        <w:rPr>
          <w:bCs/>
          <w:i/>
          <w:iCs/>
          <w:sz w:val="28"/>
          <w:szCs w:val="28"/>
          <w:u w:val="single"/>
        </w:rPr>
        <w:t>Образовательная</w:t>
      </w:r>
      <w:r>
        <w:rPr>
          <w:sz w:val="28"/>
          <w:szCs w:val="28"/>
        </w:rPr>
        <w:t> – способствовать формированию знаний обучающихся об Индийск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знакомить учащихся с ПК океан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ать хозяйственную оценку деятельности человека в океан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бъяснять особенности рельефа дна, течения, клима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кеане.</w:t>
        <w:br/>
      </w:r>
      <w:r>
        <w:rPr>
          <w:bCs/>
          <w:i/>
          <w:iCs/>
          <w:sz w:val="28"/>
          <w:szCs w:val="28"/>
          <w:u w:val="single"/>
        </w:rPr>
        <w:t xml:space="preserve"> Развивающая</w:t>
      </w:r>
      <w:r>
        <w:rPr>
          <w:sz w:val="28"/>
          <w:szCs w:val="28"/>
        </w:rPr>
        <w:t> – развивать умения давать оценку природно-ресурсному потенциалу океана.</w:t>
      </w:r>
    </w:p>
    <w:p>
      <w:pPr>
        <w:pStyle w:val="Normal"/>
        <w:spacing w:lineRule="auto" w:line="360"/>
        <w:rPr/>
      </w:pPr>
      <w:r>
        <w:rPr>
          <w:bCs/>
          <w:i/>
          <w:iCs/>
          <w:sz w:val="28"/>
          <w:szCs w:val="28"/>
          <w:u w:val="single"/>
        </w:rPr>
        <w:t> </w:t>
      </w:r>
      <w:r>
        <w:rPr>
          <w:bCs/>
          <w:i/>
          <w:iCs/>
          <w:sz w:val="28"/>
          <w:szCs w:val="28"/>
          <w:u w:val="single"/>
        </w:rPr>
        <w:t>Воспитательная</w:t>
      </w:r>
      <w:r>
        <w:rPr>
          <w:b/>
          <w:bCs/>
          <w:i/>
          <w:iCs/>
          <w:sz w:val="28"/>
          <w:szCs w:val="28"/>
          <w:u w:val="single"/>
        </w:rPr>
        <w:t> </w:t>
      </w:r>
      <w:r>
        <w:rPr>
          <w:sz w:val="28"/>
          <w:szCs w:val="28"/>
        </w:rPr>
        <w:t>– развивать экологическую культуру обучающихся на примере понимания ценности океанов в жизни человека 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орудование: карты: «Строение земной коры»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-7кл- 17, «Карта океанов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овто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ировой океан приходится свыше 96% всей воды нашей планеты. Материки и острова делят Мировой океан на отдельные океаны. Океаны – самые большие природные комплексы географической оболоч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ение терминов: природный комплекс, рельеф, платформа, водные массы, изотермы, географическое полож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ный опрос 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ть характеристику физико-географического положения Тихого океа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сказать об исследовании океа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характеризовать виды хозяйственной деятельности, связанной с океан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оменклату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 о р я: Берингово, Охотское, Японское, Коралловое, Фиджи, Тасманово, Амундсена, Веллинсгаузе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а л и в ы: Аляска, Колифорнийск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с т р о в а: Алеутские, Курильские, Сахалин, Японские, Филиппинские, Новая Гвинея, Новая Зеландия, Пасхи, Галапагос, Гавайск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л у о с т р о в а: Камчатские, Корея, Малак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р о л и в ы: Магелланов, Дрейка, Беринг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36"/>
          <w:szCs w:val="36"/>
        </w:rPr>
      </w:pPr>
      <w:r>
        <w:rPr>
          <w:sz w:val="36"/>
          <w:szCs w:val="36"/>
        </w:rPr>
        <w:t>Изучение новой темы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положение Индийского океа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океа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ма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ческий ми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хозяйстве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географического положения Индийского океана используется фронтальная беседа, объяснение учителя и работа с контурной кар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ение второго пункта плана ведется самостоятельно по учебн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ие пункты плана рассматриваются по группам. Класс делится на климатологов, гидрологов, биологов для выполнения заданий (см. Приложение 2). При прослушивании выступлений каждой группы класс заполняет таблицу:</w:t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150"/>
        <w:gridCol w:w="1637"/>
        <w:gridCol w:w="2124"/>
        <w:gridCol w:w="654"/>
        <w:gridCol w:w="1408"/>
        <w:gridCol w:w="1775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кеа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млн.км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.глуб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ч.впадин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чение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ч.мир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йск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м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9м. Зондский желоб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соно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>
          <w:sz w:val="36"/>
          <w:szCs w:val="36"/>
        </w:rPr>
      </w:pPr>
      <w:r>
        <w:rPr>
          <w:sz w:val="36"/>
          <w:szCs w:val="36"/>
        </w:rPr>
        <w:t>Закрепл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ыполнение теста (см. Приложение 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ему к бассейну Индийского океана относится самое соленое море мира – Красно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изучили на урок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ва цель урока и достигнута ли она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: выучить номенклатур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ложение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 контурных картах: обозначить географические объек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ря: Красное, Аравийско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ливы: Персидский, Бенгальский, Большой Австралийск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острова: Аравийский, Индостан, Сома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рова: Мадагаскар, Шри-Ланка, Кергелен, Мальдивы, Сейшельск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ливы: Мозамбикск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чения: Муссонное, Сомалийское, Западных Ветр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е климатологам: Прочитайте текст и ответьте на вопрос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климатообразующие факторы оказали наибольшее влияние на климатические условия Индийского океан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смотрите климатическую карту Индийского океана, определите расположение изотерм. Объясните, какие факторы повлияли на такую конфигурацию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 биологам: Прочитайте текст и ответьте на вопрос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в органический мир Индийского океан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какого океана составляет 178, 62 млн. км²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 Атлантический     б) Тихий        в) Северный Ледовитый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) В Тихом океане находится самая глубочайшая впадина 11022м.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 Зондский желоб  б) Гренландское море  в) Марианский желоб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3) Теплое Мозамбикское течение является частью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  Северного Ледовитого океана  б) Атлантического океана  в) Индийского океана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) Какой океан не имеет связи с Северным Ледовитым океаном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 Тихий     б) Атлантический     в) Индийский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5)В бассейн этого океана входит самое соленое море мира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 Тихий     б) Атлантический     в) Индийский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6)Самая высокая степень загрязнения нефтью приходится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а Тихий океан     б) на Атлантический океан     в) на Индийский океан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8:59:00Z</dcterms:created>
  <dc:creator>А</dc:creator>
  <dc:description/>
  <cp:keywords/>
  <dc:language>en-US</dc:language>
  <cp:lastModifiedBy>Светлана</cp:lastModifiedBy>
  <cp:lastPrinted>2013-10-21T21:10:00Z</cp:lastPrinted>
  <dcterms:modified xsi:type="dcterms:W3CDTF">2014-10-25T12:46:00Z</dcterms:modified>
  <cp:revision>5</cp:revision>
  <dc:subject/>
  <dc:title/>
</cp:coreProperties>
</file>