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ДОУ Темниковский детский сад комбинированного вида «Золотой петушок»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педагогов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мелкой моторики пальцев рук</w:t>
      </w:r>
    </w:p>
    <w:p>
      <w:pPr>
        <w:pStyle w:val="Normal"/>
        <w:spacing w:lineRule="auto" w:line="240" w:before="280" w:after="280"/>
        <w:ind w:left="36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ла воспитатель </w:t>
      </w:r>
    </w:p>
    <w:p>
      <w:pPr>
        <w:pStyle w:val="Normal"/>
        <w:spacing w:lineRule="auto" w:line="240" w:before="280" w:after="280"/>
        <w:ind w:left="36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еева Людмила Вадимовна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Проблема развития мелкой моторики у детей является актуальной на данный момент, так как мелкая моторика благоприятно влияет на развитие всех психических процессов. Учёными доказано, что развитие руки находится в тесной связи с развитием речи и мышления ребёнка. Многие ученые рассматривали проблему развития мелкой моторик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Уровень развития мелкой моторики – один из показателей интеллектуальной готовности к школьному обучению. Ребёнок, имеющий высокий уровень развития мелкой моторики, умеет логически рассуждать, у него достаточно развиты память и внимание, связная речь. Умение выполнять мелкие движения с предметами развивается в старшем дошкольном возрасте, именно к 6 – 7 годам в основном заканчивается созревание соответствующих зон головного мозга, развитие мелких мышц кист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Поэтому работа по развитию мелкой моторики должна начинаться задолго до поступления в школу. Проводимая ежегодно диагностика показывает, что у детей плохо развита моторика рук. Они не умеют пользоваться ножницами, плохо рисуют карандашами и красками, с трудом держат ложку и вилку. Дети робкие и застенчивые, неуверенные в своих силах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К сожалению, в последнее десятилетие во всём мире значительно возросло количество детей, у которых есть нарушения речи и проблемы с письмом. Ещё тридцать лет назад процент таких детей был гораздо меньше! Какова причина этого явления? Да просто в старое время не было обуви и одежды на липучках. Зато были ботиночки на шнуровке, одежда с пуговицами, крючками и завязками. Дети ежедневно завязывали шнурки, застёгивали пуговицы и крючки, таким образом, тренируя свои пальчики! Ведь для таких движений требуется сноровка и развитие мелкой моторики. А сейчас дети освобождены от сложного процесса зашнуровывания ботиночек и аккуратного застёгивания пуговок. Выходит, что раньше мелкая моторика детей развивалась за счёт таких обыденных действий, а сейчас она страдает. Соответственно, страдают и речевые навыки, появляются проблемы с письмом, ведь моторика и речь тесно связаны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 современных образовательных программах описано достаточное количество различных игр и упражнений, способствующих развитию мелкой моторики, создано множество авторских программ, но основная проблема заключается в том, что ввести эти программы в образовательный процесс, не перегружая деятельность детей, крайне сложно, т. к. в основной образовательной программе итак насыщенное образовательной содержание. Как наиболее эффективно развивать мелкую моторику воспитанников, тем самым речь, познавательные процессы, чтобы в дальнейшем мои выпускники не испытывали трудностей в обучени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Моя педагогическая гипотеза заключается в том, что если ввести данные игры и упражнения в образовательную программу, не нарушая целостности образовательного содержания, через интеграцию с различными видами деятельности, я смогу добиться эффективности в развитие мелкой моторики и тем самым повысить интеллектуальный уровень воспитанников, способствовать подготовке к школьному обучению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Цель: Создать систему игр и упражнений по развитию мелкой моторики через интеграцию в различных видах деятельности с учетом требований основной общеобразовательной программы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ля реализации поставленной цели определила следующие задачи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1. На основе структуры и содержания упражнений для развития мелкой моторики, произвести группировку по видам деятельности, составить тематический перспективный план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2. Произвести интеграцию игр и упражнений для тренировки пальцев с различными видами деятельност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3. Повысить компетентность родителей в значимости пальчиковых игр, упражнений для детей дошкольного возраст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Что же представляет собой мелкая моторика рук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Мелкая моторика - это согласованные движения пальцев рук, умение ребенка пользоваться этими движениям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Пальчиковые игры и упражнения - развивают мелкую моторику, тактильную чувствительность рук, развивают психические процессы: внимание, память, мышление, воображение, совершенствуют двигательную память, развивают речемыслительную деятельность, мимическую мускулатуру, чувства темпа, ритма, силы голоса, дикции, выразительности реч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При использовании нетрадиционных техник в изобразительном творчестве (изо-нить) начинаю со шнуровки, показывая не только направления движения, но и обучая слышать словесную инструкцию при выполнении конкретного задани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Изобразительная деятельность представляет в этом отношении  богатые возможности. Чтобы не ограничивать возможности дошкольников в выражении впечатлений от окружающего мира, недостаточно традиционного набора изобразительных средств и материалов. Чем разнообразнее будут условия, в которых протекает изобразительная деятельность, содержание, формы, методы и приемы работы с детьми, а также материалы, с которыми они действуют, тем интенсивнее станут развиваться детские художественные способности. Нетрадиционные техники рисования – это толчок к развитию воображения, творчества, проявлению самостоятельности, инициативы, выражения индивидуальности. Применяя и комбинируя разные способы изображения в одном рисунке, дошкольники учатся думать, самостоятельно решать, какую технику использовать, чтобы тот или иной образ получился выразительны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се упражнения объединены конкретными темами, связанными с тематическим планированием основной общеобразовательной программы. Тем самым соблюдается принцип интеграции и выполняется одно из важных условий в образовательной деятельности – не перегружать образовательным содержанием, выполняя основные требования программы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ля достижения поставленных задач можно использовать следующие приемы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Массаж кистей рук с использование чистоговорок, скороговорок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альчиковая гимнастика с элементами логоритмик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Дидактическая игра «Пальчиковый сухой бассейн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Конструирование из счетных палочек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Лепка из теста и пластилин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Сминание, а затем разглаживание ладонями и пальцами скомканного листа бумаг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Сматывание шерстяной или хлопковой пряжи в клубок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Рисование картинок по силуэту нитко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летение разноцветными шнуркам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еребирание и сортирование различных круп и семян (рис, горох, фасоль и т. д.) 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С помощью семян и плодов создаются узоры и пейзаж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Застёгивание и расстёгивание пуговиц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Всасывание пипеткой воды из стакан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Раскрашивание рисунков – штрихов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Графические диктанты (рисование по клеточкам) 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Игры с конструктором, мозаико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Как правило, приемы развития мелкой моторики и способы развития мелкой моторики базируются на игре. Это могут быть пальчиковые игры, типа «Мы капусту рубим, рубим… », «Молоточком я стучу… » или же игры со специальными развивающими игрушками, например играми - сортерами, пазлами, мозаикой, конструкторами. Не менее популярными для развития мелкой моторики руки ребенка являются игры-шнуровки, разработанные Марией Монтессор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Большой вклад в работу по развитию мелкой моторики рук могут внести родители, ведь развивая пальчики ребёнка, родители тем самым помогают ему быстрее и успешнее овладеть речью. Совместная работа воспитателя с родителями также определяет общий успех обучени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Таким образом, целенаправленная, систематическая и планомерная работа по развитию мелкой моторики руки у детей дошкольного возраста при тесном взаимодействии с родителями, а также слаженная и умелая работа пальчиков малыша помогает развиваться речи и интеллекту, оказывает положительное воздействие на весь организм в целом, готовит непослушную ручку к письму, осознавая всю важность пальчиковых игр и упражнений. Считаю, что работа в данном направлении будет продолжена, ведь она является частью моего педагогического мастерства.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Style14"/>
        <w:spacing w:lineRule="atLeast" w:line="300" w:before="0" w:after="0"/>
        <w:rPr/>
      </w:pPr>
      <w:r>
        <w:rPr/>
        <w:t>1. Кольцова М.М «Развитие моторики».</w:t>
      </w:r>
    </w:p>
    <w:p>
      <w:pPr>
        <w:pStyle w:val="Style14"/>
        <w:spacing w:lineRule="atLeast" w:line="300" w:before="0" w:after="0"/>
        <w:rPr/>
      </w:pPr>
      <w:r>
        <w:rPr/>
        <w:t>2. Елена Данилова «Пальчиковые игры».</w:t>
      </w:r>
    </w:p>
    <w:p>
      <w:pPr>
        <w:pStyle w:val="Style14"/>
        <w:spacing w:lineRule="atLeast" w:line="300" w:before="0" w:after="0"/>
        <w:rPr/>
      </w:pPr>
      <w:r>
        <w:rPr/>
        <w:t>3. Журнал «Дошкольное воспитание» 2007г.</w:t>
      </w:r>
    </w:p>
    <w:p>
      <w:pPr>
        <w:pStyle w:val="Style14"/>
        <w:spacing w:lineRule="atLeast" w:line="300" w:before="0" w:after="0"/>
        <w:rPr/>
      </w:pPr>
      <w:r>
        <w:rPr/>
        <w:t>4. Журнал «Дошкольное воспитание»2006г.</w:t>
      </w:r>
    </w:p>
    <w:p>
      <w:pPr>
        <w:pStyle w:val="Style14"/>
        <w:spacing w:lineRule="atLeast" w:line="300" w:before="0" w:after="0"/>
        <w:rPr/>
      </w:pPr>
      <w:r>
        <w:rPr/>
        <w:t>5. Данилова Е.Е. «Психология».</w:t>
      </w:r>
    </w:p>
    <w:p>
      <w:pPr>
        <w:pStyle w:val="Style14"/>
        <w:spacing w:lineRule="atLeast" w:line="300" w:before="0" w:after="0"/>
        <w:rPr/>
      </w:pPr>
      <w:r>
        <w:rPr/>
        <w:t>6. Строгонова И.А. «Дошкольное образование, развитие мелкой моторики руки ребёнка»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7:46:00Z</dcterms:created>
  <dc:creator>user</dc:creator>
  <dc:description/>
  <cp:keywords/>
  <dc:language>en-US</dc:language>
  <cp:lastModifiedBy>user</cp:lastModifiedBy>
  <cp:lastPrinted>2014-10-19T15:56:00Z</cp:lastPrinted>
  <dcterms:modified xsi:type="dcterms:W3CDTF">2014-10-25T13:29:00Z</dcterms:modified>
  <cp:revision>9</cp:revision>
  <dc:subject/>
  <dc:title/>
</cp:coreProperties>
</file>