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color w:val="FF0000"/>
        </w:rPr>
        <w:t>Тема урока: Человек и домашние животные.</w:t>
      </w:r>
    </w:p>
    <w:p>
      <w:pPr>
        <w:pStyle w:val="Normal"/>
        <w:rPr/>
      </w:pPr>
      <w:r>
        <w:rPr/>
        <w:t>Предмет: окружающий мир</w:t>
      </w:r>
    </w:p>
    <w:p>
      <w:pPr>
        <w:pStyle w:val="Normal"/>
        <w:rPr/>
      </w:pPr>
      <w:r>
        <w:rPr/>
        <w:t>Тип урока: введение нового знания</w:t>
      </w:r>
    </w:p>
    <w:p>
      <w:pPr>
        <w:pStyle w:val="Normal"/>
        <w:rPr/>
      </w:pPr>
      <w:r>
        <w:rPr/>
        <w:t>Класс: 1, общеобразовательной школы</w:t>
      </w:r>
    </w:p>
    <w:p>
      <w:pPr>
        <w:pStyle w:val="Normal"/>
        <w:rPr/>
      </w:pPr>
      <w:r>
        <w:rPr/>
        <w:t>УМК: «Начальная школа 21 века»</w:t>
      </w:r>
    </w:p>
    <w:p>
      <w:pPr>
        <w:pStyle w:val="Normal"/>
        <w:rPr/>
      </w:pPr>
      <w:r>
        <w:rPr/>
        <w:t>Мотивация учащихся: применение ИКТ, проблемная ситу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both"/>
        <w:rPr/>
      </w:pPr>
      <w:r>
        <w:rPr>
          <w:b/>
        </w:rPr>
        <w:t>Цели урока:</w:t>
      </w:r>
      <w:r>
        <w:rPr/>
        <w:t xml:space="preserve"> создать условия для развития умения классифицировать животных (домашних, диких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 для учителя:</w:t>
      </w:r>
    </w:p>
    <w:p>
      <w:pPr>
        <w:pStyle w:val="Normal"/>
        <w:jc w:val="both"/>
        <w:rPr/>
      </w:pPr>
      <w:r>
        <w:rPr/>
        <w:t>1. актуализировать опорные знания  о домашних животных, месте их обитания, питании</w:t>
      </w:r>
    </w:p>
    <w:p>
      <w:pPr>
        <w:pStyle w:val="Normal"/>
        <w:jc w:val="both"/>
        <w:rPr/>
      </w:pPr>
      <w:r>
        <w:rPr/>
        <w:t>2. способствовать воспитанию заботливого отношения к животным</w:t>
      </w:r>
    </w:p>
    <w:p>
      <w:pPr>
        <w:pStyle w:val="Normal"/>
        <w:jc w:val="both"/>
        <w:rPr/>
      </w:pPr>
      <w:r>
        <w:rPr/>
        <w:t>3. развивать речевую деятельность учащихся</w:t>
      </w:r>
    </w:p>
    <w:p>
      <w:pPr>
        <w:pStyle w:val="Normal"/>
        <w:jc w:val="both"/>
        <w:rPr/>
      </w:pPr>
      <w:r>
        <w:rPr/>
        <w:t>4. создать на уроке атмосферу сотрудничества</w:t>
      </w:r>
    </w:p>
    <w:p>
      <w:pPr>
        <w:pStyle w:val="Normal"/>
        <w:jc w:val="both"/>
        <w:rPr/>
      </w:pPr>
      <w:r>
        <w:rPr/>
        <w:t>5. воспитывать культуру отнош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 для учащихся:</w:t>
      </w:r>
    </w:p>
    <w:p>
      <w:pPr>
        <w:pStyle w:val="Normal"/>
        <w:jc w:val="both"/>
        <w:rPr/>
      </w:pPr>
      <w:r>
        <w:rPr/>
        <w:t>1. закреплять умение классифицировать животных</w:t>
      </w:r>
    </w:p>
    <w:p>
      <w:pPr>
        <w:pStyle w:val="Normal"/>
        <w:jc w:val="both"/>
        <w:rPr/>
      </w:pPr>
      <w:r>
        <w:rPr/>
        <w:t>2. «открытие»  новых знаний через формулировку учебной проблемы и поиск ее решения</w:t>
      </w:r>
    </w:p>
    <w:p>
      <w:pPr>
        <w:pStyle w:val="Normal"/>
        <w:jc w:val="both"/>
        <w:rPr/>
      </w:pPr>
      <w:r>
        <w:rPr/>
        <w:t>3. формулировать учебную задачу урока, отвечать на поставленные вопросы, сотрудничать между собой и учителем</w:t>
      </w:r>
    </w:p>
    <w:p>
      <w:pPr>
        <w:pStyle w:val="Normal"/>
        <w:jc w:val="both"/>
        <w:rPr/>
      </w:pPr>
      <w:r>
        <w:rPr/>
        <w:t xml:space="preserve">4. применять полученные знания </w:t>
      </w:r>
    </w:p>
    <w:p>
      <w:pPr>
        <w:pStyle w:val="Normal"/>
        <w:jc w:val="both"/>
        <w:rPr/>
      </w:pPr>
      <w:r>
        <w:rPr/>
        <w:t>5. создать условия для развития таких базовых качеств личности, как рефлексив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jc w:val="both"/>
        <w:rPr/>
      </w:pPr>
      <w:r>
        <w:rPr>
          <w:b/>
        </w:rPr>
        <w:t>Предметные:</w:t>
      </w:r>
      <w:r>
        <w:rPr/>
        <w:t xml:space="preserve"> сравнивать домашних и диких животных, приводить примеры</w:t>
      </w:r>
    </w:p>
    <w:p>
      <w:pPr>
        <w:pStyle w:val="Normal"/>
        <w:jc w:val="both"/>
        <w:rPr/>
      </w:pPr>
      <w:r>
        <w:rPr>
          <w:b/>
        </w:rPr>
        <w:t>Коммуникативные:</w:t>
      </w:r>
      <w:r>
        <w:rPr/>
        <w:t xml:space="preserve"> сотрудничать с одноклассниками при выполнении заданий в парах</w:t>
      </w:r>
    </w:p>
    <w:p>
      <w:pPr>
        <w:pStyle w:val="Normal"/>
        <w:jc w:val="both"/>
        <w:rPr/>
      </w:pPr>
      <w:r>
        <w:rPr>
          <w:b/>
        </w:rPr>
        <w:t>Регулятивные:</w:t>
      </w:r>
      <w:r>
        <w:rPr/>
        <w:t xml:space="preserve"> выполнять задания в соответствии с целью; учиться взаимодействовать со сверстниками; быть готовым к преодолению трудностей</w:t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 мобильность, самостоятельность, сотрудничество между собой и учителем</w:t>
      </w:r>
    </w:p>
    <w:p>
      <w:pPr>
        <w:pStyle w:val="Normal"/>
        <w:jc w:val="both"/>
        <w:rPr/>
      </w:pPr>
      <w:r>
        <w:rPr/>
        <w:t>Познавательные: осуществлять целенаправленный поиск ответа на поставленный вопрос; знать в чем состоят отличия между дикими и домашними животными; классифицировать животных по признаку «домашние – дикие»; рефлексия способов и условий своих действий</w:t>
      </w:r>
    </w:p>
    <w:p>
      <w:pPr>
        <w:pStyle w:val="Normal"/>
        <w:jc w:val="both"/>
        <w:rPr/>
      </w:pPr>
      <w:r>
        <w:rPr>
          <w:b/>
        </w:rPr>
        <w:t xml:space="preserve">Актуальность: </w:t>
      </w:r>
      <w:r>
        <w:rPr/>
        <w:t>обнаружение смысла, значимости предлагаемой темы для самих учащихся</w:t>
      </w:r>
    </w:p>
    <w:p>
      <w:pPr>
        <w:pStyle w:val="Normal"/>
        <w:jc w:val="both"/>
        <w:rPr/>
      </w:pPr>
      <w:r>
        <w:rPr>
          <w:b/>
        </w:rPr>
        <w:t>Необходимое оборудование и материалы ИКТ:</w:t>
      </w:r>
      <w:r>
        <w:rPr/>
        <w:t xml:space="preserve"> компьютер, проектор, экран, рисунки с изображением диких и домашних животных; таблица для практическ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бный конспект урока</w:t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1980"/>
        <w:gridCol w:w="24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вод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Организация класс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</w:t>
            </w:r>
          </w:p>
          <w:p>
            <w:pPr>
              <w:pStyle w:val="Normal"/>
              <w:jc w:val="both"/>
              <w:rPr/>
            </w:pPr>
            <w:r>
              <w:rPr/>
              <w:t>Учитель: - Что мы называем природой? На какие группы можно разделить объекты природы? Какие объекты относятся к каждой группе? На какие группы можно разделить животны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ема ответов заполняется постепенно, по ходу ответов детей. </w:t>
            </w:r>
            <w:r>
              <w:rPr>
                <w:b/>
              </w:rPr>
              <w:t>(слайд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а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се, что нас окружает.</w:t>
            </w:r>
          </w:p>
          <w:p>
            <w:pPr>
              <w:pStyle w:val="Normal"/>
              <w:jc w:val="both"/>
              <w:rPr/>
            </w:pPr>
            <w:r>
              <w:rPr/>
              <w:t>- Все объекты природы можно разделить на живую природу и неживую.</w:t>
            </w:r>
          </w:p>
          <w:p>
            <w:pPr>
              <w:pStyle w:val="Normal"/>
              <w:jc w:val="both"/>
              <w:rPr/>
            </w:pPr>
            <w:r>
              <w:rPr/>
              <w:t>- Неживая природа: Солнце, воздух, вода, Земля. Живая – человек, растения. Животные (домашние и ди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снов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ктуализация опорн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: - Каких животных называют домашними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речислите домашних животных, которых вы знае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х животных называют дикими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ведите примеры дики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ткрытие нового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Беседа по материалу учебника страница 3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читель: - Назовите еще раз животных, которых человек использует в хозяйств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акую пользу эти животные приносят человеку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одумайте, а есть ли какие обязанности у человека по отношению к животны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Люди каких профессий ухаживают за животным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 xml:space="preserve">Учитель: Ребята. Я предлагаю вам поработать в парах. Устно «заполнить» табличку. </w:t>
            </w:r>
            <w:r>
              <w:rPr>
                <w:b/>
              </w:rPr>
              <w:t>Слайд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Физкультминутк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 – подняться, потянуть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ва – согнуться, разогнуть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оловою три кив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четыре – руки шир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Шесть- на место тихо сес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ервичное закреп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читель: - Ребята, отгадайте загадки и прикрепите соответствующую картинку рядом с изображением: дома – домашних животных, рядом с лесом – диких животных. </w:t>
            </w:r>
            <w:r>
              <w:rPr>
                <w:b/>
              </w:rPr>
              <w:t>Слай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Он носом в землю постучит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махнёт крылом и прокричи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ричит он даже сонны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рикун неугомонны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Cs/>
              </w:rPr>
              <w:t>Сама пёстрая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Ест зелёное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Даёт белое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Сердитый недотро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Живёт в глуши лесно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Иголок очень много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А ниток – ни одно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Зимой – белы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Летом – серы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По полю скачет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Ушки пряч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Встанет столбом –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Ушки торчком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Глазищи, усищи, хвостище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А моется всех чище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Хоть я не молоток 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По дереву стучу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В нём каждый уголо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Обследовать хоч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Хожу я в шапке красной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И акробат прекрасны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Есть бородка, шерсть и ножк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Ушки, хвостик, а также рож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Хоть я блею, не пою 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Молоко тебе да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Я такая егоза!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И бодаюсь, я …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ние «Соображалка» (учебник, страница 34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итель: - Правильно ли художник изобразил домашних животных? Обоснуйте свое мнение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культминутк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итя шел, шел, шел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лый гриб наше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 грибочек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ва грибочек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и грибочек –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ожил их в кузовочек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адание по </w:t>
            </w:r>
            <w:r>
              <w:rPr>
                <w:b/>
                <w:bCs/>
                <w:iCs/>
              </w:rPr>
              <w:t>самостоятельному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выбору </w:t>
            </w:r>
            <w:r>
              <w:rPr>
                <w:bCs/>
                <w:iCs/>
              </w:rPr>
              <w:t>учащихся (рабочая тетрадь, страница 18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тог 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: – О чем мы говорили на уроке? Чем отличаются эти две группы животных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ужны ли человеку знания о домашних животных? Обоснуйте свое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я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ть умения производить рефлексию сво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бята, кому сегодня было комфортно на уроке, легко, все удавалось. Все понравилось – нарисуйте улыбку. А если вам не понравилось, было скучно – нарисуйте грустного человеч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улирую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проверку результатов деятельн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машние животные живут с человеком, он заботится о них.</w:t>
            </w:r>
          </w:p>
          <w:p>
            <w:pPr>
              <w:pStyle w:val="Normal"/>
              <w:jc w:val="both"/>
              <w:rPr/>
            </w:pPr>
            <w:r>
              <w:rPr/>
              <w:t>- Куры, лошади, кролики, собака, кошка, корова, коза и другие.</w:t>
            </w:r>
          </w:p>
          <w:p>
            <w:pPr>
              <w:pStyle w:val="Normal"/>
              <w:jc w:val="both"/>
              <w:rPr/>
            </w:pPr>
            <w:r>
              <w:rPr/>
              <w:t>_ Дикие живут в дикой природе, заботятся сами о себе.</w:t>
            </w:r>
          </w:p>
          <w:p>
            <w:pPr>
              <w:pStyle w:val="Normal"/>
              <w:jc w:val="both"/>
              <w:rPr/>
            </w:pPr>
            <w:r>
              <w:rPr/>
              <w:t>- Медведь, волк, заяц, лиса, олень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Лошади, коровы, кошки, собаки и так дал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ют молоко, мясо, яйца. Помогают в хозяйстве.</w:t>
            </w:r>
          </w:p>
          <w:p>
            <w:pPr>
              <w:pStyle w:val="Normal"/>
              <w:jc w:val="both"/>
              <w:rPr/>
            </w:pPr>
            <w:r>
              <w:rPr/>
              <w:t>- Человек должен ухаживать за ними: кормить, поить, выгуливать.</w:t>
            </w:r>
          </w:p>
          <w:p>
            <w:pPr>
              <w:pStyle w:val="Normal"/>
              <w:jc w:val="both"/>
              <w:rPr/>
            </w:pPr>
            <w:r>
              <w:rPr/>
              <w:t>- Конюхи, доярки, пастухи, птичн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и работают в парах и  по образцу данному в таблице характеризуют домашнее живот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движения в соответствии с тек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тух. Это домашнее животное. Он живет с человеком и человек за ним ухаж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рова. Это домашнее животное. Он живет с человеком и человек за ним ухаж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жик. Это дикое животное. Живет в лесу. Сам себя обеспеч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яц. Это дикое животное. Живет в лесу. Сам себя обеспеч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шка. Это домашнее животное. Он живет с человеком и человек за ним ухаж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ятел. Это дикое животное. Живет в лесу. Сам себя обеспечи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за. Это домашнее животное. Он живет с человеком и человек за ним ухажива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и называют каждое животное и характеризуют его: к какой группе относятся и поч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выполняют по выбору задание: продолжить узор на ошейнике для собаки или продолжить узор на коврике для ко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оворили о домашних и диких животных. Домашние животные живут с человеком, и он о них заботится. Дикие – живут в дикой природе, заботятся о себе сами.</w:t>
            </w:r>
          </w:p>
          <w:p>
            <w:pPr>
              <w:pStyle w:val="Normal"/>
              <w:jc w:val="both"/>
              <w:rPr/>
            </w:pPr>
            <w:r>
              <w:rPr/>
              <w:t>- Да, нужны. Для того, чтобы знать как ухаживать, заботиться  о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детей заготовки смайликов. На них необходимо изобразить только «улыбку» или «грусть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04640" cy="254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8.9pt;width:206.25pt;height:153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PowerPoint.Show.12" ShapeID="ole_rId3" DrawAspect="Content" ObjectID="_1821257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221678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pt;height:218.85pt" filled="f" o:ole="">
            <v:imagedata r:id="rId7" o:title=""/>
          </v:shape>
          <o:OLEObject Type="Embed" ProgID="PowerPoint.Show.12" ShapeID="ole_rId6" DrawAspect="Content" ObjectID="_1415753860" r:id="rId6"/>
        </w:objec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07:00Z</dcterms:created>
  <dc:creator>User</dc:creator>
  <dc:description/>
  <cp:keywords/>
  <dc:language>en-US</dc:language>
  <cp:lastModifiedBy>User</cp:lastModifiedBy>
  <dcterms:modified xsi:type="dcterms:W3CDTF">2014-10-24T19:53:00Z</dcterms:modified>
  <cp:revision>3</cp:revision>
  <dc:subject/>
  <dc:title/>
</cp:coreProperties>
</file>