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ка: «Колобок»</w:t>
      </w:r>
    </w:p>
    <w:p>
      <w:pPr>
        <w:pStyle w:val="Normal"/>
        <w:rPr/>
      </w:pPr>
      <w:r>
        <w:rPr/>
        <w:t>Материал: Пластилин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Содержание: Воспитатель использует сюрпризный момент (накрытая салфеткой игрушка – колобок). Дети сидят полукругом. Воспитатель спрашивает, кого из любимой сказки они угадаю по песенке. Дети отгадывают загадку. Воспитатель поднимает салфетку. Воспитатель предлагает детям слепить  самим колобков. Показывает, раскатывая в ладонях круговыми движениями. После выполнения работ, дети рассматривают свои подел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3:34:00Z</dcterms:created>
  <dc:creator>User</dc:creator>
  <dc:description/>
  <dc:language>en-US</dc:language>
  <cp:lastModifiedBy>User</cp:lastModifiedBy>
  <dcterms:modified xsi:type="dcterms:W3CDTF">2014-10-25T04:11:00Z</dcterms:modified>
  <cp:revision>1</cp:revision>
  <dc:subject/>
  <dc:title/>
</cp:coreProperties>
</file>