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6"/>
        <w:gridCol w:w="1116"/>
        <w:gridCol w:w="61"/>
        <w:gridCol w:w="6"/>
        <w:gridCol w:w="635"/>
        <w:gridCol w:w="6"/>
        <w:gridCol w:w="1311"/>
        <w:gridCol w:w="73"/>
        <w:gridCol w:w="2107"/>
        <w:gridCol w:w="1629"/>
        <w:gridCol w:w="112"/>
        <w:gridCol w:w="1519"/>
      </w:tblGrid>
      <w:tr>
        <w:trPr>
          <w:trHeight w:val="3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5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Литературное чтение. Обучение грамоте»</w:t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36 часов)</w:t>
            </w:r>
          </w:p>
        </w:tc>
      </w:tr>
      <w:tr>
        <w:trPr>
          <w:trHeight w:val="241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 (14 часов)</w:t>
            </w:r>
          </w:p>
        </w:tc>
      </w:tr>
      <w:tr>
        <w:trPr>
          <w:trHeight w:val="22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збука» – первая учебная книг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ная. Предложение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 Правильно употреблять в речи слова – названия отдельных предметов  и слова с общим значением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 Различать родовидовые понятия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Определение количества слогов в словах. Графическое изображение слова, разделённого на слоги. Составление небольших рассказов по сюжетным картинкам, по материалам собственных наблюдений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ени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й сло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окружающем мире и в речи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пражнения в произнесении изолированных зву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 слова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иН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нтонационное выделение звука на фоне слова. Сопоставление слов, различающихся одним звуком. 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 Определять в звучащей речи слова с заданным звуком, подбирать свои примеры. Группировать слова по первому (последнему) звуку; наблюдать, как гласный образует слог. Соотносить рисунки и схем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-слия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 Составление небольших рассказов повествовательного характера по сюжетным картинкам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делять слоги-слияния и звуки за пределами слияния в словах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6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материа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ами-моделям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предложений в звучащей речи. Вычленение из звучащей речи предложений, деление их на слова. Анализ серии сюжетных картинок: определение их последовательности, установление правильной последовательности при её нарушении, реконструкция событий и объяснение ошибок художни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рмины «речь», «предложение», «слово», «слог», «ударение», «звук», «гласный», «согласный», «слог-слияние». Моделировать предложения, фиксировать их в схеме; определять порядок слов в предложении. Делить слова на слоги; определять количество слогов в слове; выделять ударный слог; выделять слог-слияние и звуки за пределами слияния в слов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количество, последовательность звуков и характер их связи в слогах (слияние, вне слияния) и в слове в целом; моделировать с помощью схем слова, слоги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редложений с восклицательной интона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-а-а!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т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водить примеры слов со звуком [а] в начале, середине, конце слова. Узнавать, сравнивать и различать 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А, 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ценивать свою работу на уроке.</w:t>
            </w:r>
          </w:p>
          <w:p>
            <w:pPr>
              <w:pStyle w:val="Style16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, 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</w:rPr>
              <w:t>[</w:t>
            </w:r>
            <w:r>
              <w:rPr>
                <w:rFonts w:cs="Times New Roman" w:ascii="Times New Roman" w:hAnsi="Times New Roman"/>
                <w:spacing w:val="-2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у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-о-о!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наруживать несоответствие между словом и его схемой-моделью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И, 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начением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слов в предлож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ок. Объяснение смысла пословиц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о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лова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Style16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буква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нового звука. Наблюдения за изменением формы слова (единственное и множественное число). 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зменением формы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р – ш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 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 работы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ового зву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 Приводить примеры слов со звуком [у] в начале, середине, конце слова. Соотносить звук [у] и букву, его обозначающую. Находить слова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на страницах «Азбук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арный период (53 час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лого-звуковой 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рабан, ко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оставлять рассказ по сюжетной картинке. Проговаривать слова так, как они написаны (орфографическое чтение). Воспроизводить звуковую форму слова по его буквенной записи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собенностями артикуляции новых звуков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навыка слогового чтения. Чтение слогов с новой буквой. Чтение слов с новой буквой, чтение предложений и короткого текста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лого-звуковой 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, ло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наблюдать над особенностями их произнесения. Характеризовать выделенные звуки с опорой на таблицу, доказывать, что они согласные, сравнивать их. Соотносить новые звуки и букву, их обозначающую. Приводить примеры слов с новыми звуками. Читать слоги-слияния и слова с новой буквой по ориентирам (дополнительным пометам). Читать текст вслух. Читать предложения с интонацией и паузами в соответствии со знаками препинания. Соотносить текст и иллюстрацию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lang w:val="en-US"/>
              </w:rPr>
            </w:pPr>
            <w:r>
              <w:rPr/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61"/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pacing w:val="-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овые звуки в процессе слого-звукового анализа. Выкладывать из букв разрезной азбуки слоги и слова с новыми буквами. Приводить примеры слов с новыми звуками. 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Объяснять работу букв гласных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 о, у, 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боту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а плавного слогового чтения. Чтение слов с новой буквой, чтение предложений и короткого текста.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тинке. Наблюдение за изменением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новые звуки. Добавлять слоги до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о – лото, ти – д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п.)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 Называть знакомые сказки А.С. Пушкина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spacing w:val="-4"/>
              </w:rPr>
            </w:pPr>
            <w:r>
              <w:rPr>
                <w:spacing w:val="-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, т,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лого-звуковой анализ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зывать особеннос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означать целый слог-слияние – два звука). Узнавать, сравнивать и различать 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ковой состав слов и их буквенную запись в пара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ки – высокие, красивы – красивые)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16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3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>Выделение новых звуков из слов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Style31"/>
              <w:keepNext w:val="true"/>
              <w:keepLines/>
              <w:widowControl/>
              <w:spacing w:lineRule="auto" w:line="230"/>
              <w:jc w:val="both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3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Определять место новой буквы на «ленте букв». Соотносить все изученные буквы со звуками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30"/>
              <w:ind w:firstLine="2"/>
              <w:jc w:val="both"/>
              <w:rPr>
                <w:rStyle w:val="FontStyle19"/>
                <w:bCs/>
                <w:sz w:val="24"/>
                <w:szCs w:val="24"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5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з</w:t>
            </w:r>
            <w:r>
              <w:rPr>
                <w:rFonts w:cs="Times New Roman" w:ascii="Times New Roman" w:hAnsi="Times New Roman"/>
                <w:spacing w:val="-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</w:rPr>
              <w:t>з</w:t>
            </w:r>
            <w:r>
              <w:rPr>
                <w:rFonts w:cs="Times New Roman" w:ascii="Times New Roman" w:hAnsi="Times New Roman"/>
                <w:spacing w:val="-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са–за, со–зо, си–зи </w:t>
            </w:r>
            <w:r>
              <w:rPr>
                <w:rFonts w:cs="Times New Roman" w:ascii="Times New Roman" w:hAnsi="Times New Roman"/>
                <w:spacing w:val="-4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cs="Times New Roman" w:ascii="Times New Roman" w:hAnsi="Times New Roman"/>
                <w:spacing w:val="-4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cs="Times New Roman" w:ascii="Times New Roman" w:hAnsi="Times New Roman"/>
                <w:spacing w:val="-4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cs="Times New Roman" w:ascii="Times New Roman" w:hAnsi="Times New Roman"/>
                <w:spacing w:val="-4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cs="Times New Roman" w:ascii="Times New Roman" w:hAnsi="Times New Roman"/>
                <w:spacing w:val="-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cs="Times New Roman" w:ascii="Times New Roman" w:hAnsi="Times New Roman"/>
                <w:spacing w:val="-4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cs="Times New Roman" w:ascii="Times New Roman" w:hAnsi="Times New Roman"/>
                <w:spacing w:val="-4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cs="Times New Roman" w:ascii="Times New Roman" w:hAnsi="Times New Roman"/>
                <w:spacing w:val="-4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cs="Times New Roman" w:ascii="Times New Roman" w:hAnsi="Times New Roman"/>
                <w:spacing w:val="-4"/>
              </w:rPr>
              <w:t xml:space="preserve"> в парах.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ассказ по иллюстрации. Читать текст. Отвечать на вопросы по содержанию текста. Соотносить содержание текста с сюжетной картинкой. Делать вывод: в конце слова на мест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сится один и тот же звук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Различение парных по глухости-звонкости согласных звуков. Наблюдение за словами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з</w:t>
            </w:r>
            <w:r>
              <w:rPr>
                <w:rFonts w:cs="Times New Roman" w:ascii="Times New Roman" w:hAnsi="Times New Roman"/>
                <w:spacing w:val="-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 xml:space="preserve"> на конце (</w:t>
            </w:r>
            <w:r>
              <w:rPr>
                <w:rFonts w:cs="Times New Roman" w:ascii="Times New Roman" w:hAnsi="Times New Roman"/>
                <w:i/>
                <w:spacing w:val="-4"/>
              </w:rPr>
              <w:t>ползут – полз, леса – лес</w:t>
            </w:r>
            <w:r>
              <w:rPr>
                <w:rFonts w:cs="Times New Roman" w:ascii="Times New Roman" w:hAnsi="Times New Roman"/>
                <w:spacing w:val="-4"/>
              </w:rPr>
              <w:t>)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Различение парных по глухости-звонкости согласных звуков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поставлять попарно слоги с буквами з и с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 парах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по их буквенной записи. Анализировать звуковой состав слов, сопоставлять его с буквенной записью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. Соотнесение всех изученных букв со звуками. Сравнение, группировка и классификация всех изученных букв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анавливать, что глухо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 Наблюдать над изменением слова (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столб – столб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). Устанавливать способ определения буквы на месте глухого согласного звука (изменение слова). Определять место новой буквы на «ленте букв»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поставлять попарно слоги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 словах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. Отработка навыка плавного слогового чтения с постепенным переходом на чтение целыми словами.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 обозначаться на конце слов разными буквам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блюдать над изменением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от – плоты, труд – тру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ение слов с новой буквой, чтение предложений и коротких текстов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по их буквенной записи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лого-звуковой анализ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я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означать целый слог-слияние – два звука)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 четверть (28 часов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>Выявлять способ чтения буквы</w:t>
            </w:r>
            <w:r>
              <w:rPr>
                <w:rFonts w:cs="Times New Roman" w:ascii="Times New Roman" w:hAnsi="Times New Roman"/>
                <w:i/>
              </w:rPr>
              <w:t xml:space="preserve"> я </w:t>
            </w:r>
            <w:r>
              <w:rPr>
                <w:rFonts w:cs="Times New Roman" w:ascii="Times New Roman" w:hAnsi="Times New Roman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</w:rPr>
              <w:t xml:space="preserve">я </w:t>
            </w:r>
            <w:r>
              <w:rPr>
                <w:rFonts w:cs="Times New Roman" w:ascii="Times New Roman" w:hAnsi="Times New Roman"/>
              </w:rPr>
              <w:t>в начале слова и после гласных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ого согласного (с опорой на схему-модель). Читать слоги-слияния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 с гласны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ов и анализ их содержания по вопросам. Составление рассказа по вопросам. Соотнесение всех изученных букв со звуками.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текстах 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ленте букв»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Выявлять отсутствие слияний с гласными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а новой буквы на «ленте букв».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вуковой состав слов, сопоставлять его с буквенной записью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 парах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блюдать за изменением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пог – сапоги, боровик – боров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поскольку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сегда мягкий, его мягкость не надо показывать особой буквой. Читать слова с изученной буквой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ишется буква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?»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опорой на схему). Составлять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относить звуковую форму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его схемой. Устанавливать количество звуков в слове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аглавливание текста. Нахождение в тексте слов с новой буквой. Определение того, мягкость каких звуков обозначена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обсуждении проблемы: «Как обозначить мягкость согласного на конце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. Читать слова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а не обозначает, она нужна для обозначения мягкости предшествующего согласного звука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cs="Times New Roman" w:ascii="Times New Roman" w:hAnsi="Times New Roman"/>
                <w:spacing w:val="-4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cs="Times New Roman" w:ascii="Times New Roman" w:hAnsi="Times New Roman"/>
                <w:spacing w:val="-4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ухой и всегда твёрдый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остается твёрдым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</w:rPr>
              <w:t xml:space="preserve">ше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,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. Определять место новой буквы на «ленте букв». Соотносить все изученные буквы со звуками. Сравнивать и классифицировать изученные букв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логи-слияния, устанавливать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ять рассказ по сюжетной картинке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по их буквенной записи. Анализ звукового состава слов, сопоставление его с буквенной записью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аглавливание и пересказ текста.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проводить аналоги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зменением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ыш – мал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ж – чи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ё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Называние особенностей буквы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ё </w:t>
            </w:r>
            <w:r>
              <w:rPr>
                <w:rFonts w:cs="Times New Roman" w:ascii="Times New Roman" w:hAnsi="Times New Roman"/>
                <w:spacing w:val="-6"/>
              </w:rPr>
              <w:t xml:space="preserve">Узнавание, сравнение и различение заглавной и маленькой, печатной и письменной буквы </w:t>
            </w:r>
            <w:r>
              <w:rPr>
                <w:rFonts w:cs="Times New Roman" w:ascii="Times New Roman" w:hAnsi="Times New Roman"/>
                <w:i/>
                <w:spacing w:val="-6"/>
              </w:rPr>
              <w:t>Ё, ё</w:t>
            </w:r>
            <w:r>
              <w:rPr>
                <w:rFonts w:cs="Times New Roman" w:ascii="Times New Roman" w:hAnsi="Times New Roman"/>
                <w:spacing w:val="-6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</w:rPr>
              <w:t>[</w:t>
            </w:r>
            <w:r>
              <w:rPr>
                <w:rFonts w:cs="Times New Roman" w:ascii="Times New Roman" w:hAnsi="Times New Roman"/>
                <w:spacing w:val="-6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</w:rPr>
              <w:t>]</w:t>
            </w:r>
            <w:r>
              <w:rPr>
                <w:rFonts w:cs="Times New Roman" w:ascii="Times New Roman" w:hAnsi="Times New Roman"/>
                <w:spacing w:val="-6"/>
              </w:rPr>
              <w:t xml:space="preserve"> после мягкого согласного с опорой на схему-модель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ъяснять разницу между количеством букв и звуков в словах. Приводить примеры ранее изученных букв, имеющих ту же особенност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звуковой состав слов и их буквенную запис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Наблюдать 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ё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, ё.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Чтение слов с новой буквой, чтение предложений и коротких текстов. Слого-звуковой анализ слов с гласным звуком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сле мягкого согласного с опорой на схему-модель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текстах 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ъяснять, в каких случаях она обозначает слияние двух звуков, а в каких – мягкость предшествующих согласных. Определять 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«ленте букв». Обозначать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</w:t>
            </w:r>
          </w:p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лого-звукового анализа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мв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образовывать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й – моё – моя, твой – твоё – тв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моделировать слого-звуковой состав слов, сопоставлять каждое слово с его схемой-моделью. Делать вывод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а не образует. 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8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из слов; его характеристика, обозначение буквой. Распознавание нового звука в словах вне слияния, определение места звука </w:t>
            </w:r>
            <w:r>
              <w:rPr>
                <w:rFonts w:eastAsia="AIGDT;Symbol" w:cs="AIGDT;Symbol" w:ascii="AIGDT;Symbol" w:hAnsi="AIGDT;Symbol"/>
                <w:spacing w:val="-8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 словах. Чтение слов с новой буквой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 Задавать вопросы по содержанию текста. Озаглавливать текст. Пересказывать текст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тух – пасту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характеризовать их, сравнивать, обозначать буквой. Распознавать в словах новые звуки, читать слоги и слова с изученной буквой. Сопостав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] – [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] – [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] – [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являть сходство и различие в их произнесении. Определять и обосновывать место буквы на «ленте букв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группировать и классифицировать все изученные буквы с опорой на «ленту букв»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cs="Times New Roman" w:ascii="Times New Roman" w:hAnsi="Times New Roman"/>
                <w:spacing w:val="-4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cs="Times New Roman" w:ascii="Times New Roman" w:hAnsi="Times New Roman"/>
                <w:spacing w:val="-4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cs="Times New Roman" w:ascii="Times New Roman" w:hAnsi="Times New Roman"/>
                <w:spacing w:val="-4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cs="Times New Roman" w:ascii="Times New Roman" w:hAnsi="Times New Roman"/>
                <w:spacing w:val="-4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] – [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] – [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] – [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; их характеристика, обозначение буквой. Чтение коротких текстов, ответы на вопросы по содержанию прочитанного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. Отвечать на вопросы по содержанию текстов. Задавать вопросы по содержанию. Озаглавливать текст. Пересказывать текст. Сравнивать звуковой состав слов и их буквенную запись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8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казателем мягкости предшествующего согласного звука в слоге-слиянии. Чтение слов с новой буквой, чтение предложений и коротких текстов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означать два звука). Приводить примеры ранее изученных букв, имеющих ту же особенность. Узнавать, сравнивать и различать печатные и письменные бук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 xml:space="preserve">. Чтение коротких текстов, составление вопросов по содержанию, пересказ, озаглавливание текста. </w:t>
            </w:r>
          </w:p>
          <w:p>
            <w:pPr>
              <w:pStyle w:val="Style31"/>
              <w:spacing w:lineRule="auto" w:line="240"/>
              <w:ind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ый слого-звуковой анализ слов, доступных первокласснику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пособ чтения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. Производить 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ого согласного. Читать слоги-слияния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 с гласны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над произнесением согласных в слогах-слияниях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</w:rPr>
              <w:t>[</w:t>
            </w:r>
            <w:r>
              <w:rPr>
                <w:rFonts w:cs="Times New Roman" w:ascii="Times New Roman" w:hAnsi="Times New Roman"/>
                <w:spacing w:val="-2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</w:rPr>
              <w:t>]</w:t>
            </w:r>
            <w:r>
              <w:rPr>
                <w:rFonts w:cs="Times New Roman" w:ascii="Times New Roman" w:hAnsi="Times New Roman"/>
                <w:spacing w:val="-2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узн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 Отработка техники чтения. 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ш,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Читать стихотворные тексты. Выполнять задания к текстам. Определять и обосновывать место буквы на «ленте букв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из начала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х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знакомый, т.к. раньше уже выделяли его в слогах-слияниях и обозначали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заглавливать тексты. Определять и обосновывать место буквы на «ленте букв»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 и после гласны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ать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й звук в начале слов и после гласных.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00"/>
        <w:gridCol w:w="23"/>
        <w:gridCol w:w="1678"/>
        <w:gridCol w:w="103"/>
        <w:gridCol w:w="900"/>
        <w:gridCol w:w="1998"/>
        <w:gridCol w:w="3056"/>
        <w:gridCol w:w="2522"/>
        <w:gridCol w:w="2882"/>
      </w:tblGrid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четверть (3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; его характеристика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й, всегда мягкий, глухой. Определять и обосновывать место новой буквы на «ленте букв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; их характеристика, обозначение буквой. Чтение слов с новой буквой, чтение предложений и коротких текстов. Развитие осознанности и выразительности чтения на материале небольших текст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стихотворным текста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;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х характеристика, обозначение буквой. Чтение предложений с интонацией и паузами в соответствии со знаками препин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личать парные по звонкости – глух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Определять и обосновывать место новой буквы на «ленте букв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е, ю, ё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нализ буквенной записи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ъ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роли новой буквы – разделительного твердого зна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3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фонетически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ст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Производить фонетически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ъ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е, ю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 твёрдый разделительные 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разделительным мягким знаком. Отработка техники чтения. Развитие осознанности и выразительности чтения на материале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лова с разделительным мягким знаком и мягким знаком – показателем мягкости, устанавливать различия. Читать стихотворные тексты. Выполнять задания к стихотворным текстам. Отвечать на вопросы по содержанию текста. Пересказывать текст. Определять 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ленте букв». Соотносить все изученные буквы со звукам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зывание букв русского алфавита. Алфавитный порядок слов. Отработка техники чтения.</w:t>
            </w:r>
          </w:p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лфавит. Называть количество букв русского алфави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букварный период (1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Как мальчик Женя научился говорить букву "р"». Герои произведения. Чтение по рол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  <w:p>
            <w:pPr>
              <w:pStyle w:val="Style3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у человека мать – одна и родин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шинский «Наше Отечество»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лавянской азбуки. В. Крупин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оучители словенские»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 словар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матривать иллюстрацию; делать подписи к иллюстрации на основе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рупин «Первый букварь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оиск информации в тексте и на основе иллюстрации. Знакомство со старинной азбуко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текст в чтении учителя; на слух определять известную и неизвестную информацию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и». Выставка книг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.</w:t>
            </w:r>
          </w:p>
          <w:p>
            <w:pPr>
              <w:pStyle w:val="Style3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юю позицию школьника на уровне положительного отношения к школе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Ушинский «Рассказы для детей». Поучительные рассказы для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.</w:t>
            </w:r>
          </w:p>
          <w:p>
            <w:pPr>
              <w:pStyle w:val="Style3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И. Чуковский «Телефон». Инсценирование стихотвор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К. Чуковского для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ого.</w:t>
            </w:r>
          </w:p>
          <w:p>
            <w:pPr>
              <w:pStyle w:val="Style3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диалог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И. Чуковский. «Путаница», «Небылица»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чтение. Выявление особенностей стихотворения-небылиц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амостоятельно текст стихотворения. Зачитывать из текста стихотворения места, где герои разговаривают неправильно. Читать стихотворения наизусть, изображая с помощью мимики и жестов монологи герое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Бианки «Первая охота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Style3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Я. Маршак «Угомон», «Дважды два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  <w:p>
            <w:pPr>
              <w:pStyle w:val="Style3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выставку книг С. Маршака. Определять тему выставки на основе предложенных вариантов (стихи для детей, весёлые стихи для детей). Объяснять смысл слова «угомон»; придумывать, как может выглядеть «угомон». Определять героев стихотвор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ть наизусть. Соотносить текст стихотворения с прочитанным наизусть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Пришвин «Предмайское утро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Style3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заинтересованность в приобретении и расширении знаний и способ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й.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и рассказы русских поэтов и писателей: С. Маршак, А. Барто, В. Осеева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стихотворений и рассказов. Определение героев произведения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выставку книг. Находить нужную книг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ни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равственный смысл рассказа В. Осеевой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рассказы русских поэтов и писателей: С. Маршак, А. Барто, В. Осеева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. Разыгрывание диалога. Сравнивать рассказ и стихотвор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аизусть знакомые стихи. Определять на основе самостоятельного выбора понравившееся произведе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Б. Заходера, В. 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ихотворений и рассказов. Определение героев произведения. Распределение роле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диалога. Сравнение рассказа и стихотворения (что общее и чем различаются)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Б. Заходера, В. Берестов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чтение. Выразительное чтение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выставку книг; находить нужную книгу, рассказывать о ней. Читать наизусть знакомые стихи. Определять на основе самостоятельного выбора понравившееся произведение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ценивать себя на основе совместно выработанных критериев оценива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-азбука»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чтение. Выразительное чтение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Договариваться друг с другом о возможном распределении ролей. Владеть монологической и диалогической формами речи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ши достижения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Характеристика звуков. Соотнесение звуков и букв. </w:t>
            </w:r>
          </w:p>
          <w:p>
            <w:pPr>
              <w:pStyle w:val="Style31"/>
              <w:spacing w:lineRule="auto" w:line="24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Слого-звуковой анализ слова. Самостоятельное чт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личать гласные и согласные звуки, определять количество слогов в слов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личать согласные звуки по твердости-мягкости, звонкости-глухости. Составлять схему самостоятельно придуманного предложения. Читать текст, выделять в нем предло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уровень своих достижений на основе диагностической работы в Азбуке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Литературное чтение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по литературному чте</w:t>
              <w:softHyphen/>
              <w:t xml:space="preserve">ни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истемой условных обозначений нового учебника; с содержа</w:t>
              <w:softHyphen/>
              <w:t xml:space="preserve">нием и словарем учебника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учебник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ую главу в содержании учебни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при выполнении зада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названия содержание глав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ре непонятны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-бы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(7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В. Данько, С. Чёрного, С. Маршака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пересказа прочитанного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держание раздела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Расста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ниги на выставке в соответствии с темой раздела,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х,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 книге с выставки по коллективно составленному плану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ова, которые помогают представить самого героя или его речь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ём звукописи при изображении различных герое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сказ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ой, Ф. Крив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произведе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героя с помощью жестов, мимики, изображать герое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ую мысль; соотносить главную мысль с содержанием произведения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Г. Сапгира, М. Бородицкой, И. Гамазковой, Е. Григорьевой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4"/>
              <w:jc w:val="both"/>
              <w:rPr/>
            </w:pPr>
            <w:r>
              <w:rPr>
                <w:bCs/>
              </w:rPr>
              <w:t xml:space="preserve">Воспринимать </w:t>
            </w:r>
            <w:r>
              <w:rPr/>
              <w:t xml:space="preserve">на слух произведение. </w:t>
            </w:r>
            <w:r>
              <w:rPr>
                <w:bCs/>
              </w:rPr>
              <w:t xml:space="preserve">Читать </w:t>
            </w:r>
            <w:r>
              <w:rPr/>
              <w:t xml:space="preserve">стихи наизусть. </w:t>
            </w:r>
            <w:r>
              <w:rPr>
                <w:bCs/>
              </w:rPr>
              <w:t xml:space="preserve">Определять </w:t>
            </w:r>
            <w:r>
              <w:rPr/>
              <w:t>главную мысль; соотносить главную мысль с содержанием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 опорой на знаки препинания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разительное чтение с опорой на знаки препин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: волшебные превращения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его вида героя, его характера с привлечением текста произведения и своего читатель</w:t>
              <w:softHyphen/>
              <w:t>ского и жизненного опыт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 предложенного списка слова для характеристики различных героев произведения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навыками сотрудничества со взрослыми и сверстниками в различных социальных ситуациях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. «Создаём город букв», «Буквы – герои сказок»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keepNext w:val="true"/>
              <w:keepLines/>
              <w:widowControl/>
              <w:spacing w:lineRule="auto" w:line="240"/>
              <w:ind w:firstLine="22"/>
              <w:jc w:val="both"/>
              <w:rPr/>
            </w:pPr>
            <w:r>
              <w:rPr>
                <w:iCs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jc w:val="both"/>
              <w:rPr/>
            </w:pPr>
            <w:r>
              <w:rPr/>
              <w:t>Создавать словесный портрет буквы. Придумывать небольшие сказки, героями которых являются букв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ланируемых достижений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курс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стихотворных произвед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наизусть. Выбирать стихотворение для конкурса с помощью учителя, родител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чтецов; декламировать стихи на публику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>
                <w:bCs/>
              </w:rPr>
              <w:t xml:space="preserve">Проверять </w:t>
            </w:r>
            <w:r>
              <w:rPr/>
              <w:t xml:space="preserve">себя и </w:t>
            </w:r>
            <w:r>
              <w:rPr>
                <w:bCs/>
              </w:rPr>
              <w:t xml:space="preserve">оценивать </w:t>
            </w:r>
            <w:r>
              <w:rPr/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32 часа)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зки, загадк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былицы (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авторские и народные. «Курочка Ряба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ремок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кавичка»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загадок. Сочин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ок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и сочинение загадок. Упражнение в выразительном чтении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произведения малых и больших жанров: находить общее и отличия. Отгадывать загадки на основе ключевых (опор</w:t>
              <w:softHyphen/>
              <w:t>ных) слов, сочинять загадки, небылицы; объединять их по тема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. Русские народные песенки. Англий</w:t>
              <w:softHyphen/>
              <w:t xml:space="preserve">ские народные песенки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е</w:t>
              <w:softHyphen/>
              <w:t xml:space="preserve">ние русских и английских народных песенок. Определение настроения прочитанных песенок. Выразительное чтение песенок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личные произведения малых и больших жанров: находить общее и отличия. Объяснять, что такое песенка; определять </w:t>
            </w:r>
          </w:p>
          <w:p>
            <w:pPr>
              <w:pStyle w:val="Style61"/>
              <w:widowControl/>
              <w:spacing w:lineRule="auto" w:line="240"/>
              <w:ind w:firstLine="10"/>
              <w:jc w:val="both"/>
              <w:rPr>
                <w:rStyle w:val="FontStyle18"/>
                <w:i w:val="false"/>
                <w:i w:val="false"/>
                <w:sz w:val="24"/>
                <w:szCs w:val="24"/>
              </w:rPr>
            </w:pPr>
            <w:r>
              <w:rPr/>
              <w:t>темп и интонационную выразительность чтения. Выразительно читать песенки, предложенные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шк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отешки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на слух художественных произведений малых жанров. Знакомство с русским фольклором. Упражнение в интонационно выразительном чтении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, что такое потешка; приводить примеры потешек. Выразительно читать потешки, передавая настроение с помощью интонации.</w:t>
            </w:r>
          </w:p>
          <w:p>
            <w:pPr>
              <w:pStyle w:val="Style31"/>
              <w:widowControl/>
              <w:spacing w:lineRule="auto" w:line="240"/>
              <w:ind w:firstLine="10"/>
              <w:jc w:val="both"/>
              <w:rPr>
                <w:rStyle w:val="FontStyle18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яснять отличие потешки от других малых литературных жанро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ылиц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ылиц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 фольклором. Упражнение в интонационно выразительном чтении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Выразительно читать литературные произведения по ролям, используя интонационные средства выразительности. Доказывать, что прочитанное произведение – это небылица, подбирать к рисункам строчки из стихотвор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А.С. Пушкина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>Читать известную сказку плавно, целыми слова</w:t>
              <w:softHyphen/>
              <w:t xml:space="preserve">ми, при повторении – читать выразительно; воспринимать на слух художественное произведение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jc w:val="both"/>
              <w:rPr/>
            </w:pPr>
            <w:r>
              <w:rPr/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по памя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етух и собака»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jc w:val="both"/>
              <w:rPr/>
            </w:pPr>
            <w:r>
              <w:rPr>
                <w:spacing w:val="-4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right="-11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К. Ушинского и Л. Толст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ланируемых достижений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jc w:val="both"/>
              <w:rPr/>
            </w:pPr>
            <w:r>
              <w:rPr/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слушанного (прочитанного) произведения. Читать целыми словами. Подробно пересказывать текст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морально-этические нормы, проявлять доброе отношение к людям, участвовать в совместных делах, помогать сверстникам. 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, апрель. 3венит капель! (5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ие стихотворения А. Майков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</w:t>
              <w:softHyphen/>
              <w:t>щеева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Белозёрова, С. Маршака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Прогнозирование содержания раздела. Выставка книг по тем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и выразительное чтение лирических стихотворений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</w:t>
            </w:r>
          </w:p>
          <w:p>
            <w:pPr>
              <w:pStyle w:val="Style31"/>
              <w:spacing w:lineRule="auto" w:line="24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ходить в стихотворении слова, которые помогают передать настроение автора, картины природы, им созданные. </w:t>
            </w:r>
          </w:p>
          <w:p>
            <w:pPr>
              <w:pStyle w:val="Style31"/>
              <w:spacing w:lineRule="auto" w:line="240"/>
              <w:ind w:firstLine="10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5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юю позицию школьник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загадка. Сочинение загадок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гадок. Определение особенностей загадок как малого литературного жанра. Сочинение загадок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Отгадывать загадки на основе ключевых (опорных) слов. Сочинять загадки на основе подсказки, данной в учебник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both"/>
              <w:rPr>
                <w:rStyle w:val="FontStyle19"/>
                <w:sz w:val="24"/>
                <w:szCs w:val="24"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Составляем сборник загадок»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ого задания. Сочинение загадок. Оформление сборник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hanging="2"/>
              <w:jc w:val="both"/>
              <w:rPr>
                <w:rStyle w:val="FontStyle18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ходить в загадках слова, с помощью которых сравнивается один предмет с другим; придумы</w:t>
              <w:softHyphen/>
              <w:t>вать свои сравнения. Отгадывать загадки на основе ключевых (опор</w:t>
              <w:softHyphen/>
              <w:t>ных) слов. Сочинять загадки на основе подсказки, данной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jc w:val="both"/>
              <w:rPr>
                <w:lang w:val="en-US"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наизу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итмическим рисунком стихо</w:t>
              <w:softHyphen/>
              <w:t>творного текста. Запоминание загадок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keepNext w:val="true"/>
              <w:keepLines/>
              <w:widowControl/>
              <w:spacing w:lineRule="auto" w:line="240"/>
              <w:ind w:hanging="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инимать на слух художественное произ</w:t>
              <w:softHyphen/>
              <w:t>ведение. Читать с выражением небольшое стихотворение, выделяя голосом важные мысли и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ерять чтение друг друга, оценивать свои достижения. Учиться работать в паре, обсуждать прочитанное, договариваться друг с друг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ихов разных поэтов на одну тему, выбор понравившихся, их выразительное чт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планируемых достижений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итмом стихотворного произведе</w:t>
              <w:softHyphen/>
              <w:t xml:space="preserve">ния, сравнивать ритмический рисунок разных стихотворени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тихотворения разных поэтов на одну и ту же тему, на разные темы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 шутку и всерьёз (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для детей И. Токмаковой, Г. Кружкова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социальную роль обучающегося, осознавать личностный смысл учения. Соблюдать морально-этические норм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ористические рассказы для детей Я. Тайц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 Артюховой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другого заголовка к рассказу. Характеристика героя юмористического рассказ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 для детей К. Чуковского, О. Дриза, О. Григорьева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 для детей И. Токмаковой, К. Чуковского, И. Пивоварова,О. Григорьева, Т. Собакина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ористические рассказы для дет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 Пляцковско-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jc w:val="both"/>
              <w:rPr>
                <w:rStyle w:val="FontStyle19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 ролям. Заучивание наизу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ланируемых достижений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. Сравнение произведений на одну тему: сходство и различия. Чтение по ролям. Заучивание наизуст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Заучивать наизусть небольшие тексты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both"/>
              <w:rPr>
                <w:rStyle w:val="FontStyle19"/>
                <w:bCs/>
                <w:sz w:val="24"/>
                <w:szCs w:val="24"/>
              </w:rPr>
            </w:pPr>
            <w:r>
              <w:rPr>
                <w:bCs/>
              </w:rPr>
              <w:t xml:space="preserve">Проверять </w:t>
            </w:r>
            <w:r>
              <w:rPr/>
              <w:t xml:space="preserve">себя и </w:t>
            </w:r>
            <w:r>
              <w:rPr>
                <w:bCs/>
              </w:rPr>
              <w:t xml:space="preserve">оценивать </w:t>
            </w:r>
            <w:r>
              <w:rPr/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(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о детях Ю. Ермолаева, М. Пляцковского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 xml:space="preserve">нимать на слух художественное произведени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Е. Благининой, В. Орлова, С. Михалкова, Р. Сефа, В. Берестова, И. ПивоваровойЯ. Акима, Ю. Энтина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ссказы и стихотворения. Наблюдать за ритмом стихотворного произведе</w:t>
              <w:softHyphen/>
              <w:t xml:space="preserve">ния, сравнивать ритмический рисунок разных стихотворений. Сравнивать стихотворения разных поэтов на одну и ту же тему; на разные темы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иться работать в паре, обсуждать прочитан</w:t>
              <w:softHyphen/>
              <w:t xml:space="preserve">ное, договариваться друг с другом. Оценивать свой ответ в соответствии с образцом. Планировать возможный вариант исправления допущенных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к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Е. Благининой, В. Орлова, С. Михалкова, Р. Сефа, В. Берестова, И. ПивоваровойЯ. Акима, Ю. Энтина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-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Cs/>
                <w:spacing w:val="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4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4"/>
              </w:rPr>
              <w:t xml:space="preserve">интонационно конец предложения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9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4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4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pacing w:val="-4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ичины успеха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 класс – дружная семья». Создание летописи класса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i w:val="false"/>
                <w:iCs w:val="false"/>
                <w:sz w:val="24"/>
                <w:szCs w:val="24"/>
              </w:rPr>
              <w:t xml:space="preserve">Рассказывать об интересных событиях, произошедших в течение года в классе. Понимать, что значит расположить события в хронологическом порядк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вовать в работе группы; распределять работу в группе; строить речевое высказывание в устной форм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Е. Благининой, В. Орлова, С. Михалкова, Я. Акима, Ю. Энтина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-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cs="Times New Roman" w:ascii="Times New Roman" w:hAnsi="Times New Roman"/>
                <w:bCs/>
              </w:rPr>
              <w:t xml:space="preserve"> Выбирать </w:t>
            </w:r>
            <w:r>
              <w:rPr>
                <w:rFonts w:cs="Times New Roman" w:ascii="Times New Roman" w:hAnsi="Times New Roman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й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в учебнике. Обсуждение ответов одно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к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keepNext w:val="true"/>
              <w:keepLines/>
              <w:widowControl/>
              <w:spacing w:lineRule="auto" w:line="240"/>
              <w:ind w:firstLine="2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Понимать, как содержание помогает выбрать нужную интонацию. Пересказывать произведение по рисункам, вопросам, плану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х меньших (7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о животных С. Михалкова, Р. Сефа, И. Токмаков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eepNext w:val="true"/>
              <w:keepLines/>
              <w:widowControl/>
              <w:spacing w:lineRule="auto" w:line="240"/>
              <w:jc w:val="both"/>
              <w:rPr>
                <w:i/>
                <w:i/>
                <w:iCs/>
              </w:rPr>
            </w:pPr>
            <w:r>
              <w:rPr/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 Осеев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Рассказывать содержание текста с опорой на иллюстраци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животных Г. Сапгира, И. Токмаков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художественных и научно-популярных текст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животных И. Токмаковой, М. Пляцковск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художественных и научно-популярных текст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-несказки Д. Хармса, В. Берест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-несказки Н. Слад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в учебнике. Обсуждение ответов одноклассник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3" w:gutter="0" w:header="709" w:top="1134" w:footer="709" w:bottom="1134"/>
          <w:pgNumType w:start="10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Материально-техническое обеспечение для реализации программы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е и печатные пособ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лект демонстрационных таблиц к «Русской азбуке» В.Г. Горецкого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ое пособие «Образцы письменных букв».</w:t>
      </w:r>
    </w:p>
    <w:p>
      <w:pPr>
        <w:pStyle w:val="C32c0"/>
        <w:shd w:fill="FFFFFF" w:val="clear"/>
        <w:spacing w:before="0" w:after="0"/>
        <w:ind w:left="284" w:hanging="283"/>
        <w:jc w:val="both"/>
        <w:rPr/>
      </w:pPr>
      <w:r>
        <w:rPr>
          <w:rStyle w:val="C21"/>
        </w:rPr>
        <w:t xml:space="preserve">– </w:t>
      </w:r>
      <w:r>
        <w:rPr>
          <w:rStyle w:val="C21"/>
        </w:rPr>
        <w:t>Набор печатных букв, слогов</w:t>
      </w:r>
      <w:r>
        <w:rPr/>
        <w:t>.</w:t>
      </w:r>
    </w:p>
    <w:p>
      <w:pPr>
        <w:pStyle w:val="Normal"/>
        <w:spacing w:before="0" w:after="0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сса букв и сочетаний. </w:t>
      </w:r>
    </w:p>
    <w:p>
      <w:pPr>
        <w:pStyle w:val="Normal"/>
        <w:spacing w:before="0" w:after="0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е книги разных типов и жанров из круга детского чтения.</w:t>
      </w:r>
    </w:p>
    <w:p>
      <w:pPr>
        <w:pStyle w:val="Normal"/>
        <w:spacing w:before="0" w:after="0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бор портретов отечественных и зарубежных писателей и поэто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серок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озиционный экран размером 150 Х 150 см.</w:t>
      </w:r>
    </w:p>
    <w:p>
      <w:pPr>
        <w:pStyle w:val="Normal"/>
        <w:spacing w:before="0" w:after="0"/>
        <w:ind w:left="284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е (цифровые) образовательные ресурсы, соответствующие тематике программы по литературному чт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Calibri" w:cs="Times New Roman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Схема документа Знак1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2">
    <w:name w:val="Стиль3 Знак"/>
    <w:qFormat/>
    <w:rPr>
      <w:rFonts w:ascii="Arial" w:hAnsi="Arial" w:cs="Arial"/>
      <w:bCs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5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34">
    <w:name w:val="Стиль3"/>
    <w:basedOn w:val="Normal"/>
    <w:qFormat/>
    <w:pPr>
      <w:spacing w:lineRule="auto" w:line="240" w:before="0" w:after="0"/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8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тиль4"/>
    <w:basedOn w:val="Normal"/>
    <w:qFormat/>
    <w:pPr>
      <w:shd w:fill="FFFFFF" w:val="clear"/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34:00Z</dcterms:created>
  <dc:creator>Валерий</dc:creator>
  <dc:description/>
  <cp:keywords/>
  <dc:language>en-US</dc:language>
  <cp:lastModifiedBy>Екатерина</cp:lastModifiedBy>
  <cp:lastPrinted>2014-09-04T14:33:00Z</cp:lastPrinted>
  <dcterms:modified xsi:type="dcterms:W3CDTF">2014-09-12T13:35:00Z</dcterms:modified>
  <cp:revision>17</cp:revision>
  <dc:subject/>
  <dc:title/>
</cp:coreProperties>
</file>